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4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Dostawa substancji recepturowych, pasków do glukometrów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112/2024, numer publikacji ogłoszenia: 342422-2024)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t.j. Dz.U. 2024 poz. 236ze zm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63147155"/>
      <w:bookmarkEnd w:id="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63147155"/>
      <w:bookmarkStart w:id="4" w:name="_Hlk62631253"/>
      <w:bookmarkEnd w:id="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5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2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  <w:lang w:val="pl-PL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 xml:space="preserve"> - przedsiębiorca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  <w:lang w:val="pl-PL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 xml:space="preserve"> - przedsiębiorca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;Arial" w:hAnsi="Arial;Arial" w:cs="Arial;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;Arial" w:hAnsi="Arial;Arial" w:cs="Arial;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;Arial" w:hAnsi="Arial;Arial" w:cs="Arial;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;Arial" w:hAnsi="Arial;Arial" w:cs="Arial;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;Arial" w:hAnsi="Arial;Arial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;Arial" w:hAnsi="Arial;Arial" w:cs="Arial;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06-11T07:15:00Z</dcterms:modified>
  <cp:revision>23</cp:revision>
  <dc:subject/>
  <dc:title>Nr sprawy:  8 / 2010</dc:title>
</cp:coreProperties>
</file>