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8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OSÓB, SKIEROWANYCH PRZEZ WYKONAWCĘ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REALIZACJI ZAMÓWIENIA PUBLICZ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2835"/>
        <w:gridCol w:w="2835"/>
      </w:tblGrid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dstawa dysponowania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DROGOWE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, specjalność, zakres – czy bez ogranicze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 projektu, czy był to projekt budowlano-wykonawczy czy budowlany i wykonawczy,  czego dotyczył – budowy lub rozbudowy drogi, klasa drogi, w przypadku wykazania projektu dotyczącego rozbudowy drogi wskazać, czy obejmował co najmniej pełną wymianę konstrukcji nawierzchni jezdni wraz z infrastrukturą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</w:tc>
      </w:tr>
      <w:tr>
        <w:trPr>
          <w:trHeight w:val="2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MOSTOWE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, specjalność, zakres – czy bez ogranicze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 projektu, czy był to projekt budowlano-wykonawczy czy budowlany i wykonawczy,  czego dotyczył – budowy lub przebudowy obiektów inżynierski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DE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nazwa i zak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 opracowanej dokumentacji projektowej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1) należy wypełnić zgodnie z warunkami punktów </w:t>
      </w:r>
      <w:r>
        <w:rPr>
          <w:b/>
          <w:sz w:val="22"/>
          <w:szCs w:val="22"/>
        </w:rPr>
        <w:t>4.3.2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5.5 podpunkt b)</w:t>
      </w:r>
      <w:r>
        <w:rPr>
          <w:sz w:val="22"/>
          <w:szCs w:val="22"/>
        </w:rPr>
        <w:t xml:space="preserve"> specyfikacji istotnych warunków zamówienia.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2) w przypadku wykonawców wspólnie ubiegających się o udzielenie zamówienia tabelę wypełnia każdy z wykonawców (w odniesieniu do warunków udziału w postępowaniu w zakresie, w jakim wykonawca wykazuje ich spełnia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1) wymienione osoby w wykazie posiadają wymagane uprawnienia,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dysponujemy osobami wymienionymi w pozycjach .............................. wykazu,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3) nie dysponujemy osobami wymienionymi w pozycjach .............................. wykazu, lecz polegając na osobach zdolnych do wykonania zamówienia innych podmiotów zgodnie z art. 22a ustawy Prawo zamówień publicznych będziemy dysponować tymi osobami, na potwierdzenie czego załączyliśmy wraz z ofertą pisemne zobowiązanie tych podmiotów do oddania nam ich do dyspozycji na potrzeby realizacji zamówienia wraz z informacjami określonymi w punkcie </w:t>
      </w:r>
      <w:r>
        <w:rPr>
          <w:b/>
          <w:sz w:val="22"/>
          <w:szCs w:val="22"/>
        </w:rPr>
        <w:t>4.4.9</w:t>
      </w:r>
      <w:r>
        <w:rPr>
          <w:sz w:val="22"/>
          <w:szCs w:val="22"/>
        </w:rPr>
        <w:t xml:space="preserve">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, dnia .........................                                               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podpis wykonawcy lub pełnomocnika)</w:t>
      </w:r>
    </w:p>
    <w:p>
      <w:pPr>
        <w:pStyle w:val="Normal"/>
        <w:ind w:left="180" w:hanging="18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8:00Z</dcterms:created>
  <dc:creator>bartekr</dc:creator>
  <dc:description/>
  <cp:keywords/>
  <dc:language>en-US</dc:language>
  <cp:lastModifiedBy>Bartosz Różycki</cp:lastModifiedBy>
  <cp:lastPrinted>2018-09-18T07:44:00Z</cp:lastPrinted>
  <dcterms:modified xsi:type="dcterms:W3CDTF">2019-02-22T07:52:00Z</dcterms:modified>
  <cp:revision>6</cp:revision>
  <dc:subject/>
  <dc:title>Załącznik nr 5</dc:title>
</cp:coreProperties>
</file>