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3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/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ozbudowa i przebudowa dróg powiatowych nr 1188T (stary numer 0264T) i nr 1914T (stary numer 0265T) o długości 822 m w miejscowości Występy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  publicznej klasy co najmniej L oraz o wartości robót w tym zakresie nie mniej niż 2 7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4-01-26T11:35:00Z</dcterms:modified>
  <cp:revision>33</cp:revision>
  <dc:subject/>
  <dc:title>KPT</dc:title>
</cp:coreProperties>
</file>