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21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, REGON: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odstawowym z możliwymi negocjacjami (art. 275 pkt 2) ustawy pzp ) w przedmiocie udzielenia zamówienia na </w:t>
      </w:r>
      <w:r>
        <w:rPr>
          <w:b/>
        </w:rPr>
        <w:t xml:space="preserve">dostawę analizatora składu masy ciała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284" w:hanging="0"/>
        <w:rPr>
          <w:b/>
          <w:b/>
          <w:u w:val="single"/>
        </w:rPr>
      </w:pPr>
      <w:r>
        <w:rPr>
          <w:b/>
          <w:u w:val="single"/>
        </w:rPr>
        <w:t>ZADANIE NR 1 – analizator składu masy ciała, 1 sztuka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eklarujemy wykonanie zamówienia w terminie 2 tygodni od dnia podpisania umowy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709" w:hanging="720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lang w:eastAsia="zh-CN"/>
        </w:rPr>
        <w:t>Formularz podpisany przy pomocy podpisu elektronicznego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podpisem zaufanym lub osobistym;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0:00Z</dcterms:created>
  <dc:creator>Radca Prawny</dc:creator>
  <dc:description/>
  <cp:keywords/>
  <dc:language>en-US</dc:language>
  <cp:lastModifiedBy>Oliwia Warchoł</cp:lastModifiedBy>
  <cp:lastPrinted>2024-04-11T11:17:00Z</cp:lastPrinted>
  <dcterms:modified xsi:type="dcterms:W3CDTF">2024-04-11T09:17:00Z</dcterms:modified>
  <cp:revision>21</cp:revision>
  <dc:subject/>
  <dc:title>Załącznik nr 1</dc:title>
</cp:coreProperties>
</file>