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 xml:space="preserve">28 Pułku Strzelców </w:t>
        <w:br/>
        <w:t>Kaniowskich 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Działka nr 296, obręb P-9, bud. mieszkalny frontowy, nr geod. 927,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iałka nr 296, obręb P-9, bud. mieszkalny I lewa oficyna nr geod. 1472, 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ka nr 296, obręb P-9, bud. mieszkalny II lewa oficyna nr geod. 1473,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iałka nr 296, obręb P-9, bud. gospodarczy I prawa oficyna nr geod. 1492, 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iałka nr 296, obręb P-9, bud. gospodarczy II prawa oficyna nr geod. 1491, 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ka nr 296, obręb P-9, bud. gospodarczy III prawa oficyna nr geod. 928]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styczeń 2024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-budowlana do celów projekt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kspertyza Budowlano – Konstrukcyjna w zakresie oceny stanu technicznego </w:t>
        <w:br/>
        <w:t>w</w:t>
      </w:r>
      <w:r>
        <w:rPr>
          <w:rFonts w:cs="Arial" w:ascii="Arial" w:hAnsi="Arial"/>
          <w:bCs/>
          <w:sz w:val="20"/>
          <w:szCs w:val="20"/>
        </w:rPr>
        <w:t xml:space="preserve">raz z opracowaniem analizy ekonomicznej opłacalności wykonania remontu </w:t>
        <w:br/>
      </w:r>
      <w:bookmarkStart w:id="0" w:name="_Hlk156477778"/>
      <w:r>
        <w:rPr>
          <w:rFonts w:cs="Arial" w:ascii="Arial" w:hAnsi="Arial"/>
          <w:b/>
          <w:sz w:val="20"/>
          <w:szCs w:val="20"/>
        </w:rPr>
        <w:t xml:space="preserve">budynków: mieszkalnych frontowego (nr geod. 927), I lewej oficyny (nr geod. 1472) </w:t>
        <w:br/>
        <w:t xml:space="preserve">i II lewej oficyny nr geod. 1473) oraz gospodarczych: I prawej oficyny (nr geod. 1492), </w:t>
        <w:br/>
        <w:t xml:space="preserve">II prawej oficyny (nr geod. 1491) oraz III prawej oficyny (nr geod. 928) </w:t>
      </w:r>
      <w:r>
        <w:rPr>
          <w:rFonts w:cs="Arial" w:ascii="Arial" w:hAnsi="Arial"/>
          <w:bCs/>
          <w:sz w:val="20"/>
          <w:szCs w:val="20"/>
        </w:rPr>
        <w:t xml:space="preserve">znajdujących się przy </w:t>
      </w:r>
      <w:r>
        <w:rPr>
          <w:rFonts w:cs="Arial" w:ascii="Arial" w:hAnsi="Arial"/>
          <w:b/>
          <w:sz w:val="20"/>
          <w:szCs w:val="20"/>
        </w:rPr>
        <w:t>ul. 28 Pułku Strzelców Kaniowskich 12 w Łodzi (działka ewidencyjna nr 296, obręb P-9);</w:t>
      </w:r>
      <w:bookmarkEnd w:id="0"/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nie odkrywek wraz z odtworzeniem – przywróceniem do stanu pierwotnego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bookmarkStart w:id="1" w:name="_Hlk156566676"/>
      <w:bookmarkEnd w:id="1"/>
      <w:r>
        <w:rPr>
          <w:rFonts w:cs="Arial" w:ascii="Arial" w:hAnsi="Arial"/>
          <w:bCs/>
          <w:sz w:val="20"/>
          <w:szCs w:val="20"/>
        </w:rPr>
        <w:t xml:space="preserve">Budynki mieszkalne frontowy i I lewej oficyny wpisane są do Gminnej Ewidencji Zabytków pod nazwą „Kamienica (budynek frontowy z oficyną północną)” oraz cały kompleks budynków położony jest na terenie układu urbanistycznego „Dzielnica Wiązowa 1865”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bookmarkStart w:id="2" w:name="_Hlk156566676"/>
      <w:bookmarkEnd w:id="2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Kubatura obiektów ok: </w:t>
      </w:r>
      <w:bookmarkStart w:id="3" w:name="_Hlk156477222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6 066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142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519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158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1 477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226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= 8 588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bookmarkEnd w:id="3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 xml:space="preserve">Wymagane uprawnienia: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rPr>
          <w:rFonts w:ascii="Arial" w:hAnsi="Arial" w:eastAsia="Times New Roman" w:cs="Arial"/>
          <w:b/>
          <w:b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b/>
          <w:bCs/>
          <w:sz w:val="20"/>
          <w:szCs w:val="20"/>
        </w:rPr>
        <w:t>Podstawa opracowania:</w:t>
      </w:r>
      <w:r>
        <w:rPr>
          <w:rFonts w:cs="Arial" w:ascii="Arial" w:hAnsi="Arial"/>
          <w:sz w:val="20"/>
          <w:szCs w:val="20"/>
        </w:rPr>
        <w:t xml:space="preserve"> Opinia techniczna Inspektora Nadzoru Inwestorskiego z miesiąca lipca </w:t>
        <w:br/>
        <w:t xml:space="preserve">2023 r. oraz protokoły z okresowej „pięcioletniej i rocznej” kontroli stanu technicznego budynków z miesiąca lipca 2023 r. 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</w:rPr>
        <w:t>Zakres robót do wykonania</w:t>
      </w:r>
      <w:r>
        <w:rPr>
          <w:rFonts w:cs="Arial" w:ascii="Arial" w:hAnsi="Arial"/>
          <w:i w:val="false"/>
          <w:iCs w:val="fals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Ekspertyzy [Konstrukcyjno – Budowlana] o stanie technicznym budynku mieszkalnego wraz z analizą ekonomiczną opłacalności wykonania remontu. 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 Należy zwrócić szczególną uwagę na ściany zewnętrzne, Konstrukcję: stropów, dachu, klatki schodowej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odkrywek wraz z odtworzeniem – przywróceniem do stanu pierwotnego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dłużny i poprzeczny w tym jeden przez klatkę schodow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 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ocenę obiektu pod kątem stanu przeciwpożarow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 czy przeznaczenie do rozbiórki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 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(zaopiniować) z Zamawiającym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 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388620</wp:posOffset>
            </wp:positionV>
            <wp:extent cx="4840605" cy="3655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56:00Z</dcterms:created>
  <dc:creator>ASUS</dc:creator>
  <dc:description/>
  <cp:keywords/>
  <dc:language>en-US</dc:language>
  <cp:lastModifiedBy>Anna Wolan</cp:lastModifiedBy>
  <cp:lastPrinted>2023-05-25T10:26:00Z</cp:lastPrinted>
  <dcterms:modified xsi:type="dcterms:W3CDTF">2024-01-19T13:37:00Z</dcterms:modified>
  <cp:revision>16</cp:revision>
  <dc:subject/>
  <dc:title/>
</cp:coreProperties>
</file>