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Sucha 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44, obręb W-26, budynek mieszkalny - nr 69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jc w:val="both"/>
        <w:rPr>
          <w:b/>
          <w:b/>
        </w:rPr>
      </w:pPr>
      <w:r>
        <w:rPr>
          <w:b/>
        </w:rPr>
        <w:t>Opracowani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Inwentaryzacji architektoniczno-budowla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Ekspertyzy (budowlano-konstrukcyjnej) o stanie technicznym frontowego budynku mieszkalnego, wielorodzinnego, z analizą opłacalności remont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projektu [PAB+PZT] w zakresie realizacji zaleceń ekspertyzy technicznej usunięcia nieprawidłowości frontowego budynku mieszkalnego zlokalizowanego </w:t>
        <w:br/>
        <w:t xml:space="preserve">na nieruchomości przy Suchej 5 w Łodzi. (dz. Nr 44, obręb W-26, bud </w:t>
        <w:br/>
        <w:t>nr geod. 69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Kubatura budynku:</w:t>
        <w:tab/>
        <w:t>6089,00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Akapitzlist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nie jest obiektem zabytkowym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Zgłoszenie potrzeby z RON Zachód z dn 13 stycznia 2022 r., ostatni aktualny roczny przegląd budowlany z czerwca 2023 r., opinia K. Wąsiewicz o stanie technicznym budynku frontowego z dnia 7 września 2023 roku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wentaryzacja konstrukcyjno – budowlana do celów projektowych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kspertyza [Konstrukcyjno – Budowlana] o stanie technicznym budynku mieszkalnego wraz z analizą ekonomiczną opłacalności wykonania remontu.</w:t>
        <w:br/>
        <w:t>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PB+PW robót budowlanych mających na celu zabezpieczenie elementów budynku przeznaczonych w ekspertyzie do remontu, na podstawie załączonej dokumentacji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bót budowlanych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Zakres i zawartość projektu</w:t>
      </w:r>
      <w:r>
        <w:rPr/>
        <w:t xml:space="preserve"> architektoniczno - budowlanego, konstrukcyjnego</w:t>
        <w:br/>
        <w:t>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z Zamawiającym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papierowa: 6 egz. Projektu architektoniczno-budowlanego + PZT + BIOZ, </w:t>
        <w:br/>
        <w:t>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50255" cy="4531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05:00Z</dcterms:created>
  <dc:creator>ASUS</dc:creator>
  <dc:description/>
  <cp:keywords/>
  <dc:language>en-US</dc:language>
  <cp:lastModifiedBy>Jarosław Bogusiak</cp:lastModifiedBy>
  <cp:lastPrinted>2024-01-19T10:28:00Z</cp:lastPrinted>
  <dcterms:modified xsi:type="dcterms:W3CDTF">2024-01-19T11:05:00Z</dcterms:modified>
  <cp:revision>2</cp:revision>
  <dc:subject/>
  <dc:title/>
</cp:coreProperties>
</file>