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1220000 – 6 USŁUGI PROJEKTOWANIA ARCHITEKTONICZN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INWESTOR: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  <w:tab/>
        <w:tab/>
      </w:r>
      <w:r>
        <w:rPr>
          <w:rFonts w:cs="Times New Roman" w:ascii="Times New Roman" w:hAnsi="Times New Roman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DRES</w:t>
      </w:r>
    </w:p>
    <w:p>
      <w:pPr>
        <w:pStyle w:val="Normal"/>
        <w:spacing w:lineRule="auto" w:line="240" w:before="0" w:after="0"/>
        <w:ind w:left="2250" w:hanging="22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INWESTYCJI: </w:t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ul. Rudzka 7 w Łodzi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32"/>
        </w:rPr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spektor nadzoru inwestorski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arosław Kusi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Łódź, styczeń 202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zedmiotem Zamówienia jest opracowani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bookmarkStart w:id="0" w:name="_Hlk153458453"/>
      <w:bookmarkStart w:id="1" w:name="_Hlk153453577"/>
      <w:bookmarkStart w:id="2" w:name="_Hlk132974769"/>
      <w:bookmarkEnd w:id="0"/>
      <w:r>
        <w:rPr>
          <w:rFonts w:cs="Times New Roman" w:ascii="Times New Roman" w:hAnsi="Times New Roman"/>
          <w:bCs/>
          <w:sz w:val="18"/>
          <w:szCs w:val="18"/>
        </w:rPr>
        <w:t xml:space="preserve">Projekt techniczny w zakresie niezbędnym </w:t>
      </w:r>
      <w:bookmarkEnd w:id="1"/>
      <w:bookmarkEnd w:id="2"/>
      <w:r>
        <w:rPr>
          <w:rFonts w:cs="Times New Roman" w:ascii="Times New Roman" w:hAnsi="Times New Roman"/>
          <w:bCs/>
          <w:sz w:val="18"/>
          <w:szCs w:val="18"/>
        </w:rPr>
        <w:t>dla budowy instalacji gazowej oraz kotłowni gazowej na potrzeby centralnego ogrzewania oraz ciepłej wody użytkowej dla budynku mieszkalnego wielorodzinneg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bookmarkStart w:id="3" w:name="_Hlk153458453"/>
      <w:bookmarkEnd w:id="3"/>
      <w:r>
        <w:rPr>
          <w:rFonts w:cs="Times New Roman" w:ascii="Times New Roman" w:hAnsi="Times New Roman"/>
          <w:bCs/>
          <w:sz w:val="18"/>
          <w:szCs w:val="18"/>
        </w:rPr>
        <w:t>Kosztorys Inwestorski wraz z przedmiarem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Opracowanie specyfikacji technicznej wykonania i odbioru robót budowlanych (STWiORB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Budynek znajduje się w ewidencji zabytków;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imes New Roman"/>
          <w:b/>
          <w:bCs/>
          <w:i w:val="false"/>
          <w:iCs w:val="false"/>
          <w:sz w:val="18"/>
          <w:szCs w:val="18"/>
        </w:rPr>
      </w:r>
    </w:p>
    <w:p>
      <w:pPr>
        <w:pStyle w:val="Standard"/>
        <w:spacing w:before="0" w:after="240"/>
        <w:jc w:val="both"/>
        <w:rPr>
          <w:b/>
          <w:b/>
          <w:bCs/>
        </w:rPr>
      </w:pPr>
      <w:r>
        <w:rPr>
          <w:b/>
          <w:bCs/>
          <w:i w:val="false"/>
          <w:iCs w:val="false"/>
        </w:rPr>
        <w:t>Wymagane uprawnienia:</w:t>
      </w:r>
    </w:p>
    <w:p>
      <w:pPr>
        <w:pStyle w:val="Standard"/>
        <w:jc w:val="both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Uprawnienia do projektowania w specjalności instalacyjnej w zakresie sieci, instalacji i urządzeń cieplnych, wentylacyjnych, gazowych, wodociągowych i kanalizacyjnych oraz aktualne zaświadczenie o przynależności do właściwej izby samorządu zawodow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kres robót do 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bookmarkStart w:id="4" w:name="_Hlk112164008"/>
      <w:bookmarkStart w:id="5" w:name="_Hlk91665847"/>
      <w:bookmarkStart w:id="6" w:name="_Hlk91665814"/>
      <w:bookmarkEnd w:id="4"/>
      <w:bookmarkEnd w:id="5"/>
      <w:bookmarkEnd w:id="6"/>
      <w:r>
        <w:rPr>
          <w:rFonts w:cs="Times New Roman" w:ascii="Times New Roman" w:hAnsi="Times New Roman"/>
          <w:bCs/>
          <w:sz w:val="18"/>
          <w:szCs w:val="18"/>
        </w:rPr>
        <w:t>Projekt techniczny w zakresie niezbędnym dla budowy instalacji gazowej oraz kotłowni gazowej na potrzeby centralnego ogrzewania oraz ciepłej wody użytkowej dla budynku mieszkalnego wielorodzinnego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Kosztorys Inwestorski wraz z przedmiarem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Opracowanie specyfikacji technicznej wykonania i odbioru robót budowlanych (STWiORB)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Przesłanie do uzgodnienia w wersji pdf dokumentacji Zamawiającemu na wskazane adres e-mail: </w:t>
      </w:r>
      <w:hyperlink r:id="rId3">
        <w:r>
          <w:rPr>
            <w:rStyle w:val="InternetLink"/>
            <w:rFonts w:cs="Times New Roman" w:ascii="Times New Roman" w:hAnsi="Times New Roman"/>
            <w:bCs/>
            <w:sz w:val="18"/>
            <w:szCs w:val="18"/>
          </w:rPr>
          <w:t>j.kusiak@zlm.lodz.pl</w:t>
        </w:r>
      </w:hyperlink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bookmarkStart w:id="7" w:name="_Hlk112164008"/>
      <w:bookmarkStart w:id="8" w:name="_Hlk91665814"/>
      <w:bookmarkEnd w:id="7"/>
      <w:bookmarkEnd w:id="8"/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bookmarkStart w:id="9" w:name="_Hlk91665847"/>
      <w:bookmarkEnd w:id="9"/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 xml:space="preserve">Parametry obiektu: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kubatura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>V = ca. 1258 m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>, s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zacowana moc kotłowni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>110k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>Projekt w swoim zakresie obejmuje wykonanie instalacji wewnętrznej gazu ziemnego od przyłacza gazu ziemnego (projekt w zakresie dostawcy gazu) oraz kotłowni gazowej wraz z Aktywnym System Bezpieczeństwa Instalacji Gazowej oraz automatyką sterującą kotłowni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Zakres i zawartość projektu</w:t>
      </w:r>
      <w:r>
        <w:rPr>
          <w:rFonts w:cs="Times New Roman" w:ascii="Times New Roman" w:hAnsi="Times New Roman"/>
          <w:sz w:val="18"/>
          <w:szCs w:val="18"/>
        </w:rPr>
        <w:t xml:space="preserve"> technicznego (instalacyjnego), wchodzących w skład projektu budowlanego zostały określone</w:t>
        <w:br/>
        <w:t>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 z dnia 27 lutego 2015 r. w sprawie metodologii wyznaczania charakterystyki energetycznej budynku lub części budynku oraz świadectw charakterystyki energetycznej (Dz.U. z dnia 18 marca 2015 r. poz. 376 z późn. zm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rojekt techniczny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obejmuje m.i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rysunki (instalacji gazu, kotłowni, automatyk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opis techniczny wraz z zestawieniem materiał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ewentualne uzgodnienia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  <w:bookmarkStart w:id="10" w:name="_Hlk70507355"/>
      <w:bookmarkStart w:id="11" w:name="_Hlk70507355"/>
      <w:bookmarkEnd w:id="1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Projekt - 90 dni od podpisania umowy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bookmarkStart w:id="12" w:name="_Hlk70507355"/>
      <w:bookmarkEnd w:id="12"/>
      <w:r>
        <w:rPr>
          <w:rFonts w:cs="Times New Roman" w:ascii="Times New Roman" w:hAnsi="Times New Roman"/>
          <w:sz w:val="18"/>
          <w:szCs w:val="18"/>
        </w:rPr>
        <w:t xml:space="preserve">Wykonawca dostarczy Zamawiającemu Projekt Techniczny (przesłanie na podany adres e-majl wersji elektronicznej zaawansowania prac – .pdf lub .dwg)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opracuje kosztorys inwestorski wraz z przedmiarem robót – należy ująć wszystkie niezbędne prace – czynności niezbędne dla realizacji zaprojektowanych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W przypadku konieczności wprowadzenia zmian, poprawek lub uzupełnień w przekazanej Zamawiającemu dokumentacji projektowej, w skutek prowadzonych uzgodnień oraz ustaleń na etapie wykonawstwa na żądanie Zamawiającego Wykonawca w ciągu 7 dni opracuje i wprowadzi wymagane zmiany – poprawki – uzupełnienia itp.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Wykonawca zobowiązany jest do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a dokumentacji projektowej, zgodnie ze sztuką i obowiązującymi przepisami oraz zasadami wiedzy technicznej, przez osoby posiadające wymaganie przygotowanie zawodowe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eastAsia="pl-PL"/>
        </w:rPr>
        <w:t>Dokumentację projektową należy uzgodnić z Zamawiającym oraz przekazać w wymaganym zakresie</w:t>
        <w:br/>
        <w:t>i terminie.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Pełnienia nadzoru autorskiego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Wersja papierowa: Projekt - 6 egz., Kosztorys inwestorski, przedmiar robót, STWiOR – 2 egz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Wersja elektroniczna: 3 egz. płyty CD lub 1 egz. inny nośnik danych cyfrowych (np. USB) (plik w formacie źródłowym [.dwg] dla programu AUTOCAD, pliki w formacie [.pdf] oraz pliki w formacie źródłowym [Word] i ATH/KST/… – dla kosztorysu inwestorskiego i przedmiaru robót (pliki wsadowe dla programu NORMA PRO/EXPERT). Na nośniku CD Wykonawca winien również w odrębnym katalogu przygotować pliki w formie umożliwiającej zamieszczenie ich na stronie internetowej [.pdf]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łatności</w:t>
      </w:r>
      <w:r>
        <w:rPr>
          <w:rFonts w:cs="Times New Roman" w:ascii="Times New Roman" w:hAnsi="Times New Roman"/>
          <w:sz w:val="18"/>
          <w:szCs w:val="18"/>
        </w:rPr>
        <w:t>: Zgodnie z zawartą umową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.kusiak@zlm.lodz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56:00Z</dcterms:created>
  <dc:creator>ASUS</dc:creator>
  <dc:description/>
  <cp:keywords/>
  <dc:language>en-US</dc:language>
  <cp:lastModifiedBy>Aleksandra Wysocka</cp:lastModifiedBy>
  <cp:lastPrinted>2022-12-30T10:25:00Z</cp:lastPrinted>
  <dcterms:modified xsi:type="dcterms:W3CDTF">2024-02-07T12:14:00Z</dcterms:modified>
  <cp:revision>6</cp:revision>
  <dc:subject/>
  <dc:title/>
</cp:coreProperties>
</file>