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Wodna 24 Łódź</w:t>
      </w:r>
    </w:p>
    <w:p>
      <w:pPr>
        <w:pStyle w:val="Normal"/>
        <w:ind w:left="212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Dz. nr 132, obręb W-24, budynek mieszkalny frontowy - nr 706 i I prawej oficyny nr 707]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styczeń 2024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pracowanie Ekspertyzy [Konstrukcyjno–Budowlanej] o stanie technicznym budynku mieszkalnego frontowego oraz I prawej oficyny usytuowanych w Łodzi </w:t>
        <w:br/>
        <w:t xml:space="preserve">przy ul. </w:t>
      </w:r>
      <w:r>
        <w:rPr>
          <w:b/>
        </w:rPr>
        <w:t xml:space="preserve">Wodnej 24 w Łodzi (działka nr 132, obręb W-24, bud. oznaczone nr geod. 706 i 707) </w:t>
      </w:r>
      <w:r>
        <w:rPr>
          <w:rFonts w:eastAsia="Times New Roman" w:cs="Arial" w:ascii="Arial" w:hAnsi="Arial"/>
          <w:sz w:val="20"/>
          <w:szCs w:val="20"/>
          <w:lang w:eastAsia="pl-PL"/>
        </w:rPr>
        <w:t>wraz z analizą ekonomiczną opłacalności wykonania remontu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i Konstrukcyjno – Budowlanej do celów projektowych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ubatura obiektów: 8377,00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/>
        <w:t>Budynki nie są obiektem zabytkowym</w:t>
      </w:r>
      <w:r>
        <w:rPr>
          <w:rFonts w:cs="TimesNewRomanPSMT;Times New Roman" w:ascii="TimesNewRomanPSMT;Times New Roman" w:hAnsi="TimesNewRomanPSMT;Times New Roman"/>
        </w:rPr>
        <w:t>, ale zlokalizowane są na terenie historycznego układu urbanistycznego „Nowa Dzielnica”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ostatni aktualny roczny przegląd budowlany z maja 2023 r. zgłoszenie potrzeby z RON Wschód z 19 września 2022 r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Ekspertyzy [Konstrukcyjno – Budowlana] o stanie technicznym budynku mieszkalnego wraz z analizą ekonomiczną opłacalności wykonania remontu.</w:t>
        <w:br/>
        <w:t>W ekspertyzie należy ocenić stan techniczny wszystkich występujących elementów konstrukcyjnych łącznie z przewodami (trzonami) kominowymi. W zaleceniach należy określić sposób zabezpieczenia lub dalszy ciąg postepowania w stosunku do elementów konstrukcyjnych znajdujących się z złym (słabym) stanie technicznym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przeczny, podłużny przez klatkę schodow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pis i analizę stanu technicznego poszczególnych elementów budynku oraz określenie rodzaju </w:t>
        <w:br/>
        <w:t>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dotyczące pozostawienia, naprawy lub wymiany poszczególnych elementów budynków, czy przeznaczenie do rozbiórk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 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odkrywek wraz z odtworzeniem - przywróceniem do stanu pierwotnego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ację projektową należy uzgodnić z Zamawiającym, w razie zaistnienia nieprzewidzianych zdarzeń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50890" cy="3662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bCs w:val="false"/>
    </w:rPr>
  </w:style>
  <w:style w:type="character" w:styleId="WW8Num20z1">
    <w:name w:val="WW8Num20z1"/>
    <w:qFormat/>
    <w:rPr>
      <w:b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4:08:00Z</dcterms:created>
  <dc:creator>ASUS</dc:creator>
  <dc:description/>
  <cp:keywords/>
  <dc:language>en-US</dc:language>
  <cp:lastModifiedBy>Jarosław Bogusiak</cp:lastModifiedBy>
  <cp:lastPrinted>2020-08-11T15:22:00Z</cp:lastPrinted>
  <dcterms:modified xsi:type="dcterms:W3CDTF">2024-01-19T14:08:00Z</dcterms:modified>
  <cp:revision>2</cp:revision>
  <dc:subject/>
  <dc:title/>
</cp:coreProperties>
</file>