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Franciszkańska 3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390/2, obręb B-47, budynek mieszkalny - nr 1077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jc w:val="both"/>
        <w:rPr>
          <w:b/>
          <w:b/>
        </w:rPr>
      </w:pPr>
      <w:r>
        <w:rPr>
          <w:b/>
        </w:rPr>
        <w:t>Opracowani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Inwentaryzacji architektoniczno-budowla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Ekspertyzy (budowlano-konstrukcyjnej) o stanie technicznym frontowego budynku mieszkalnego, wielorodzinnego, z analizą opłacalności remont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projektu [PAB+PZT] w zakresie realizacji zaleceń ekspertyzy technicznej usunięcia nieprawidłowości frontowego budynku mieszkalnego zlokalizowanego </w:t>
        <w:br/>
        <w:t xml:space="preserve">na nieruchomości przy Franciszkańskiej 30 w Łodzi. (dz. Nr 390/2, obręb B-47, bud </w:t>
        <w:br/>
        <w:t>nr geod.1077)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Kubatura budynku:</w:t>
        <w:tab/>
        <w:t>5763,00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Akapitzlist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wpisany do Gminnej Ewidencji Zabytków jako Kamienica czynszowa Davida Jojne Dziubaka i Tuby Łakczyńskiej (budynekfrontowy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Zgłoszenie potrzeby z RON Zachód z dn 13 stycznia 2022 r., ostatni aktualny roczny przegląd budowlany z kwietnia 2023 r., opinia D. Moraczewskiego o stanie technicznym budynku frontowego z dnia 7 września 2023 roku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Inwentaryzacja konstrukcyjno – budowlana do celów projektowych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kspertyza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PB+PW robót budowlanych mających na celu zabezpieczenie elementów budynku przeznaczonych w ekspertyzie do remontu, na podstawie załączonej dokumentacj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leży ocenić wpływ robót budowlanych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Zakres i zawartość projektu</w:t>
      </w:r>
      <w:r>
        <w:rPr/>
        <w:t xml:space="preserve"> architektoniczno - budowlanego, konstrukcyjnego</w:t>
        <w:br/>
        <w:t>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z Zamawiającym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papierowa: 6 egz. Projektu architektoniczno-budowlanego + PZT + BIOZ, </w:t>
        <w:br/>
        <w:t>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8350" cy="397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25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4-01-19T09:25:00Z</dcterms:modified>
  <cp:revision>2</cp:revision>
  <dc:subject/>
  <dc:title/>
</cp:coreProperties>
</file>