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Wawelska 3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dz. nr 388/1, obręb B-49, bud. mieszkalny nr geod. 168,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z. nr 388/1, obręb B-49, bud. gospodarczy nr geod. 169)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szkicowej inwentaryzacji architektoniczno-budowlanej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i projektu technologii rozbiórki [Projekt budowlany] </w:t>
      </w:r>
      <w:bookmarkStart w:id="0" w:name="_Hlk150865566"/>
      <w:r>
        <w:rPr>
          <w:rFonts w:eastAsia="Times New Roman" w:cs="Arial" w:ascii="Arial" w:hAnsi="Arial"/>
          <w:lang w:eastAsia="pl-PL"/>
        </w:rPr>
        <w:t xml:space="preserve">budynków: mieszkalnego poprzecznej oficyny i gospodarczego lewej oficyny położonych przy </w:t>
        <w:br/>
        <w:t>ul. Wawelskiej 36 w Łodzi (dz. nr 388/1, obręb B-49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bookmarkEnd w:id="0"/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pl-PL"/>
        </w:rPr>
        <w:t>Budynek nie jest obiektem zabytkowym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ok. 1 398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 xml:space="preserve"> + 98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 xml:space="preserve"> = 1 496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ymagane uprawnie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odstawa opracowania: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rotokół z okresowej „rocznej” kontroli stanu technicznego budynku z maja 2022 r.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 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ny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665</wp:posOffset>
            </wp:positionH>
            <wp:positionV relativeFrom="paragraph">
              <wp:posOffset>-138430</wp:posOffset>
            </wp:positionV>
            <wp:extent cx="5082540" cy="3917950"/>
            <wp:effectExtent l="0" t="0" r="0" b="0"/>
            <wp:wrapSquare wrapText="bothSides"/>
            <wp:docPr id="2" name="Wawelska%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welska%2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20:00Z</dcterms:created>
  <dc:creator>ASUS</dc:creator>
  <dc:description/>
  <cp:keywords/>
  <dc:language>en-US</dc:language>
  <cp:lastModifiedBy>Anna Wolan</cp:lastModifiedBy>
  <cp:lastPrinted>2023-04-27T10:06:00Z</cp:lastPrinted>
  <dcterms:modified xsi:type="dcterms:W3CDTF">2024-01-18T10:40:00Z</dcterms:modified>
  <cp:revision>22</cp:revision>
  <dc:subject/>
  <dc:title/>
</cp:coreProperties>
</file>