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Rzgowska b/nr, Łódź</w:t>
      </w:r>
    </w:p>
    <w:p>
      <w:pPr>
        <w:pStyle w:val="Normal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Dz. nr 625, 417/179 i 417/181, obręb G-27, bud. użytkowy nr 906]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styczeń 2024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200"/>
        <w:ind w:left="993" w:hanging="709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-budowlana do celów projektow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200"/>
        <w:ind w:left="993" w:hanging="709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kspertyza Budowlano – Konstrukcyjna w zakresie oceny stanu technicznego </w:t>
        <w:br/>
        <w:t xml:space="preserve">wraz z opracowaniem analizy ekonomicznej opłacalności wykonania remontu, </w:t>
        <w:br/>
      </w:r>
      <w:r>
        <w:rPr>
          <w:rFonts w:cs="Arial" w:ascii="Arial" w:hAnsi="Arial"/>
          <w:bCs/>
          <w:sz w:val="20"/>
          <w:szCs w:val="20"/>
          <w:u w:val="single"/>
        </w:rPr>
        <w:t>ze wskazaniem do rozbiórki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udynku użytkowego (oznacz. nr 906) położonego </w:t>
        <w:br/>
        <w:t>na nieruchomości przy ul. Rzgowskiej b/nr w Łodzi (Działki nr 625</w:t>
      </w:r>
      <w:r>
        <w:rPr>
          <w:b/>
        </w:rPr>
        <w:t>, 417/179 i 417/181 obręb G-27</w:t>
      </w:r>
      <w:r>
        <w:rPr>
          <w:rFonts w:cs="Arial" w:ascii="Arial" w:hAnsi="Arial"/>
          <w:b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200"/>
        <w:ind w:left="993" w:hanging="709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u technologii rozbiórki [Projekt architektoniczno-budowla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200"/>
        <w:ind w:left="993" w:hanging="709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993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;</w:t>
      </w:r>
    </w:p>
    <w:p>
      <w:pPr>
        <w:pStyle w:val="Normal"/>
        <w:spacing w:lineRule="auto" w:line="240" w:before="280" w:after="280"/>
        <w:ind w:left="108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ubatura obiektu: 674,00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ostatni aktualny roczny przegląd budowlany z sierpnia 2021 r., wykazujący 85% zużycia technicznego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nie inwentaryzacji konstrukcyjno – budowlanej do celów projek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racowanie Ekspertyzy Budowlano – Konstrukcyjnej w zakresie oceny stanu technicznego budynków wraz z opracowaniem analizy ekonomicznej opłacalności wykonania remontu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projektów technologii rozbiórki oraz zabezpieczenia obiektów przyległ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PZT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leży ocenić wpływ rozbiórki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 podłużny przez klatkę schodow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u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</w:t>
      </w:r>
      <w:r>
        <w:rPr>
          <w:rFonts w:cs="Arial" w:ascii="Arial" w:hAnsi="Arial"/>
          <w:strike/>
          <w:sz w:val="20"/>
          <w:szCs w:val="20"/>
        </w:rPr>
        <w:t>pozostawienia, naprawy lub wymiany poszczególnych elementów budynku, czy</w:t>
      </w:r>
      <w:r>
        <w:rPr>
          <w:rFonts w:cs="Arial" w:ascii="Arial" w:hAnsi="Arial"/>
          <w:sz w:val="20"/>
          <w:szCs w:val="20"/>
        </w:rPr>
        <w:t xml:space="preserve"> przeznaczenia do rozbiórk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i zawartość projektu</w:t>
      </w:r>
      <w:r>
        <w:rPr>
          <w:rFonts w:cs="Arial" w:ascii="Arial" w:hAnsi="Arial"/>
        </w:rPr>
        <w:t xml:space="preserve"> architektoniczno - budowlanego, konstrukcyjnego</w:t>
        <w:br/>
        <w:t>i instalacyjnego,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odkrywek wraz z odtworzeniem - przywróceniem do stanu pierwotnego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Zamawiającym, w razie zaistnienia nieprzewidzianych zdarzeń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 egz. Projektu budowlanego rozbiórki + BIOZ, 1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639435" cy="3884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041900" cy="4433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bCs w:val="false"/>
    </w:rPr>
  </w:style>
  <w:style w:type="character" w:styleId="WW8Num21z1">
    <w:name w:val="WW8Num21z1"/>
    <w:qFormat/>
    <w:rPr>
      <w:b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45:00Z</dcterms:created>
  <dc:creator>ASUS</dc:creator>
  <dc:description/>
  <cp:keywords/>
  <dc:language>en-US</dc:language>
  <cp:lastModifiedBy>Jarosław Bogusiak</cp:lastModifiedBy>
  <cp:lastPrinted>2020-08-11T15:22:00Z</cp:lastPrinted>
  <dcterms:modified xsi:type="dcterms:W3CDTF">2024-01-30T08:45:00Z</dcterms:modified>
  <cp:revision>2</cp:revision>
  <dc:subject/>
  <dc:title/>
</cp:coreProperties>
</file>