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  <w:t xml:space="preserve">ul. </w:t>
      </w:r>
      <w:r>
        <w:rPr>
          <w:rFonts w:cs="Arial" w:ascii="Arial" w:hAnsi="Arial"/>
          <w:b/>
          <w:bCs/>
          <w:sz w:val="44"/>
          <w:szCs w:val="44"/>
        </w:rPr>
        <w:t>Franciszkańska 11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[</w:t>
      </w:r>
      <w:bookmarkStart w:id="0" w:name="_Hlk157087197"/>
      <w:r>
        <w:rPr>
          <w:rFonts w:cs="Arial" w:ascii="Arial" w:hAnsi="Arial"/>
          <w:b/>
          <w:sz w:val="20"/>
          <w:szCs w:val="20"/>
        </w:rPr>
        <w:t>Działka nr 153/1, obręb B-48, bud. mieszkalny frontowy, nr geod. 336</w:t>
      </w:r>
      <w:bookmarkEnd w:id="0"/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ka nr 153/1, obręb B-48, bud. mieszkalny lewej oficyny, nr geod. 337, 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ka nr 153/1, obręb B-48, bud. mieszkalny wolnostojący nr geod. 338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ka nr 153/1, obręb B-48, bud. mieszkalny poprzecznej oficyny </w:t>
        <w:br/>
        <w:t xml:space="preserve">nr geod. 339, 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ka nr 153/1, obręb B-48, bud. gospodarczy poprzecznej oficyny </w:t>
        <w:br/>
        <w:t xml:space="preserve">nr geod. 340, 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ka nr 153/1, obręb B-48, bud. mieszkalny prawej oficyny nr geod. 341]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spertyza Budowlano – Konstrukcyjna w zakresie oceny stanu technicznego </w:t>
        <w:br/>
        <w:t>w</w:t>
      </w:r>
      <w:r>
        <w:rPr>
          <w:rFonts w:cs="Arial" w:ascii="Arial" w:hAnsi="Arial"/>
          <w:bCs/>
          <w:sz w:val="20"/>
          <w:szCs w:val="20"/>
        </w:rPr>
        <w:t xml:space="preserve">raz z opracowaniem analizy ekonomicznej opłacalności wykonania remontu </w:t>
        <w:br/>
      </w:r>
      <w:bookmarkStart w:id="1" w:name="_Hlk156477778"/>
      <w:r>
        <w:rPr>
          <w:rFonts w:cs="Arial" w:ascii="Arial" w:hAnsi="Arial"/>
          <w:b/>
          <w:sz w:val="20"/>
          <w:szCs w:val="20"/>
        </w:rPr>
        <w:t xml:space="preserve">budynków mieszkalnych: frontowego (nr geod. 336), lewej oficyny (nr geod. 337),  </w:t>
        <w:br/>
        <w:t xml:space="preserve">wolnostojącego (nr geod. 338), poprzecznej oficyny (nr geod. 339) i prawej oficyny (nr geod. 341) oraz gospodarczego poprzecznej oficyny (nr geod. 340), </w:t>
      </w:r>
      <w:r>
        <w:rPr>
          <w:rFonts w:cs="Arial" w:ascii="Arial" w:hAnsi="Arial"/>
          <w:bCs/>
          <w:sz w:val="20"/>
          <w:szCs w:val="20"/>
        </w:rPr>
        <w:t xml:space="preserve">znajdujących się przy </w:t>
      </w:r>
      <w:r>
        <w:rPr>
          <w:rFonts w:cs="Arial" w:ascii="Arial" w:hAnsi="Arial"/>
          <w:b/>
          <w:sz w:val="20"/>
          <w:szCs w:val="20"/>
        </w:rPr>
        <w:t>ul. Franciszkańskiej 11 w Łodzi (działka ewidencyjna nr 153/1, obręb B-48);</w:t>
      </w:r>
      <w:bookmarkEnd w:id="1"/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krywek wraz z odtworzeniem – przywróceniem do stanu pierwotnego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ubatura obiektów ok: </w:t>
      </w:r>
      <w:bookmarkStart w:id="2" w:name="_Hlk156477222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3 715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787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642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1 436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45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943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= 7 568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bookmarkEnd w:id="2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Wymagane uprawnienia: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eastAsia="Times New Roman" w:cs="Arial"/>
          <w:b/>
          <w:b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b/>
          <w:bCs/>
          <w:sz w:val="20"/>
          <w:szCs w:val="20"/>
        </w:rPr>
        <w:t>Podstawa opracowania:</w:t>
      </w:r>
      <w:r>
        <w:rPr>
          <w:rFonts w:cs="Arial" w:ascii="Arial" w:hAnsi="Arial"/>
          <w:sz w:val="20"/>
          <w:szCs w:val="20"/>
        </w:rPr>
        <w:t xml:space="preserve"> Opinia techniczna Inspektora Nadzoru Inwestorskiego z miesiąca stycznia 2022 r. oraz protokoły z okresowej „pięcioletniej i rocznej” kontroli stanu technicznego budynków z miesiąca kwietnia 2023 r. 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  <w:t>Zakres robót do wykonania</w:t>
      </w:r>
      <w:r>
        <w:rPr>
          <w:rFonts w:cs="Arial" w:ascii="Arial" w:hAnsi="Arial"/>
          <w:i w:val="false"/>
          <w:iCs w:val="fals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 Należy zwrócić szczególną uwagę na ściany zewnętrzne, Konstrukcję: stropów, dachu, klatki schodowej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dłużny i poprzeczny w tym jeden przez klatkę schodow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 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cenę obiektu pod kątem stanu przeciwpoża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 czy przeznaczenie do rozbiórki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(zaopiniować)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9525</wp:posOffset>
            </wp:positionV>
            <wp:extent cx="5010150" cy="381952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/>
      </w:pPr>
      <w:r>
        <w:rPr/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56:00Z</dcterms:created>
  <dc:creator>ASUS</dc:creator>
  <dc:description/>
  <cp:keywords/>
  <dc:language>en-US</dc:language>
  <cp:lastModifiedBy>Anna Wolan</cp:lastModifiedBy>
  <cp:lastPrinted>2023-05-25T10:26:00Z</cp:lastPrinted>
  <dcterms:modified xsi:type="dcterms:W3CDTF">2024-01-25T14:38:00Z</dcterms:modified>
  <cp:revision>19</cp:revision>
  <dc:subject/>
  <dc:title/>
</cp:coreProperties>
</file>