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REWOLUCJI 1905r NR  36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[Dz. nr 281/12, 281/14 obręb S-1, budynek mieszkalny - nr 1214, bud. 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5"/>
        </w:numPr>
        <w:ind w:left="426" w:hanging="360"/>
        <w:rPr>
          <w:b/>
          <w:b/>
        </w:rPr>
      </w:pPr>
      <w:r>
        <w:rPr>
          <w:b/>
        </w:rPr>
        <w:t xml:space="preserve">Opracowanie: Projektu Architektoniczno-budowlanego + PZT zabezpieczeń budynku według zaleceń istniejącej ekspertyzy o stanie technicznym, dotyczących budynku mieszkalnego wielorodzinnego (oznaczonego na mapie nr 1214)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rzy ul. </w:t>
      </w:r>
      <w:r>
        <w:rPr>
          <w:b/>
        </w:rPr>
        <w:t xml:space="preserve">Rewolucji 1905r w Łodzi (działka nr 281/12, 281/14 obręb S-1,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bCs/>
        </w:rPr>
        <w:t>Budynek – znajduje się na terenie zespołu urbanistycznego „Ogrody Sukiennicze Nowego Miasta 1843” w gminnej ewidencji zabytków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2 520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czerwca 2022 r., zalecenia z ekspertyzy o stanie technicznym budynku z maja 2022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bookmarkStart w:id="0" w:name="_Hlk156391587"/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inwentaryzacji konstrukcyjno-budowlanej dla celów projektu PB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 robót budowlanych mających na celu zabezpieczenie elementów budynku określonych w ekspertyzie, na podstawie załączonej dokumentacj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 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 w zakresie doraźnych zabezpieczeń,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56391587"/>
      <w:bookmarkStart w:id="2" w:name="_Hlk156391587"/>
      <w:bookmarkEnd w:id="2"/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6 egz. projektu PAB +PZT + BIOZ, </w:t>
      </w:r>
      <w:bookmarkStart w:id="3" w:name="_Hlk156391742"/>
      <w:r>
        <w:rPr>
          <w:rFonts w:cs="Arial" w:ascii="Arial" w:hAnsi="Arial"/>
          <w:bCs/>
          <w:sz w:val="20"/>
          <w:szCs w:val="20"/>
        </w:rPr>
        <w:t>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bookmarkEnd w:id="3"/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nyWeb"/>
        <w:rPr/>
      </w:pPr>
      <w:r>
        <w:rPr/>
        <w:drawing>
          <wp:inline distT="0" distB="0" distL="0" distR="0">
            <wp:extent cx="5836920" cy="4896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47:00Z</dcterms:created>
  <dc:creator>ASUS</dc:creator>
  <dc:description/>
  <cp:keywords/>
  <dc:language>en-US</dc:language>
  <cp:lastModifiedBy>Dariusz Kłopecki</cp:lastModifiedBy>
  <cp:lastPrinted>2020-08-11T15:22:00Z</cp:lastPrinted>
  <dcterms:modified xsi:type="dcterms:W3CDTF">2024-01-25T14:25:00Z</dcterms:modified>
  <cp:revision>6</cp:revision>
  <dc:subject/>
  <dc:title/>
</cp:coreProperties>
</file>