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13385</wp:posOffset>
            </wp:positionH>
            <wp:positionV relativeFrom="paragraph">
              <wp:posOffset>-374015</wp:posOffset>
            </wp:positionV>
            <wp:extent cx="2430780" cy="112585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OPIS PRZEDMIOTU ZAMÓWIENIA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ASYFIKACJA wg WSPÓLNEGO SŁOWNIKA ZAMÓWIEŃ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000000 – 8 USŁUGI ARCHITEKTONICZNE, BUDOWLANE, INŻYNIERYJNE I KONTROLN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200000 – 0 USŁUGI ARCHITEKTONICZNE I PODOBN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220000 – 6 USŁUGI PROJEKTOWANIA ARCHITEKTONICZNEGO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INWESTOR:</w:t>
      </w:r>
      <w:r>
        <w:rPr>
          <w:rFonts w:cs="Arial" w:ascii="Arial" w:hAnsi="Arial"/>
          <w:b/>
          <w:bCs/>
          <w:sz w:val="36"/>
          <w:szCs w:val="36"/>
        </w:rPr>
        <w:t xml:space="preserve"> </w:t>
        <w:tab/>
        <w:tab/>
      </w:r>
      <w:r>
        <w:rPr>
          <w:rFonts w:cs="Arial" w:ascii="Arial" w:hAnsi="Arial"/>
          <w:bCs/>
          <w:sz w:val="32"/>
          <w:szCs w:val="32"/>
        </w:rPr>
        <w:t>ZARZĄD LOKALI MIEJSKICH W ŁODZI</w:t>
      </w:r>
    </w:p>
    <w:p>
      <w:pPr>
        <w:pStyle w:val="Normal"/>
        <w:ind w:left="1700" w:firstLine="42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Al. TADEUSZA KOŚCIUSZKI 47, 90-514 ŁÓDŹ</w:t>
      </w:r>
    </w:p>
    <w:p>
      <w:pPr>
        <w:pStyle w:val="Normal"/>
        <w:ind w:left="1700" w:firstLine="425"/>
        <w:rPr>
          <w:rFonts w:ascii="Arial" w:hAnsi="Arial" w:cs="Arial"/>
          <w:bCs/>
          <w:sz w:val="32"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RE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</w:rPr>
        <w:t xml:space="preserve">INWESTYCJI: </w:t>
        <w:tab/>
      </w:r>
      <w:r>
        <w:rPr>
          <w:rFonts w:cs="Arial" w:ascii="Arial" w:hAnsi="Arial"/>
          <w:b/>
          <w:bCs/>
          <w:sz w:val="44"/>
          <w:szCs w:val="44"/>
        </w:rPr>
        <w:t>Grudziądzka 3 Łódź</w:t>
      </w:r>
    </w:p>
    <w:p>
      <w:pPr>
        <w:pStyle w:val="Normal"/>
        <w:ind w:left="212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[Dz. nr 128, obręb B-31, budynek mieszkalny - nr 501 i 502]</w:t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RACOWAŁ: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spektor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arosław Bogusiak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Łódź, styczeń 2024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36"/>
          <w:szCs w:val="36"/>
          <w:lang w:eastAsia="pl-PL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pl-PL"/>
        </w:rPr>
        <w:t>OKREŚLENIE PRZEDMIOTU ZAMÓWIENIA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Przedmiotem Zamówienia jest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pracowanie Ekspertyzy [Konstrukcyjno–Budowlanej] o stanie technicznym dwóch budynków gospodarczych usytuowanych w Łodzi przy ul. Grudziądzkiej 3 (dz. nr 128, obręb B-31, budynki na mapie oznaczone nr 501 i 502) wraz z analizą ekonomiczną opłacalności wykonania remontu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Inwentaryzacja Konstrukcyjno – Budowlanej do celów projektowych;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Kubatura obiektów: 378,00 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Rodzaj zamówi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usługi projektowe</w:t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Wymagane uprawnienia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i w:val="false"/>
          <w:iCs w:val="false"/>
        </w:rPr>
        <w:t>Uprawnienia budowlane do projektowania w specjalności konstrukcyjno-budowlanej bez ograniczeń oraz aktualne zaświadczenie o przynależności do właściwej izby samorządu zawodowego.</w:t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Podstawa opracowania:</w:t>
      </w:r>
      <w:r>
        <w:rPr>
          <w:rFonts w:cs="Arial" w:ascii="Arial" w:hAnsi="Arial"/>
          <w:i w:val="false"/>
          <w:iCs w:val="false"/>
        </w:rPr>
        <w:t xml:space="preserve"> ostatni aktualny roczny przegląd budowlany z 30 czerwca 2021 r.,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akres robót do wykonania</w:t>
      </w:r>
      <w:r>
        <w:rPr>
          <w:rFonts w:eastAsia="Times New Roman" w:cs="Arial" w:ascii="Arial" w:hAnsi="Arial"/>
          <w:sz w:val="20"/>
          <w:szCs w:val="20"/>
          <w:lang w:eastAsia="pl-PL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konanie Ekspertyzy [Konstrukcyjno – Budowlana] o stanie technicznym budynku mieszkalnego wraz z analizą ekonomiczną opłacalności wykonania remontu.</w:t>
        <w:br/>
        <w:t>W ekspertyzie należy ocenić stan techniczny wszystkich występujących elementów konstrukcyjnych łącznie z przewodami (trzonami) kominowymi. W zaleceniach należy określić sposób zabezpieczenia lub dalszy ciąg postepowania w stosunku do elementów konstrukcyjnych znajdujących się z złym (słabym) stanie technicznym.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426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konanie inwentaryzacji konstrukcyjno – budowlanej do celów projektowych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nwentaryzacja Konstrukcyjno – Budowlana do celów projektowych obejmujem.in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rzuty kondygnacji z trzonami kominowymi i podłączeniami do nich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- rzut konstrukcji dachu – więźby dachowej, dachu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przekroje: poprzeczny, podłużny przez klatkę schodow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elewacje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szczegółowe opisanie i zwymiarowanie elementów konstrukcji.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kspertyza budowlano - konstrukcyjna obejmuje m.in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ględziny i badanie stanu technicznego obiektu a w szczególności jego elementów konstrukcyjnych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opis i analizę stanu technicznego poszczególnych elementów budynku oraz określenie rodzaju </w:t>
        <w:br/>
        <w:t>i stopnia zużyc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bliczenia statyczne sprawdzające wytrzymałość i nośność elementów konstrukcji budynku wraz z ich analizą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nioski końcowe i zalecenia dotyczące pozostawienia, naprawy lub wymiany poszczególnych elementów budynku, czy przeznaczenie do rozbiórki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nimalny zakres ekspertyz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edmiot i zakres opracowan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badanego budynku (obiektu), kubatura, powierzchnia zabudowy, użytkowa, rok budowy, opis architektoniczny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posadowienia budynku (obiektu), rozwiązania konstrukcyjne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naliza dokumentacji projektowej i dokumentacji obiektu – posiadanej przez Zamawiającego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zkice, rysunki badanych elementów, dokumentacja fotograficzn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badanych elementów, rozwiązań, odkrywek, przeprowadzonych badań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niki badań, obliczenia i ich analiza, rysunki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naliza i ocena przyczyn powstałych uszkodzeń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lecenia koniecznych zabezpieczeń, napraw, wzmocnień, osuszenia, odgrzybienia, wyłączenie z eksploatacji, przeznaczenie do rozbiórki, sposób postepowania w stosunku do elementów konstrukcyjnych znajdujących się w złym (słabym) stanie technicznym, itp.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nioski końcowe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 analiza ekonomiczna opłacalności wykonania remont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Wykonawca zobowiązany jest do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a dokumentacji projektowej, zgodnie ze sztuką i obowiązującymi przepisami w tym zakresie, przez osoby posiadające wymaganie przygotowanie zawodowe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nie odkrywek wraz z odtworzeniem - przywróceniem do stanu pierwotnego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Dokumentację projektową należy uzgodnić z Zamawiającym, w razie zaistnienia nieprzewidzianych zdarzeń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b/>
          <w:sz w:val="20"/>
          <w:szCs w:val="20"/>
        </w:rPr>
        <w:t>Forma opracowania dokumentacj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ersja papierowa: 4 egz. ekspertyzy;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ersja elektroniczna: 3egz. płyty CD (plik w formacie źródłowym [.dwg] dla programu AUTOCAD, pliki w formacie [.pdf] oraz pliki w formacie źródłowym [Word]. Na nośniku CD Wykonawca winien również w odrębnym katalogu przygotować pliki w formie umożliwiającej zamieszczenie ich na stronie internetowej, przy czym dla tej wersji dokumentacji nie należy zamieszczać stron z zaświadczeniami, kopiami uprawnień projektantów.   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b/>
          <w:sz w:val="20"/>
          <w:szCs w:val="20"/>
        </w:rPr>
        <w:t>Płatności</w:t>
      </w:r>
      <w:r>
        <w:rPr>
          <w:rFonts w:cs="Arial" w:ascii="Arial" w:hAnsi="Arial"/>
          <w:sz w:val="20"/>
          <w:szCs w:val="20"/>
        </w:rPr>
        <w:t>: Zgodnie z zawartą umową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drawing>
          <wp:inline distT="0" distB="0" distL="0" distR="0">
            <wp:extent cx="5845810" cy="45072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810" cy="450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0"/>
          <w:szCs w:val="20"/>
        </w:rPr>
        <w:t>Lokalizacja: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417" w:right="1274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  <w:bCs w:val="false"/>
    </w:rPr>
  </w:style>
  <w:style w:type="character" w:styleId="WW8Num20z1">
    <w:name w:val="WW8Num20z1"/>
    <w:qFormat/>
    <w:rPr>
      <w:b/>
      <w:sz w:val="18"/>
      <w:szCs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0:27:00Z</dcterms:created>
  <dc:creator>ASUS</dc:creator>
  <dc:description/>
  <cp:keywords/>
  <dc:language>en-US</dc:language>
  <cp:lastModifiedBy>Jarosław Bogusiak</cp:lastModifiedBy>
  <cp:lastPrinted>2022-03-07T08:18:00Z</cp:lastPrinted>
  <dcterms:modified xsi:type="dcterms:W3CDTF">2024-01-25T10:27:00Z</dcterms:modified>
  <cp:revision>2</cp:revision>
  <dc:subject/>
  <dc:title/>
</cp:coreProperties>
</file>