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Lipowa 61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137, obręb P-19, budynek mieszkalny - nr 460, bud. gospod.</w:t>
        <w:br/>
        <w:t>nr 463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5"/>
        </w:numPr>
        <w:ind w:left="426" w:hanging="360"/>
        <w:rPr>
          <w:b/>
          <w:b/>
        </w:rPr>
      </w:pPr>
      <w:r>
        <w:rPr>
          <w:b/>
        </w:rPr>
        <w:t xml:space="preserve">Opracowanie: Projektu Architektoniczno-budowlanego + PZT zabezpieczeń budynku według zaleceń istniejącej ekspertyzy o stanie technicznym, dotyczących budynku mieszkalnego wielorodzinnego (oznaczonego na mapie nr 460)), oraz budynku gospodarczego (oznaczonego na mapie nr 463)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rzy ul. </w:t>
      </w:r>
      <w:r>
        <w:rPr>
          <w:b/>
        </w:rPr>
        <w:t xml:space="preserve">Lipowej 61 w Łodzi (działka nr 137, obręb P-19,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bCs/>
        </w:rPr>
        <w:t>Budynki – znajdują się na terenie zespołu urbanistycznego „Dzielnica Wiązowa” w gminnej ewidencji zabytków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ek gospodarczy o konstrukcji drewnianej (oznaczony na mapie nr 462) – nie istnieje.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Kubatura obiektów: 1865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maja 2022 r. zgłoszenie potrzeby z RON Zachód z 19 września 2022 r., zalecenia z ekspertyzy o stanie technicznym budynków z marca 2024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bookmarkStart w:id="0" w:name="_Hlk156391587"/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Opracowanie projektu PB robót budowlanych mających na celu zabezpieczenie elementów budynków określonych w ekspertyzie, na podstawie załączonej dokumentacj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 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 w zakresie doraźnych zabezpieczeń, </w:t>
      </w:r>
    </w:p>
    <w:p>
      <w:pPr>
        <w:pStyle w:val="Normal"/>
        <w:spacing w:lineRule="auto" w:line="240" w:before="280" w:after="280"/>
        <w:jc w:val="both"/>
        <w:rPr/>
      </w:pPr>
      <w:bookmarkStart w:id="1" w:name="_Hlk156391587"/>
      <w:bookmarkEnd w:id="1"/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6 egz. projektu PAB +PZT + BIOZ, </w:t>
      </w:r>
      <w:bookmarkStart w:id="2" w:name="_Hlk156391742"/>
      <w:r>
        <w:rPr>
          <w:rFonts w:cs="Arial" w:ascii="Arial" w:hAnsi="Arial"/>
          <w:bCs/>
          <w:sz w:val="20"/>
          <w:szCs w:val="20"/>
        </w:rPr>
        <w:t>1 egz. przedmiaru robót, 2 egz. kosztorysu inwestorskiego, 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bookmarkEnd w:id="2"/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8985" cy="4091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51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4-01-18T13:51:00Z</dcterms:modified>
  <cp:revision>2</cp:revision>
  <dc:subject/>
  <dc:title/>
</cp:coreProperties>
</file>