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8.2022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Modernizacja drogi powiatowej nr 2269D w m. Krzywa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2-08-25T09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