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bookmarkStart w:id="0" w:name="_Hlk92890668"/>
      <w:bookmarkEnd w:id="0"/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9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 xml:space="preserve">Prace restauratorskie obiektów wchodzących w skład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Zespołu Pałacowo-Parkowego w Zbójnie – etap IV</w:t>
      </w:r>
      <w:r>
        <w:rPr>
          <w:b/>
        </w:rPr>
        <w:t>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23 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99"/>
        <w:gridCol w:w="1407"/>
        <w:gridCol w:w="1426"/>
        <w:gridCol w:w="1540"/>
        <w:gridCol w:w="1379"/>
        <w:gridCol w:w="1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a robó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robót budowlanych netto (z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rac projektowych netto (zł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autorskiego nadzoru technicznego netto (z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pektor nadzoru netto (zł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 netto (zł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rozbiórk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budowlano-konstrukcyjn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wykończeni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c.o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e wodne, kanalizacyjne, pożarowe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acja elektryczn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Razem – wartość netto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podatku VAT 23%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zł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Termin wykonania zamówienia: 31 sierpień 2025 r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Liczba prac budowlanych przeprowadzonych na obiektach wpisanych do rejestru zabytków nieruchomych prowadzonego w Wojewódzkim Urzędzie Ochrony Zabytków wynosi……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1" w:name="_Hlk92890668"/>
      <w:bookmarkStart w:id="2" w:name="_Hlk92890668"/>
      <w:bookmarkEnd w:id="2"/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24-07-04T12:08:00Z</cp:lastPrinted>
  <dcterms:modified xsi:type="dcterms:W3CDTF">2024-07-04T10:09:00Z</dcterms:modified>
  <cp:revision>37</cp:revision>
  <dc:subject/>
  <dc:title/>
</cp:coreProperties>
</file>