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a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24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shd w:fill="auto" w:val="clear"/>
          <w:em w:val="none"/>
          <w:lang w:val="pl-PL" w:eastAsia="pl-PL" w:bidi="ar-SA"/>
        </w:rPr>
        <w:t>Przebudowa drogi gminnej Chociczka – Żerniki (etap II)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2" w:before="0" w:after="160"/>
        <w:contextualSpacing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A. 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Arial" w:cs="Arial"/>
          <w:color w:val="auto"/>
          <w:kern w:val="2"/>
          <w:sz w:val="18"/>
          <w:szCs w:val="18"/>
          <w:lang w:val="pl-PL" w:bidi="ar-SA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należy postawić znak „x” we właściwym okienku)</w:t>
      </w:r>
    </w:p>
    <w:p>
      <w:pPr>
        <w:pStyle w:val="ListParagraph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Arial"/>
          <w:kern w:val="0"/>
          <w:sz w:val="18"/>
          <w:szCs w:val="18"/>
          <w:lang w:eastAsia="en-US"/>
        </w:rPr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...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Arial"/>
          <w:color w:val="000000"/>
          <w:kern w:val="0"/>
          <w:sz w:val="18"/>
          <w:szCs w:val="18"/>
          <w:lang w:eastAsia="en-US"/>
        </w:rPr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ust. 1 pkt 4-6 ustawy Pzp.</w:t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….*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(podać mającą zastosowanie podstawę wykluczenia spośród wymienionych w art. 108 ust. 1 pkt 1-6 lub art. 109 ust. 1 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…………………………………………………………………...………. …………………………………………………………………………………………………………………...……………………..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B. DOTYCZĄCE SPEŁNIANIE WARUNKÓW UDZIAŁU W POSTĘPOWANI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spełniam warunki udziału w przedmiotowym postępowaniu określone przez zamawiającego w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2 pkt 4 Specyfikacji Warunków Zamówienia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283" w:right="0" w:hanging="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  <w:t>(należy postawić znak „x”)</w:t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</w:rPr>
        <w:t>C.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color w:val="00000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color w:val="00000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Arial" w:cs="Arial" w:ascii="Arial" w:hAnsi="Arial"/>
          <w:color w:val="000000"/>
          <w:sz w:val="14"/>
          <w:szCs w:val="14"/>
          <w:lang w:eastAsia="pl-PL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(wpisać adres strony internetowej)</w:t>
      </w:r>
      <w:bookmarkStart w:id="1" w:name="_Hlk71712751"/>
      <w:bookmarkEnd w:id="1"/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.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160"/>
        <w:ind w:right="0" w:hanging="0"/>
        <w:contextualSpacing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4"/>
      <w:headerReference w:type="default" r:id="rId5"/>
      <w:type w:val="nextPage"/>
      <w:pgSz w:w="11906" w:h="16838"/>
      <w:pgMar w:left="1020" w:right="1020" w:gutter="0" w:header="680" w:top="107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 39 /WIK-RI/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45 /WIK-RI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07-09T08:40:57Z</dcterms:modified>
  <cp:revision>45</cp:revision>
  <dc:subject/>
  <dc:title/>
</cp:coreProperties>
</file>