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w:t>Stare Babice, 27.06.2022 r.</w:t>
      </w:r>
    </w:p>
    <w:p>
      <w:pPr>
        <w:pStyle w:val="Normal"/>
        <w:jc w:val="right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</w:r>
    </w:p>
    <w:p>
      <w:pPr>
        <w:pStyle w:val="Normal"/>
        <w:spacing w:lineRule="atLeast" w:line="100"/>
        <w:jc w:val="center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Warunki techniczne dotyczące kanalizacji sanitarnej w Gminie Stare Babice</w:t>
      </w:r>
    </w:p>
    <w:p>
      <w:pPr>
        <w:pStyle w:val="Normal"/>
        <w:spacing w:lineRule="atLeast" w:line="100"/>
        <w:jc w:val="center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-30" w:leader="none"/>
        </w:tabs>
        <w:spacing w:lineRule="atLeast" w:line="100"/>
        <w:ind w:left="-30" w:firstLine="390"/>
        <w:jc w:val="both"/>
        <w:rPr>
          <w:rFonts w:ascii="Cambria" w:hAnsi="Cambria" w:cs="Cambria"/>
        </w:rPr>
      </w:pPr>
      <w:r>
        <w:rPr>
          <w:rFonts w:cs="Cambria" w:ascii="Cambria" w:hAnsi="Cambria"/>
          <w:highlight w:val="cyan"/>
        </w:rPr>
        <w:t>Gminne Przedsiębiorstwo Komunalne ,,EKO-BABICE'' sp. z o.o./Gmina Stare Babice</w:t>
      </w:r>
      <w:r>
        <w:rPr>
          <w:rFonts w:cs="Cambria" w:ascii="Cambria" w:hAnsi="Cambria"/>
        </w:rPr>
        <w:t xml:space="preserve"> określa warunki techniczne projektowania i wykonania sieci kanalizacji sanitarnej grawitacyjn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tLeast" w:line="100" w:before="0" w:after="0"/>
        <w:jc w:val="both"/>
        <w:textAlignment w:val="baseline"/>
        <w:rPr/>
      </w:pPr>
      <w:r>
        <w:rPr>
          <w:rFonts w:cs="Cambria" w:ascii="Cambria" w:hAnsi="Cambria"/>
          <w:b/>
        </w:rPr>
        <w:t>Kanały sanitarn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tLeast" w:line="100" w:before="0" w:after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Zaprojektować z rur i kształtek litych PVC-U SN 8, ścianka lita jednorodna z wydłużonym kielichem firmy Wavin lub równoważne łączonych na </w:t>
      </w:r>
      <w:commentRangeStart w:id="0"/>
      <w:r>
        <w:rPr>
          <w:rFonts w:cs="Cambria" w:ascii="Cambria" w:hAnsi="Cambria"/>
          <w:highlight w:val="yellow"/>
        </w:rPr>
        <w:t>uszczelki Forscheda typ 582</w:t>
      </w:r>
      <w:r>
        <w:rPr>
          <w:rFonts w:cs="Cambria" w:ascii="Cambria" w:hAnsi="Cambria"/>
        </w:rPr>
        <w:t xml:space="preserve"> 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Fonts w:cs="Cambria" w:ascii="Cambria" w:hAnsi="Cambria"/>
        </w:rPr>
        <w:t>lub równoważn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tLeast" w:line="100" w:before="0" w:after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Uzbrojenie kanałów w studzienki rewizyjne zgodnie z normami i wytycznymi branżowym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tLeast" w:line="100" w:before="0" w:after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Studnie rewizyjne o średnicy DN425 mm Tegra Wavin lub równoważne, przy czym przy zagłębieniu kanału poniżej 3,5 m należy stosować studnie DN 600 mm Tegra Wavin lub równoważne. Wszystkie studnie z tworzywa  z nastawnymi kielichami. Stosować studnie z kinetami  zbiorczymi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tLeast" w:line="100" w:before="0" w:after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W węzłach połączeniowych dwóch lub więcej kanałów oraz na długości co ok. 250 m należy stosować studnie włazowe Tegra Wavin 1000 mm lub równoważn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tLeast" w:line="100" w:before="0" w:after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W węzłach połączeniowych, w przypadku kinety o niestandardowych kątach i znacznych głębokościach posadowienia lub w przypadku różnicy wysokości włączeń kanałów (konieczność zastosowania przepadów) należy stosować studnie o średnicy DN1200 prefabrykowane betonowe, beton SCC </w:t>
        <w:br/>
        <w:t xml:space="preserve">prod. Brejnak lub równoważne z elementem dennym z wkładką Predl lub równoważne, wewnętrzne ścinki pokryte żywicą RECLI BT lub równoważne, z fabrycznie wykonanymi przejściami szczelnymi.  W przypadku konieczności stosować przepady wewnętrzne z zastosowaniem wkładek Inside-drop </w:t>
        <w:br/>
        <w:t>prod. Predl lub równoważn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tLeast" w:line="100" w:before="0" w:after="0"/>
        <w:jc w:val="both"/>
        <w:textAlignment w:val="baseline"/>
        <w:rPr>
          <w:rFonts w:ascii="Cambria" w:hAnsi="Cambria" w:cs="Cambria"/>
        </w:rPr>
      </w:pPr>
      <w:commentRangeStart w:id="1"/>
      <w:r>
        <w:rPr>
          <w:rFonts w:cs="Cambria" w:ascii="Cambria" w:hAnsi="Cambria"/>
          <w:highlight w:val="yellow"/>
        </w:rPr>
        <w:t xml:space="preserve">Studnie rozprężne (do wytracania energii na przewodach ciśnieniowych) stosować jako tworzywowe </w:t>
        <w:br/>
        <w:t>min. DN1000 z dnem okrągłym prod. Romold</w:t>
      </w:r>
      <w:r>
        <w:rPr>
          <w:rFonts w:cs="Cambria" w:ascii="Cambria" w:hAnsi="Cambria"/>
        </w:rPr>
        <w:t xml:space="preserve"> lub równoważn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tLeast" w:line="100" w:before="0" w:after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Do studni DN 1200, 1000 i 600 należy zastosować </w:t>
      </w:r>
      <w:r>
        <w:rPr>
          <w:rFonts w:cs="Cambria" w:ascii="Cambria" w:hAnsi="Cambria"/>
          <w:highlight w:val="yellow"/>
        </w:rPr>
        <w:t>właz kanałowy z żeliwa szarego „OMNIUM” DN 600</w:t>
      </w:r>
      <w:r>
        <w:rPr>
          <w:rFonts w:cs="Cambria" w:ascii="Cambria" w:hAnsi="Cambria"/>
        </w:rPr>
        <w:t xml:space="preserve">, </w:t>
      </w:r>
      <w:r>
        <w:rPr>
          <w:rStyle w:val="Odwoaniedokomentarza"/>
          <w:vanish w:val="false"/>
        </w:rPr>
      </w:r>
      <w:commentRangeEnd w:id="1"/>
      <w:r>
        <w:commentReference w:id="1"/>
      </w:r>
      <w:r>
        <w:rPr>
          <w:rFonts w:cs="Cambria" w:ascii="Cambria" w:hAnsi="Cambria"/>
        </w:rPr>
        <w:t>klasa D400, bez wentylacji, z systemem zabezpieczeń Quick Block 3, pokrywa zamocowana zawiasowo, wkładka tłumiąca prod. Odlewnia Żeliwa FANSULD lub równoważne. Na zewnętrznej stronie włazów powinno znajdować się logo GPK EKO-BABICE i Gminy Stare Babice (wg wzoru na zał. graficznym nr 1) oraz mają być zabezpieczone antykorozyjni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tLeast" w:line="100" w:before="0" w:after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Spadki kanału zgodnie z normą przy zachowaniu prędkości minimalnych zapewniających samooczyszczenie kanał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tLeast" w:line="100" w:before="0" w:after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Przykrycie rurociągu zgodnie z norm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tLeast" w:line="100" w:before="0" w:after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rozbudowy sieci kanalizacyjnej na terenach objętych MPZP i perspektywie zabudowy, jeżeli jest to ekonomicznie uzasadnione należy wykorzystywać istniejące zagłębienie kanału </w:t>
        <w:br/>
        <w:t>(bez wypłyceń) aby objąć jak największy zakres terenu umożliwiający grawitacyjne podłączenie obecnej i przyszłej zabudow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tLeast" w:line="100" w:before="0" w:after="0"/>
        <w:ind w:left="720" w:hanging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0" w:leader="none"/>
        </w:tabs>
        <w:suppressAutoHyphens w:val="true"/>
        <w:overflowPunct w:val="false"/>
        <w:autoSpaceDE w:val="false"/>
        <w:spacing w:lineRule="atLeast" w:line="100" w:before="0" w:after="0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rzuty sieci kanalizacyjnej do posesj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90" w:leader="none"/>
        </w:tabs>
        <w:suppressAutoHyphens w:val="true"/>
        <w:overflowPunct w:val="false"/>
        <w:autoSpaceDE w:val="false"/>
        <w:spacing w:lineRule="atLeast" w:line="100" w:before="0" w:after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Zaprojektować z rur litych SN8 PVC-U DN 160 Wavin lub równoważne łączonych na uszczelki Forscheda typ 582 lub równoważn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tLeast" w:line="100" w:before="0" w:after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Odrzuty od kolektora głównego do granicy posesji wykonać za pomocą studni (przy czym poniżej 3,5 m należy stosować studnie DN 600). W uzasadnionych przypadkach za pomocą trójnika skośnego (przy głębokości do 2,5 m licząc od powierzchni terenu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tLeast" w:line="100" w:before="0" w:after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90" w:leader="none"/>
        </w:tabs>
        <w:suppressAutoHyphens w:val="true"/>
        <w:overflowPunct w:val="false"/>
        <w:autoSpaceDE w:val="false"/>
        <w:spacing w:lineRule="atLeast" w:line="100" w:before="0" w:after="0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ne uzgodn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90" w:leader="none"/>
        </w:tabs>
        <w:suppressAutoHyphens w:val="true"/>
        <w:overflowPunct w:val="false"/>
        <w:autoSpaceDE w:val="false"/>
        <w:spacing w:lineRule="atLeast" w:line="100" w:before="0" w:after="0"/>
        <w:jc w:val="both"/>
        <w:textAlignment w:val="baseline"/>
        <w:rPr/>
      </w:pPr>
      <w:r>
        <w:rPr>
          <w:rFonts w:cs="Cambria" w:ascii="Cambria" w:hAnsi="Cambria"/>
        </w:rPr>
        <w:t>Projekt realizować zgodnie z obowiązującymi normami i przepis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90" w:leader="none"/>
        </w:tabs>
        <w:suppressAutoHyphens w:val="true"/>
        <w:overflowPunct w:val="false"/>
        <w:autoSpaceDE w:val="false"/>
        <w:spacing w:lineRule="atLeast" w:line="100" w:before="0" w:after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Zastosowane w projekcie urządzenia i materiały powinny posiadać wymagane przepisami atesty, certyfikaty, świadectwa dopuszczenia do stosowania w budownictwie na terenie RP.</w:t>
      </w:r>
    </w:p>
    <w:p>
      <w:pPr>
        <w:pStyle w:val="Normal"/>
        <w:widowControl w:val="false"/>
        <w:tabs>
          <w:tab w:val="clear" w:pos="708"/>
          <w:tab w:val="left" w:pos="690" w:leader="none"/>
        </w:tabs>
        <w:suppressAutoHyphens w:val="true"/>
        <w:overflowPunct w:val="false"/>
        <w:autoSpaceDE w:val="false"/>
        <w:spacing w:lineRule="atLeast" w:line="100" w:before="0" w:after="0"/>
        <w:ind w:left="720" w:hanging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08"/>
          <w:tab w:val="left" w:pos="690" w:leader="none"/>
        </w:tabs>
        <w:suppressAutoHyphens w:val="true"/>
        <w:overflowPunct w:val="false"/>
        <w:autoSpaceDE w:val="false"/>
        <w:spacing w:lineRule="atLeast" w:line="100" w:before="0" w:after="0"/>
        <w:ind w:left="690" w:hanging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680" w:gutter="0" w:header="426" w:top="763" w:footer="52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gnieszka Czerwiec" w:date="2022-07-26T16:07:00Z" w:initials="AC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pl-PL" w:bidi="ar-SA"/>
        </w:rPr>
        <w:t>Tabela elementów równoważnych nie zawiera materiałów równoważnych dla uszczelek Forscheda typ 582</w:t>
      </w:r>
    </w:p>
  </w:comment>
  <w:comment w:id="1" w:author="Agnieszka Czerwiec" w:date="2022-07-26T16:08:00Z" w:initials="AC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pl-PL" w:bidi="ar-SA"/>
        </w:rPr>
        <w:t xml:space="preserve">Jw.. Tabela elementów równoważnych nie zawiera materiałów równoważnych dla studni rozprężnych oraz włazów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0" w:hanging="0"/>
      <w:jc w:val="right"/>
      <w:rPr>
        <w:rFonts w:ascii="Arial" w:hAnsi="Arial" w:eastAsia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                                                                    </w: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0" w:hanging="0"/>
      <w:jc w:val="right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602" w:leader="none"/>
      </w:tabs>
      <w:rPr/>
    </w:pPr>
    <w:r>
      <w:rPr/>
      <w:tab/>
      <w:t xml:space="preserve">                                                                 </w:t>
      <w:tab/>
      <w:tab/>
      <w:t xml:space="preserve">   </w:t>
    </w:r>
    <w:r>
      <w:rPr>
        <w:lang w:val="en-US" w:eastAsia="en-US"/>
      </w:rPr>
      <w:t xml:space="preserve"> </w:t>
    </w:r>
    <w:r>
      <w:rPr/>
      <w:t xml:space="preserve">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69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9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2z0">
    <w:name w:val="WW8NumSt32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pl-PL" w:eastAsia="zh-CN"/>
    </w:rPr>
  </w:style>
  <w:style w:type="paragraph" w:styleId="JRPNormalny">
    <w:name w:val="JRP Normalny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1naglowek">
    <w:name w:val="Styl1-naglowek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258" w:leader="none"/>
        <w:tab w:val="right" w:pos="105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4:09:00Z</dcterms:created>
  <dc:creator>KatarzynaD</dc:creator>
  <dc:description/>
  <cp:keywords/>
  <dc:language>en-US</dc:language>
  <cp:lastModifiedBy>Agnieszka Czerwiec</cp:lastModifiedBy>
  <cp:lastPrinted>2022-05-06T11:14:00Z</cp:lastPrinted>
  <dcterms:modified xsi:type="dcterms:W3CDTF">2022-07-26T14:09:00Z</dcterms:modified>
  <cp:revision>2</cp:revision>
  <dc:subject/>
  <dc:title/>
</cp:coreProperties>
</file>