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268" w:leader="none"/>
        </w:tabs>
        <w:spacing w:lineRule="auto" w:line="288" w:before="0" w:after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KUMENT GWARANCYJNY (wzór)</w:t>
      </w:r>
    </w:p>
    <w:p>
      <w:pPr>
        <w:pStyle w:val="Normal"/>
        <w:tabs>
          <w:tab w:val="clear" w:pos="709"/>
          <w:tab w:val="left" w:pos="2835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 dnia </w:t>
        <w:tab/>
      </w:r>
    </w:p>
    <w:p>
      <w:pPr>
        <w:pStyle w:val="Normal"/>
        <w:tabs>
          <w:tab w:val="clear" w:pos="709"/>
          <w:tab w:val="left" w:pos="3402" w:leader="none"/>
          <w:tab w:val="left" w:pos="6237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do umowy nr z dnia __________________,</w:t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zwanej dalej Umową, dotyczącej zadania pn.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2"/>
        </w:numPr>
        <w:spacing w:lineRule="auto" w:line="288" w:before="240" w:after="320"/>
        <w:ind w:left="357" w:hanging="357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Przebudowa skrzyżowania drogi powiatowej nr 1095K (od drogi nr 1068K Bolesław- Klucze - Jaroszowiec - Bydlin - Wolbrom do drogi nr 794) z drogą powiatową nr 1106K  (Kwaśniów Dolny-Cieślin)”.</w:t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 w:before="0" w:after="320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nazwa i adres Gwaranta-Wykonawcy</w:t>
      </w:r>
    </w:p>
    <w:p>
      <w:pPr>
        <w:pStyle w:val="Normal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wany/a dalej Gwarantem, gwarantuje dobrą jakość robót zrealizowanych na podstawie Umowy i zgodnie z Umową udziela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Powiatowi Olkuskiemu – Zarządowi Drogowemu w Olkuszu, </w:t>
      </w:r>
    </w:p>
    <w:p>
      <w:pPr>
        <w:pStyle w:val="Normal"/>
        <w:tabs>
          <w:tab w:val="clear" w:pos="709"/>
          <w:tab w:val="left" w:pos="8222" w:leader="underscore"/>
        </w:tabs>
        <w:spacing w:lineRule="auto" w:line="288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32-300 Olkusz, ul. Mickiewicza 2</w:t>
      </w:r>
      <w:r>
        <w:rPr>
          <w:rFonts w:eastAsia="Calibri" w:cs="Tahoma" w:ascii="Tahoma" w:hAnsi="Tahoma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zwanemu dalej Zamawiającym, gwarancji jakości na wykonane zadanie (przedmiot Umowy), o którym mowa w § 1 Umowy, na okres </w:t>
        <w:tab/>
        <w:t>.od daty podpisania protokołu końcowego odbioru robót, tj.:</w:t>
      </w:r>
    </w:p>
    <w:p>
      <w:pPr>
        <w:pStyle w:val="Normal"/>
        <w:tabs>
          <w:tab w:val="clear" w:pos="709"/>
          <w:tab w:val="left" w:pos="4536" w:leader="underscore"/>
          <w:tab w:val="left" w:pos="8505" w:leader="underscore"/>
        </w:tabs>
        <w:spacing w:lineRule="auto" w:line="288"/>
        <w:ind w:left="284" w:hanging="284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d dnia </w:t>
        <w:tab/>
        <w:t xml:space="preserve"> do dnia </w:t>
        <w:tab/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Gwarancja obejmuje również materiały użyte do realizacji zadania, o którym mowa w ust. 1.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okresie gwarancji Gwarant zobowiązuje się do bezpłatnego usunięcia powstałych w okresie gwarancji wad przedmiotu Umowy, w trybie określonym przez Zamawiającego, w terminie 14 dni od chwili otrzymania przez Gwaranta pisemnego zawiadomienia od Zamawiającego, lub w innym terminie wskazanym przez Zamawiającego. Potwierdzeniem usuniętej wady będzie protokolarnie skwitowanie przez Zamawiającego usuniętych wad.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przypadku zwłoki Gwaranta w usunięciu wad zgłoszonych przez Zamawiającego, powstałych w okresie gwarancji, Gwarant upoważnia Zamawiającego do zlecenia ich usunięcia innemu podmiotowi według wyboru Zamawiającego, na koszt i ryzyko Gwaranta.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Usunięcie wady przez inny podmiot w sytuacji określonej w pkt 4, nie ma wpływu na warunki niniejszej gwarancji. 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razie stwierdzenia istnienia wad nienadających się do usunięcia Zamawiającemu przysługują uprawnienia wynikające z przepisów kodeksu cywilnego o rękojmi za wady fizyczne. 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okument gwarancyjny sporządzony został w 2 jednobrzmiących egzemplarzach, po jednym dla każdej ze Stron. </w:t>
      </w:r>
    </w:p>
    <w:p>
      <w:pPr>
        <w:pStyle w:val="Normal"/>
        <w:tabs>
          <w:tab w:val="clear" w:pos="709"/>
          <w:tab w:val="left" w:pos="4536" w:leader="underscore"/>
        </w:tabs>
        <w:spacing w:lineRule="auto" w:line="288" w:before="60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odpis i pieczęć Gwaranta-Wykonawcy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Tahoma" w:hAnsi="Tahoma" w:eastAsia="Calibri" w:cs="Tahoma"/>
        <w:color w:val="000000"/>
        <w:lang w:val="pl-PL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eastAsia="Calibri" w:cs="Tahoma"/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7:00Z</dcterms:created>
  <dc:creator>Brygida Stopa</dc:creator>
  <dc:description/>
  <cp:keywords/>
  <dc:language>en-US</dc:language>
  <cp:lastModifiedBy>Brygida Stopa</cp:lastModifiedBy>
  <cp:lastPrinted>2021-03-10T12:53:00Z</cp:lastPrinted>
  <dcterms:modified xsi:type="dcterms:W3CDTF">2021-08-16T05:10:00Z</dcterms:modified>
  <cp:revision>6</cp:revision>
  <dc:subject/>
  <dc:title/>
</cp:coreProperties>
</file>