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7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>„Przebudowa drogi gminnej nr 110810D ul. Al. Wojska Polskiego w Strzegomiu – ETAP III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4-04-15T08:25:00Z</dcterms:modified>
  <cp:revision>71</cp:revision>
  <dc:subject/>
  <dc:title/>
</cp:coreProperties>
</file>