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7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Przebudowa drogi gminnej nr 110810D ul. Al. Wojska Polskiego w Strzegomiu – ETAP III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4-15T08:26:00Z</dcterms:modified>
  <cp:revision>79</cp:revision>
  <dc:subject/>
  <dc:title/>
</cp:coreProperties>
</file>