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ŁĄCZNIK   I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WYDRUKI DANYCH I WYNIKÓW OBLICZEŃ SEZONOWEGO ZAPOTRZEBOWANIA CIEPŁA ORAZ MAKSYMALNEGO OBCIĄŻENIA CIEPLNEGO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ZEDSIĘWZIĘĆ TERMOMODERNIZACYJ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GARM  CERTO 201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wa Kolonia 9 – stan istniejący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>
          <w:b w:val="false"/>
          <w:sz w:val="24"/>
        </w:rPr>
        <w:t>Nowa Kolonia 9 – wariant  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1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13:00Z</dcterms:created>
  <dc:creator>Rajca Piotr</dc:creator>
  <dc:description/>
  <cp:keywords/>
  <dc:language>en-US</dc:language>
  <cp:lastModifiedBy>Piotr Rajca</cp:lastModifiedBy>
  <cp:lastPrinted>2016-03-14T15:00:00Z</cp:lastPrinted>
  <dcterms:modified xsi:type="dcterms:W3CDTF">2016-03-24T08:06:00Z</dcterms:modified>
  <cp:revision>26</cp:revision>
  <dc:subject/>
  <dc:title>ZAŁĄCZNIK   II</dc:title>
</cp:coreProperties>
</file>