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ŁĄCZNIK 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RYSUNKI  BUDOWLANE  BUDYNKU DYDAKTYCZNEGO ZESPOŁU PLACÓWEK RESOCJALIZACYJNYCH </w:t>
      </w:r>
    </w:p>
    <w:p>
      <w:pPr>
        <w:pStyle w:val="TextBody"/>
        <w:rPr/>
      </w:pPr>
      <w:r>
        <w:rPr/>
        <w:t>POŁOŻONEGO  PRZY  UL.  NOWA KOLONIA 9</w:t>
      </w:r>
    </w:p>
    <w:p>
      <w:pPr>
        <w:pStyle w:val="TextBody"/>
        <w:rPr/>
      </w:pPr>
      <w:r>
        <w:rPr/>
        <w:t>W WALIMIU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1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12:00Z</dcterms:created>
  <dc:creator>Rajca Piotr</dc:creator>
  <dc:description/>
  <cp:keywords/>
  <dc:language>en-US</dc:language>
  <cp:lastModifiedBy>Piotr Rajca</cp:lastModifiedBy>
  <cp:lastPrinted>2011-11-21T09:12:00Z</cp:lastPrinted>
  <dcterms:modified xsi:type="dcterms:W3CDTF">2016-03-24T08:05:00Z</dcterms:modified>
  <cp:revision>39</cp:revision>
  <dc:subject/>
  <dc:title>ZAŁĄCZNIK   II</dc:title>
</cp:coreProperties>
</file>