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b/>
          <w:sz w:val="20"/>
          <w:szCs w:val="20"/>
        </w:rPr>
        <w:t>UMOWA nr FZ.38.117.2023.WW</w:t>
      </w:r>
    </w:p>
    <w:p>
      <w:pPr>
        <w:pStyle w:val="TextBody"/>
        <w:spacing w:lineRule="auto" w:line="268"/>
        <w:jc w:val="center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zawarta dnia …………………………..………….. w Toruniu, pomiędzy: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</w:r>
    </w:p>
    <w:p>
      <w:pPr>
        <w:pStyle w:val="TextBody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Spółką Toruńskie Wodociągi Sp. z o.o.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z siedzibą w Toruniu (87-100 Toruń), przy ul. Rybaki 31/35, </w:t>
      </w:r>
      <w:r>
        <w:rPr>
          <w:rFonts w:cs="Calibri" w:ascii="Calibri" w:hAnsi="Calibri"/>
          <w:b w:val="false"/>
          <w:bCs w:val="false"/>
          <w:i w:val="false"/>
          <w:sz w:val="20"/>
          <w:szCs w:val="20"/>
        </w:rPr>
        <w:t xml:space="preserve">wpisaną do rejestru przedsiębiorców prowadzonego przez Sąd Rejonowy w Toruniu VII Wydział Gospodarczy Krajowego Rejestru Sądowego, pod numerem KRS 0000014934, posiadającą kapitał zakładowy w wysokości 390 986 500, 00 zł, NIP 956-20-18-145, REGON 871243538 oraz koncesję na wytwarzanie energii elektrycznej o sygn. WEE/583/12082/W/3/2004/MG </w:t>
        <w:br/>
        <w:t xml:space="preserve">i </w:t>
      </w:r>
      <w:r>
        <w:rPr>
          <w:rFonts w:cs="Calibri" w:ascii="Calibri" w:hAnsi="Calibri"/>
          <w:b w:val="false"/>
          <w:i w:val="false"/>
          <w:sz w:val="20"/>
          <w:szCs w:val="20"/>
        </w:rPr>
        <w:t>reprezentowaną przez:</w:t>
      </w:r>
    </w:p>
    <w:p>
      <w:pPr>
        <w:pStyle w:val="TextBody"/>
        <w:numPr>
          <w:ilvl w:val="0"/>
          <w:numId w:val="10"/>
        </w:numPr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…………………………</w:t>
      </w:r>
      <w:r>
        <w:rPr>
          <w:rFonts w:cs="Calibri" w:ascii="Calibri" w:hAnsi="Calibri"/>
          <w:b w:val="false"/>
          <w:i w:val="false"/>
          <w:sz w:val="20"/>
          <w:szCs w:val="20"/>
        </w:rPr>
        <w:t>..…………..</w:t>
        <w:tab/>
        <w:tab/>
        <w:t>-</w:t>
        <w:tab/>
        <w:t>…………………………..…………..,</w:t>
      </w:r>
    </w:p>
    <w:p>
      <w:pPr>
        <w:pStyle w:val="TextBody"/>
        <w:numPr>
          <w:ilvl w:val="0"/>
          <w:numId w:val="10"/>
        </w:numPr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…………………………</w:t>
      </w:r>
      <w:r>
        <w:rPr>
          <w:rFonts w:cs="Calibri" w:ascii="Calibri" w:hAnsi="Calibri"/>
          <w:b w:val="false"/>
          <w:i w:val="false"/>
          <w:sz w:val="20"/>
          <w:szCs w:val="20"/>
        </w:rPr>
        <w:t>..…………..</w:t>
        <w:tab/>
        <w:tab/>
        <w:t>-</w:t>
        <w:tab/>
        <w:t>…………………………..…………..,</w:t>
        <w:tab/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zwaną w dalszej części umowy </w:t>
      </w:r>
      <w:r>
        <w:rPr>
          <w:rFonts w:cs="Calibri" w:ascii="Calibri" w:hAnsi="Calibri"/>
          <w:i w:val="false"/>
          <w:sz w:val="20"/>
          <w:szCs w:val="20"/>
        </w:rPr>
        <w:t>Zamawiającym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lub </w:t>
      </w:r>
      <w:r>
        <w:rPr>
          <w:rFonts w:cs="Calibri" w:ascii="Calibri" w:hAnsi="Calibri"/>
          <w:i w:val="false"/>
          <w:sz w:val="20"/>
          <w:szCs w:val="20"/>
        </w:rPr>
        <w:t>Stroną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a</w:t>
      </w:r>
    </w:p>
    <w:p>
      <w:pPr>
        <w:pStyle w:val="TextBody"/>
        <w:spacing w:lineRule="auto" w:line="268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…………………………</w:t>
      </w:r>
      <w:r>
        <w:rPr>
          <w:rFonts w:cs="Calibri" w:ascii="Calibri" w:hAnsi="Calibri"/>
          <w:i w:val="false"/>
          <w:sz w:val="20"/>
          <w:szCs w:val="20"/>
        </w:rPr>
        <w:t>.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z siedzibą w ………………., przy ul. ……………….; wpisaną/nym do ………………., pod numerem: ………………., NIP ………………., REGON ………………., posiadającą ………………., reprezentowaną/nym przez:</w:t>
      </w:r>
    </w:p>
    <w:p>
      <w:pPr>
        <w:pStyle w:val="TextBody"/>
        <w:numPr>
          <w:ilvl w:val="0"/>
          <w:numId w:val="11"/>
        </w:numPr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…………………………</w:t>
      </w:r>
      <w:r>
        <w:rPr>
          <w:rFonts w:cs="Calibri" w:ascii="Calibri" w:hAnsi="Calibri"/>
          <w:b w:val="false"/>
          <w:i w:val="false"/>
          <w:sz w:val="20"/>
          <w:szCs w:val="20"/>
        </w:rPr>
        <w:t>..…………..</w:t>
        <w:tab/>
        <w:tab/>
        <w:t>-</w:t>
        <w:tab/>
        <w:t>…………………………..…………..,</w:t>
      </w:r>
    </w:p>
    <w:p>
      <w:pPr>
        <w:pStyle w:val="TextBody"/>
        <w:numPr>
          <w:ilvl w:val="0"/>
          <w:numId w:val="11"/>
        </w:numPr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…………………………</w:t>
      </w:r>
      <w:r>
        <w:rPr>
          <w:rFonts w:cs="Calibri" w:ascii="Calibri" w:hAnsi="Calibri"/>
          <w:b w:val="false"/>
          <w:i w:val="false"/>
          <w:sz w:val="20"/>
          <w:szCs w:val="20"/>
        </w:rPr>
        <w:t>..…………..</w:t>
        <w:tab/>
        <w:tab/>
        <w:t>-</w:t>
        <w:tab/>
        <w:t>…………………………..…………..,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zwaną/nym w dalszej części umowy </w:t>
      </w:r>
      <w:r>
        <w:rPr>
          <w:rFonts w:cs="Calibri" w:ascii="Calibri" w:hAnsi="Calibri"/>
          <w:i w:val="false"/>
          <w:sz w:val="20"/>
          <w:szCs w:val="20"/>
        </w:rPr>
        <w:t>Wykonawcą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lub </w:t>
      </w:r>
      <w:r>
        <w:rPr>
          <w:rFonts w:cs="Calibri" w:ascii="Calibri" w:hAnsi="Calibri"/>
          <w:i w:val="false"/>
          <w:sz w:val="20"/>
          <w:szCs w:val="20"/>
        </w:rPr>
        <w:t>Stroną</w:t>
      </w:r>
      <w:r>
        <w:rPr>
          <w:rFonts w:cs="Calibri" w:ascii="Calibri" w:hAnsi="Calibri"/>
          <w:b w:val="false"/>
          <w:i w:val="false"/>
          <w:sz w:val="20"/>
          <w:szCs w:val="20"/>
        </w:rPr>
        <w:t>.</w:t>
      </w:r>
    </w:p>
    <w:p>
      <w:pPr>
        <w:pStyle w:val="Tekstpodstawowy2"/>
        <w:spacing w:lineRule="auto" w:line="268"/>
        <w:ind w:right="7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kstpodstawowy2"/>
        <w:spacing w:lineRule="auto" w:line="268"/>
        <w:ind w:right="70" w:hanging="0"/>
        <w:rPr/>
      </w:pPr>
      <w:r>
        <w:rPr>
          <w:rFonts w:cs="Calibri" w:ascii="Calibri" w:hAnsi="Calibri"/>
          <w:sz w:val="20"/>
          <w:szCs w:val="20"/>
        </w:rPr>
        <w:t>Po przeprowadzeniu postępowania o udzielenie zamówienia publicznego sektorowego w trybie przetargu nieograniczonego na podstawie ustawy z dnia 11 września 2019 r. Prawo zamówień publicznych (tekst jednolity Dz. U. z 2022 poz. 1710 ze zm., zwanej dalej „ustawą Pzp”), Zamawiający i Wykonawca zawierają umowę o następującej treści: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1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Wstęp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1.</w:t>
        <w:tab/>
        <w:t xml:space="preserve">W wyniku postępowania o udzielenie zamówienia publicznego sektorowego przeprowadzonego w trybie przetargu nieograniczonego na podstawie przepisów ustawy Pzp i według postanowień: 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  <w:tab/>
        <w:t>Specyfikacji Warunków Zamówienia (zwanej dalej „SWZ”) oraz</w:t>
      </w:r>
    </w:p>
    <w:p>
      <w:pPr>
        <w:pStyle w:val="Default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Ogłoszenia opublikowanego dnia 10.07.2023 r.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Dzienniku Urzędowym Unii Europejskiej o sygnaturze </w:t>
      </w:r>
      <w:r>
        <w:rPr>
          <w:rFonts w:cs="Calibri" w:ascii="Calibri" w:hAnsi="Calibri"/>
          <w:bCs/>
          <w:sz w:val="20"/>
          <w:szCs w:val="20"/>
        </w:rPr>
        <w:t xml:space="preserve">2022/S </w:t>
      </w:r>
      <w:r>
        <w:rPr>
          <w:rFonts w:cs="Calibri" w:ascii="Calibri" w:hAnsi="Calibri"/>
          <w:sz w:val="20"/>
          <w:szCs w:val="20"/>
        </w:rPr>
        <w:t xml:space="preserve">130 - 413311, Wykonawca zobowiązuje się do sprzedaży, a Zamawiający do kupna energii elektrycznej – </w:t>
      </w:r>
      <w:r>
        <w:rPr>
          <w:rFonts w:cs="Calibri" w:ascii="Calibri" w:hAnsi="Calibri"/>
          <w:color w:val="000000"/>
          <w:sz w:val="20"/>
          <w:szCs w:val="20"/>
        </w:rPr>
        <w:t>zgodnie z załącznikiem nr 1 do umowy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2.</w:t>
        <w:tab/>
        <w:t>Szczegółowe informacje na temat poszczególnych punktów poboru (budynków, obiektów), aktualnej mocy umownej oraz przewidywanego zużycia energii elektrycznej w okresie obowiązywania umowy przedstawiono w załączniku nr 1.</w:t>
        <w:tab/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Sprzedaż odbywać się będzie za pośrednictwem sieci dystrybucyjnych należących do Operatorów Systemu Dystrybucyjnego (zwanych dalej „OSD”), tj. Energa Operator S.A. Oddział Gdańsk oraz Polenergia Dystrybucja Sp. z o.o. z siedzibą w Warszawie. 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</w:t>
        <w:tab/>
        <w:t>Energia elektryczna kupowana na podstawie przedmiotowej umowy zużywana będzie na potrzeby Zamawiającego, który nie jest odbiorcą (nabywcą) końcowym – zgodnie z definicją określoną w ustawie z dnia 10 kwietnia 1997 r. Prawo energetyczne (tekst jedn. Dz. U. z 2022 r. poz. 1385 ze zmianami, zwanej dalej „PrEnerg”). Wobec powyższego cena sprzedawanej energii, o której mowa w § 3 ust. 2 i ust. 3 umowy, nie zawiera podatku akcyzowego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</w:t>
        <w:tab/>
        <w:t xml:space="preserve">Zamawiający posiada aktualną koncesję na wytwarzanie energii elektrycznej wydaną przez Prezesa Urzędu Regulacji Energetyki </w:t>
      </w:r>
      <w:r>
        <w:rPr>
          <w:rFonts w:cs="Calibri" w:ascii="Calibri" w:hAnsi="Calibri"/>
          <w:bCs/>
          <w:sz w:val="20"/>
          <w:szCs w:val="20"/>
        </w:rPr>
        <w:t>o sygn. WEE/583/12082/W/3/2004/MG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</w:t>
        <w:tab/>
        <w:t>Wykonawca ma zawartą Umowę Generalną z OSD w ramach, której OSD zapewnia Wykonawcy świadczenie usług dystrybucji na rzec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Zamawiający dysponuje tytułem prawnym do korzystania z obiektów, do których ma być dostarczana energia elektryczna na podstawie niniejszej umowy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</w:t>
        <w:tab/>
        <w:t>Do wzajemnego współdziałania przy realizacji umowy Strony upoważniają następujące osoby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</w:t>
        <w:tab/>
        <w:t>przedstawicielami Zamawiającego są: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>Kierownik Wydziału Utrzymania Ruchu Spółki Toruńskie Wodociągi Sp. z o.o. – w osobie ………………….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tel. +48 56 …………………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adres poczty elektronicznej: …………………..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@wodociagi.torun.com.pl</w:t>
        </w:r>
      </w:hyperlink>
      <w:r>
        <w:rPr>
          <w:rFonts w:cs="Calibri" w:ascii="Calibri" w:hAnsi="Calibri"/>
          <w:sz w:val="20"/>
          <w:szCs w:val="20"/>
        </w:rPr>
        <w:t xml:space="preserve"> ;</w:t>
      </w:r>
    </w:p>
    <w:p>
      <w:pPr>
        <w:pStyle w:val="Normal"/>
        <w:spacing w:lineRule="auto" w:line="268"/>
        <w:ind w:left="212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</w:t>
      </w:r>
    </w:p>
    <w:p>
      <w:pPr>
        <w:pStyle w:val="Normal"/>
        <w:spacing w:lineRule="auto" w:line="268"/>
        <w:ind w:left="705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Inspektor Wydziału Utrzymania Ruchu Spółki Toruńskie Wodociągi Sp. z o.o. – w osobie ………………….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+48 56 …………………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adres poczty elektronicznej: …………………..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@wodociagi.torun.com.pl</w:t>
        </w:r>
      </w:hyperlink>
      <w:r>
        <w:rPr>
          <w:rFonts w:cs="Calibri" w:ascii="Calibri" w:hAnsi="Calibri"/>
          <w:sz w:val="20"/>
          <w:szCs w:val="20"/>
        </w:rPr>
        <w:t xml:space="preserve"> ;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</w:t>
        <w:tab/>
        <w:t xml:space="preserve">przedstawicielem Wykonawcy jest: 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>Pan/i …………………..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68"/>
        <w:ind w:left="1440" w:hanging="360"/>
        <w:jc w:val="both"/>
        <w:rPr/>
      </w:pPr>
      <w:r>
        <w:rPr>
          <w:rFonts w:cs="Calibri" w:ascii="Calibri" w:hAnsi="Calibri"/>
          <w:sz w:val="20"/>
          <w:szCs w:val="20"/>
        </w:rPr>
        <w:t>tel. +48 …………………..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68"/>
        <w:ind w:left="14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poczty elektronicznej …………………..@………………….. .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2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Termin wykonywania umowy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Umowa obowiązuje w okresie (terminie) od dnia 01.01.2024 r. do dnia 31.12.2024 r. Umowa wchodzi w życie z dniem 01.01.2024 roku, jednakże faktyczna sprzedaż energii elektrycznej rozpocznie się nie wcześniej niż po pozytywnie przeprowadzonej procedurze zmiany sprzedawcy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3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Należne wynagrodzenie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  <w:tab/>
        <w:t>Szacunkowa wielkość dostaw energii elektrycznej w całym okresie obowiązywania umowy wynosi 13 140 000, 00 kWh i została wyliczona w oparciu o zużycie energii elektrycznej w porównywalnym okresie poprzedzającym zawarcie umowy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  <w:tab/>
        <w:t xml:space="preserve">Kosztorysowe wynagrodzenie Wykonawcy za wykonanie przedmiotu umowy w ilości szacunkowej określonej w ust. 1 ustalone zostało na kwotę: </w:t>
      </w:r>
    </w:p>
    <w:p>
      <w:pPr>
        <w:pStyle w:val="Default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netto </w:t>
        <w:tab/>
        <w:tab/>
        <w:t xml:space="preserve">- </w:t>
        <w:tab/>
        <w:tab/>
        <w:tab/>
        <w:tab/>
        <w:tab/>
        <w:tab/>
        <w:t>…………………………..………….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LN</w:t>
      </w:r>
    </w:p>
    <w:p>
      <w:pPr>
        <w:pStyle w:val="Default"/>
        <w:spacing w:lineRule="auto" w:line="268"/>
        <w:rPr/>
      </w:pPr>
      <w:r>
        <w:rPr>
          <w:rFonts w:cs="Calibri" w:ascii="Calibri" w:hAnsi="Calibri"/>
          <w:sz w:val="20"/>
          <w:szCs w:val="20"/>
        </w:rPr>
        <w:t xml:space="preserve">(słownie: </w:t>
      </w:r>
      <w:r>
        <w:rPr>
          <w:rFonts w:cs="Calibri" w:ascii="Calibri" w:hAnsi="Calibri"/>
          <w:i/>
          <w:sz w:val="20"/>
          <w:szCs w:val="20"/>
        </w:rPr>
        <w:t>…………………………..…………..…………………………..…………..…………………………..…………..</w:t>
      </w:r>
      <w:r>
        <w:rPr>
          <w:rFonts w:cs="Calibri" w:ascii="Calibri" w:hAnsi="Calibri"/>
          <w:sz w:val="20"/>
          <w:szCs w:val="20"/>
        </w:rPr>
        <w:t xml:space="preserve">  i …/100 złotego),</w:t>
      </w:r>
    </w:p>
    <w:p>
      <w:pPr>
        <w:pStyle w:val="Default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wota 23 % podatku VAT </w:t>
        <w:tab/>
        <w:t>-</w:t>
        <w:tab/>
        <w:tab/>
        <w:tab/>
        <w:tab/>
        <w:tab/>
        <w:t>…………………………..………….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LN</w:t>
      </w:r>
    </w:p>
    <w:p>
      <w:pPr>
        <w:pStyle w:val="Default"/>
        <w:spacing w:lineRule="auto" w:line="268"/>
        <w:rPr/>
      </w:pPr>
      <w:r>
        <w:rPr>
          <w:rFonts w:cs="Calibri" w:ascii="Calibri" w:hAnsi="Calibri"/>
          <w:sz w:val="20"/>
          <w:szCs w:val="20"/>
        </w:rPr>
        <w:t xml:space="preserve">(słownie: </w:t>
      </w:r>
      <w:r>
        <w:rPr>
          <w:rFonts w:cs="Calibri" w:ascii="Calibri" w:hAnsi="Calibri"/>
          <w:i/>
          <w:sz w:val="20"/>
          <w:szCs w:val="20"/>
        </w:rPr>
        <w:t>…………………………..…………..…………………………..…………..…………………………..…………..</w:t>
      </w:r>
      <w:r>
        <w:rPr>
          <w:rFonts w:cs="Calibri" w:ascii="Calibri" w:hAnsi="Calibri"/>
          <w:sz w:val="20"/>
          <w:szCs w:val="20"/>
        </w:rPr>
        <w:t xml:space="preserve">  i …/100 złotego),</w:t>
      </w:r>
    </w:p>
    <w:p>
      <w:pPr>
        <w:pStyle w:val="Default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brutto </w:t>
        <w:tab/>
        <w:tab/>
        <w:t xml:space="preserve">- </w:t>
        <w:tab/>
        <w:tab/>
        <w:tab/>
        <w:tab/>
        <w:tab/>
        <w:tab/>
        <w:t>…………………………..………….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LN</w:t>
      </w:r>
    </w:p>
    <w:p>
      <w:pPr>
        <w:pStyle w:val="Default"/>
        <w:spacing w:lineRule="auto" w:line="268"/>
        <w:rPr/>
      </w:pPr>
      <w:r>
        <w:rPr>
          <w:rFonts w:cs="Calibri" w:ascii="Calibri" w:hAnsi="Calibri"/>
          <w:sz w:val="20"/>
          <w:szCs w:val="20"/>
        </w:rPr>
        <w:t xml:space="preserve">(słownie: </w:t>
      </w:r>
      <w:r>
        <w:rPr>
          <w:rFonts w:cs="Calibri" w:ascii="Calibri" w:hAnsi="Calibri"/>
          <w:i/>
          <w:sz w:val="20"/>
          <w:szCs w:val="20"/>
        </w:rPr>
        <w:t>…………………………..…………..…………………………..…………..…………………………..…………..</w:t>
      </w:r>
      <w:r>
        <w:rPr>
          <w:rFonts w:cs="Calibri" w:ascii="Calibri" w:hAnsi="Calibri"/>
          <w:sz w:val="20"/>
          <w:szCs w:val="20"/>
        </w:rPr>
        <w:t xml:space="preserve">  i …/100 złotego). 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3. </w:t>
        <w:tab/>
        <w:t>Wynagrodzenie, o którym mowa w ust. 2, wynika z kalkulacji ceny jednostkowej netto (za 1 kWh) energii elektrycznej przy przewidywanym zużyciu 13 140 000, 00 kWh w okresie obowiązywania umowy.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Cena jednostkowa netto za 1 kWh wynosi – ..,…. PLN (słownie: ………………… i …./10000 złotego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</w:t>
        <w:tab/>
        <w:t>Zaoferowana przez Wykonawcę w ofercie z dnia ………………… cena jednostkowa określona w ust. 3 obejmuje wszelkie koszty związane z realizacją przedmiotu umowy, a w szczególności koszty wynikające z bilansowania ceny na rynku bilansującym, wszelkie opłaty za obsługę rozliczenia handlowego, opłaty abonamentowe, opłaty z wystawienia faktur itp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68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5. </w:t>
        <w:tab/>
        <w:tab/>
        <w:t>Ceny i stawki określone przez Wykonawcę nie będą zmieniane w toku realizacji zamówienia, z zastrzeżeniem okoliczności określonych w § 11 niniejszej umowy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6.</w:t>
        <w:tab/>
        <w:t>Wynagrodzenie Wykonawcy zależeć będzie od rzeczywistego poboru energii elektrycznej przez Zamawiającego wykazanego przez prawidłowy odczyt urządzeń pomiarowych zainstalowanych w układach pomiarowo – rozliczeniowych, w przyjętych okresach rozliczeniowych i przy uwzględnieniu ceny jednostkowej podanej w ust. 3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</w:t>
        <w:tab/>
        <w:t xml:space="preserve">Zamawiający zastrzega sobie prawo zmiany punktów poboru energii elektrycznej wymienionych w Załączniku nr 1 do umowy, tj. podłączenia nowych punktów bądź usunięcia istniejących, </w:t>
      </w:r>
      <w:r>
        <w:rPr>
          <w:rFonts w:cs="Calibri" w:ascii="Calibri" w:hAnsi="Calibri"/>
          <w:iCs/>
          <w:sz w:val="20"/>
          <w:szCs w:val="20"/>
        </w:rPr>
        <w:t>przy czym zwiększenie liczby punktów poboru energii elektrycznej lub zmiana grupy taryfowej możliwe jest jedynie w obrębie grup taryfowych, które zostały ujęte w przedmiocie zamówienia oraz wycenione w oferci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4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Rozliczenia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</w:t>
        <w:tab/>
        <w:t>Sprzedawana energia elektryczna będzie rozliczana według ceny jednostkowej energii elektrycznej netto, określonej w § 3 ust. 3 umowy i rzeczywistej ilości energii pobranej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Należność Wykonawcy za rzeczywiście pobraną przez Zamawiającego energię elektryczną w danym okresie rozliczeniowym nastąpi poprzez wystawienie przez Wykonawcę: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dnej faktury VAT odpowiednio za dany (jeden) okres rozliczeniowy, których te rozliczenia dotyczą, lub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aktur VAT dla poszczególnych punktów poboru, odpowiednio za dany (jeden) okres rozliczeniowy.</w:t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ab/>
        <w:t>Obliczenia będą wykonane dla każdego, określonego w załączniku nr 1 punktu poboru, jako iloczyn ilości pobranej energii elektrycznej ustalonej na podstawie danych pomiarowo-rozliczeniowych udostępnionych przez OSD zgodnie z okresem rozliczeniowym udostępnionym przez OSD i ceny jednostkowej netto energii elektrycznej określonej w § 3 ust. 3 niniejszej umowy. Do wyliczonej należności Wykonawca doliczy podatek VAT według aktualnie obowiązującej stawki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</w:t>
        <w:tab/>
        <w:t>Rozliczenia kosztów sprzedanej energii odbywać się będą na podstawie odczytów rozliczeniowych układów pomiarowo – rozliczeniowych danych punktów poboru energii elektrycznej wyszczególnionych w Załączniku nr 1, dokonanych przez OSD, zgodnie z okresem rozliczeniowym stosowanym przez OSD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Rozliczanie realizacji przedmiotu umowy następować będzie na podstawie faktur VAT, wystawionych przez Wykonawcę, przy czym dla punktu poboru energii ośrodek wypoczynkowy w Łebie, nr PPE  590243883017152523 oraz budynku Muzeum w Toruniu nr PPE 590243891022795208 – Wykonawca wystawiać będzie odrębne faktury rozliczeniow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</w:t>
        <w:tab/>
        <w:t>Faktury rozliczeniowe wystawiane będą na koniec okresu rozliczeniowego w terminie 10 dni kalendarzowych od otrzymania przez Wykonawcę odczytów liczników pomiarowych od OSD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</w:t>
        <w:tab/>
      </w:r>
      <w:r>
        <w:rPr>
          <w:rFonts w:cs="Calibri" w:ascii="Calibri" w:hAnsi="Calibri"/>
          <w:iCs/>
          <w:color w:val="000000"/>
          <w:sz w:val="20"/>
          <w:szCs w:val="20"/>
        </w:rPr>
        <w:t>Faktura VAT płatna będzie przelewem w terminie 14 dni od daty jej dostarczenia Zamawiającemu, na rachunek bankowy Wykonawcy wskazany w fakturze VAT, który to rachunek bankowy będzie rachunkiem bankowym widniejącym w elektronicznym wykazie podatników VAT (tzw. „biała lista podatników VAT”) lub będzie rachunkiem wirtualnym, powiązanym z rachunkiem bankowym widniejącym w w/w elektronicznym wykazie podatników VAT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Za datę płatności uznaje się dzień uznania rachunku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</w:t>
        <w:tab/>
        <w:t xml:space="preserve">W przypadku uzasadnionych wątpliwości, co do prawidłowości wystawionej faktury Zamawiający złoży pisemną reklamację, dołączając jednocześnie kopię spornej faktury. Reklamacja winna być rozpatrzona przez Wykonawcę w terminie 14 dni od dnia jej otrzymania. </w:t>
      </w:r>
      <w:r>
        <w:rPr>
          <w:rFonts w:cs="Calibri" w:ascii="Calibri" w:hAnsi="Calibri"/>
          <w:color w:val="000000"/>
          <w:sz w:val="20"/>
          <w:szCs w:val="20"/>
        </w:rPr>
        <w:t>Złożona reklamacja nie wstrzymuje terminu płatności faktury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</w:t>
        <w:tab/>
        <w:t>W przypadku stwierdzenia błędów w pomiarze lub odczycie wskazań układu pomiarowo – rozliczeniowego, które spowodowały zawyżenie należności za faktycznie pobraną energię elektryczną Wykonawca zobowiązany jest dokonać korekty uprzednio wystawionych faktur, zgodnie z obowiązującymi przepisami w tym zakresie, a w szczególności z uwzględnieniem postanowień § 36 Rozporządzenia Ministra Klimatu i Środowiska z dnia 29 listopada 2022 r. w sprawie szczegółowych zasad kształtowania i kalkulacji taryf oraz rozliczeń w obrocie energią elektryczną (Dz. U. z 2022 r. poz. 2505 ze zm.) lub każdym późniejszym wydanym i opublikowanym akcie prawnym określającym te zagadnienia. W przypadku powstania niedopłaty, będzie ona podlegała doliczeniu do pierwszej wystawionej faktury VAT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10.</w:t>
        <w:tab/>
        <w:t xml:space="preserve">Zamawiający nie wyraża zgody, o której mowa w art. 106na ust. 2 ustawy z dnia 11 marca 2004 r. </w:t>
        <w:br/>
        <w:t xml:space="preserve">o podatku od towarów i usług (tekst jedn. Dz. U. z 2022 r. poz.  931 ze zm.), na otrzymywanie ustrukturyzowanych faktur przy użyciu Krajowego Systemu e-Faktur. Wykonawca ma możliwość korzystania </w:t>
        <w:br/>
        <w:t xml:space="preserve">–przy przekazywaniu faktur Zamawiającemu – z: </w:t>
      </w:r>
    </w:p>
    <w:p>
      <w:pPr>
        <w:pStyle w:val="Normal"/>
        <w:spacing w:lineRule="auto" w:line="268"/>
        <w:ind w:left="70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(1) Platformy Elektronicznego Fakturowania zgodnie z regulacjami ustawy z dnia 9 listopada 2018 r. o elektronicznym fakturowaniu w zamówieniach publicznych, koncesjach na roboty budowlane lub usługi oraz partnerstwie publiczno - prywatnym (tekst jedn. Dz. U. z 2020 r. poz. 1666 ze zm.) lub </w:t>
      </w:r>
    </w:p>
    <w:p>
      <w:pPr>
        <w:pStyle w:val="Normal"/>
        <w:spacing w:lineRule="auto" w:line="268"/>
        <w:ind w:left="70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(2) adresu poczty elektronicznej, na który można wysyłać faktury elektroniczne, tj.: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efaktury@wodociagi.torun.com.pl</w:t>
        </w:r>
      </w:hyperlink>
      <w:r>
        <w:rPr>
          <w:rFonts w:cs="Calibri" w:ascii="Calibri" w:hAnsi="Calibri"/>
          <w:sz w:val="20"/>
          <w:szCs w:val="20"/>
        </w:rPr>
        <w:t xml:space="preserve"> 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11. </w:t>
        <w:tab/>
        <w:t>Żadna ze Stron nie ma prawa dokonać przelewu swoich praw i/lub przeniesienia swoich obowiązków wynikających z Umowy na jakąkolwiek osobę trzecią bez uprzedniej pisemnej zgody drugiej Strony pod rygorem nieważności, z tym zastrzeżeniem, iż zgoda drugiej Strony nie jest wymagana wyłącznie na przeniesienie przez Stronę uprawnioną do otrzymania zapłaty wymagalnych wierzytelności pieniężnych przysługujących jej wobec drugiej Strony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5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Jakość świadczeń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1. </w:t>
        <w:tab/>
        <w:t xml:space="preserve">Standardy jakości obsługi Zamawiającego winny być zgodne z obowiązującymi przepisami PrEnerg </w:t>
        <w:br/>
        <w:t>w zakresie przedmiotu umowy</w:t>
      </w:r>
      <w:r>
        <w:rPr>
          <w:rFonts w:cs="Calibri" w:ascii="Calibri" w:hAnsi="Calibri"/>
          <w:b w:val="false"/>
          <w:bCs w:val="false"/>
          <w:i w:val="false"/>
          <w:sz w:val="20"/>
          <w:szCs w:val="20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2. </w:t>
        <w:tab/>
        <w:t>W przypadku niedotrzymania jakościowych standardów jakości obsługi Zamawiającego na jego pisemny wniosek przysługuje prawo bonifikaty według stawek określonych w § 44 Rozporządzenia Ministra Klimatu i Środowiska z dnia 29 listopada 2022 r. w sprawie szczegółowych zasad kształtowania i kalkulacji taryf oraz rozliczeń w obrocie energią elektryczną (Dz. U. z 2022 r. poz. 2505 ze zm.) lub każdym późniejszym wydanym i opublikowanym akcie prawnym określającym te stawki.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6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Zobowiązania Wykonawcy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Wykonawca zobowiązany jest d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68"/>
        <w:ind w:left="851" w:hanging="870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sprzedaży energii elektrycznej, o której mowa w § 1 niniejszej umowy, zgodnie z jej warunkami </w:t>
        <w:br/>
        <w:t>i obowiązującymi przepisami pra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68"/>
        <w:ind w:left="851" w:hanging="870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pełnienia funkcji podmiotu odpowiedzialnego za bilansowanie handlowe dla energii elektrycznej sprzedanej w ramach niniejszej umowy, w tym zgłaszanie grafików handlowych do OSD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68"/>
        <w:ind w:left="851" w:hanging="870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bilansowanie energii elektrycznej zakupionej przez Zamawiającego na podstawie standardowego profilu zużycia odpowiedniego dla odbiorców w grupach taryfowych i przy mocach umownych określonych w Załączniku nr 1 lub wskazań układów pomiarowych. Koszty wynikające z bilansowania uwzględnione są w cenie energii elektrycznej określonej w § 3 ust. 2 i 3 niniejszej um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68"/>
        <w:ind w:left="851" w:hanging="870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przyjmowania od Zamawiającego wniosków lub/i reklamacji dotyczących rozliczeń za dostarczaną energię elektryczną i rozpatrywania ich, nie później niż w terminie 14 dni od dnia otrzymania wniosku lub reklamacj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68"/>
        <w:ind w:left="851" w:hanging="870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przestrzegania standardów jakościowych obsługi Zamawiającego, zgodnie z obowiązującymi przepisami Prawa energetyczn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68"/>
        <w:ind w:left="851" w:hanging="870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nieodpłatnego udzielania informacji w sprawie zasad rozliczeń oraz zmian przepisów prawa obowiązującego w zakresie niniejszej umowy.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7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Zobowiązania Zamawiającego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Zamawiający zobowiązany jest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68"/>
        <w:ind w:left="851" w:hanging="851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kupna energii elektrycznej, zgodnie z warunkami niniejszej umowy i obowiązującymi przepisami praw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68"/>
        <w:ind w:left="851" w:hanging="851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terminowego regulowania należności za zakupioną energię elektryczną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68"/>
        <w:ind w:left="851" w:hanging="851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zabezpieczeniem przed uszkodzeniem lub zniszczeniem urządzeń pomiarowych oraz plomb, w tym plomb legalizacyjnych na wszystkich elementach, a w szczególności plomb zabezpieczeń głównych </w:t>
        <w:br/>
        <w:t>i w układzie rozliczeniowym (układach pomiarowo-rozliczeniowych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68"/>
        <w:ind w:left="851" w:hanging="851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umożliwienia przedstawicielom OSD dokonania odczytów wskazań liczników oraz dostępu wraz z niezbędnym sprzętem, do wszystkich elementów układu pomiarowo – rozliczeniowego, jak również do należących do niego elementów sieci i urządzeń znajdujących się na terenie lub w obiekcie Zamawiającego.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8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Realizacja umowy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  <w:tab/>
        <w:t>Umowa wchodzi w życie z dniem 01.01.2024 roku. Sprzedaż energii elektrycznej rozpocznie się jednak nie wcześniej niż po pozytywnie przeprowadzonej procedurze zmiany sprzedawcy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</w:t>
        <w:tab/>
        <w:t xml:space="preserve">Strony postanawiają, że na wniosek Zamawiającego, w sytuacji, gdy będzie to leżało w interesie publicznym, możliwe będzie zaprzestanie sprzedaży energii elektrycznej dla poszczególnych punktów poboru ujętych w załączniku nr 1 i nie będzie to stanowić rozwiązania całej umowy chyba, że przedmiotem wypowiedzenia będą wszystkie punkty poboru określone w załączniku nr 1 do umowy, z uwzględnieniem postanowień art. 456 (i następne) ustawy Pzp.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Dla realizacji umowy w zakresie każdego punktu poboru konieczne jest jednoczesne obowiązywanie:</w:t>
      </w:r>
    </w:p>
    <w:p>
      <w:pPr>
        <w:pStyle w:val="Normal"/>
        <w:spacing w:lineRule="auto" w:line="268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umowy o świadczenie usług dystrybucji zawartej pomiędzy Zamawiającym, a OSD,</w:t>
      </w:r>
    </w:p>
    <w:p>
      <w:pPr>
        <w:pStyle w:val="Normal"/>
        <w:spacing w:lineRule="auto" w:line="268"/>
        <w:ind w:left="851" w:hanging="0"/>
        <w:jc w:val="both"/>
        <w:rPr/>
      </w:pPr>
      <w:r>
        <w:rPr>
          <w:rFonts w:cs="Calibri" w:ascii="Calibri" w:hAnsi="Calibri"/>
          <w:sz w:val="20"/>
          <w:szCs w:val="20"/>
        </w:rPr>
        <w:t>b) generalnej umowy dystrybucyjnej zawartej pomiędzy Wykonawcą, a OSD.</w:t>
      </w:r>
    </w:p>
    <w:p>
      <w:pPr>
        <w:pStyle w:val="Tekstpodstawowywcity2"/>
        <w:spacing w:lineRule="auto" w:line="268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Umowy, o których mowa w ust. 3, będą obowiązywały przez cały okres obowiązywania niniejszej umowy, a w przypadku ich rozwiązania, strony zobowiązują się poinformować drugą Stronę w formie pisemnej w terminie 7 dni od momentu złożenia oświadczenia o wypowiedzeniu danej umowy o świadczeniu usług dystrybucji.</w:t>
      </w:r>
    </w:p>
    <w:p>
      <w:pPr>
        <w:pStyle w:val="TextBody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9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Kary Umowne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1. </w:t>
        <w:tab/>
        <w:t xml:space="preserve">Wykonawca zapłaci Zamawiającemu karę umowną w wysokości 10 % wynagrodzenia brutto, o którym mowa w § 3 ust. 2 umowy – w przypadku odstąpienia od umowy przez Zamawiającego lub przez Wykonawcę </w:t>
        <w:br/>
        <w:t>z przyczyn, za które ponosi odpowiedzialność Wykonawca.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2. </w:t>
        <w:tab/>
        <w:t xml:space="preserve">Zamawiający zapłaci Wykonawcy karę umowną w wysokości 10 % wynagrodzenia brutto, o którym mowa w § 3 ust. 2 umowy - w przypadku odstąpienia od umowy przez Wykonawcę lub przez Zamawiającego </w:t>
        <w:br/>
        <w:t>z przyczyn, za które ponosi odpowiedzialność Zamawiający.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3.</w:t>
        <w:tab/>
        <w:t xml:space="preserve">Łączna wysokość kar umownych nie przekroczy 10 % wynagrodzenia brutto, o którym mowa w § 3 </w:t>
        <w:br/>
        <w:t>ust. 2 umowy.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4.</w:t>
        <w:tab/>
        <w:t>W przypadku opóźnienia płatności przez Zamawiającego, Wykonawcy należne będą odsetki ustawowe.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5.</w:t>
        <w:tab/>
        <w:t>Strony zastrzegają sobie prawo do odszkodowania uzupełniającego, przekraczającego wysokość kar umownych do wysokości faktycznie poniesionej szkody.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10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Odstąpienie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  <w:tab/>
        <w:t xml:space="preserve">Przesłanki odstąpienia od umowy, jak i jej unieważnienia, określa Dział VII Rozdział 4 ustawy Pzp. </w:t>
      </w:r>
    </w:p>
    <w:p>
      <w:pPr>
        <w:pStyle w:val="TextBody"/>
        <w:spacing w:lineRule="auto" w:line="268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2. </w:t>
        <w:tab/>
        <w:t>W przypadku, o którym mowa w ust. 1, Wykonawca może żądać wyłącznie wynagrodzenia z tytułu wykonania części umowy.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  <w:t xml:space="preserve"> 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11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Zmiany umowy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  <w:tab/>
        <w:t>Strony ustalają, że zmiana umowy może nastąpić, w przypadku:</w:t>
      </w:r>
    </w:p>
    <w:p>
      <w:pPr>
        <w:pStyle w:val="Normal"/>
        <w:numPr>
          <w:ilvl w:val="0"/>
          <w:numId w:val="7"/>
        </w:numPr>
        <w:spacing w:lineRule="auto" w:line="268"/>
        <w:ind w:left="1429" w:hanging="57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a siły wyższej - zdarzenia, którego Strony nie mogły przewidzieć, któremu nie mogły zapobiec, ani któremu nie mogły przeciwdziałać, a które uniemożliwiają Wykonawcy wykonanie w części lub w całości jego zobowiązań;</w:t>
      </w:r>
    </w:p>
    <w:p>
      <w:pPr>
        <w:pStyle w:val="Normal"/>
        <w:numPr>
          <w:ilvl w:val="0"/>
          <w:numId w:val="7"/>
        </w:numPr>
        <w:spacing w:lineRule="auto" w:line="268"/>
        <w:ind w:left="1429" w:hanging="57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sytuacji zaprzestania sprzedaży energii elektrycznej dla niektórych punktów poboru ujętych w Załączniku nr 1, zgodnie z postanowieniami § 8 ust. 2 umowy;</w:t>
      </w:r>
    </w:p>
    <w:p>
      <w:pPr>
        <w:pStyle w:val="Normal"/>
        <w:numPr>
          <w:ilvl w:val="0"/>
          <w:numId w:val="7"/>
        </w:numPr>
        <w:spacing w:lineRule="auto" w:line="268"/>
        <w:ind w:left="1429" w:hanging="57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zdarzeń losowych dotyczących osób wymienionych w § 1 ust. 8 umowy lub zmiany pracodawcy przez osoby tam wskazane – w zakresie ich ewentualnej zamiany;</w:t>
      </w:r>
    </w:p>
    <w:p>
      <w:pPr>
        <w:pStyle w:val="Normal"/>
        <w:numPr>
          <w:ilvl w:val="0"/>
          <w:numId w:val="7"/>
        </w:numPr>
        <w:spacing w:lineRule="auto" w:line="268"/>
        <w:ind w:left="1429" w:hanging="578"/>
        <w:jc w:val="both"/>
        <w:rPr/>
      </w:pPr>
      <w:r>
        <w:rPr>
          <w:rFonts w:cs="Calibri" w:ascii="Calibri" w:hAnsi="Calibri"/>
          <w:sz w:val="20"/>
          <w:szCs w:val="20"/>
        </w:rPr>
        <w:tab/>
        <w:t>zwiększenia liczby punktów poboru energii o nowe punkty poboru energii powstałe w okresie od 01.01.2024 r. do 31.12.2024 r.;</w:t>
      </w:r>
    </w:p>
    <w:p>
      <w:pPr>
        <w:pStyle w:val="Normal"/>
        <w:numPr>
          <w:ilvl w:val="0"/>
          <w:numId w:val="7"/>
        </w:numPr>
        <w:spacing w:lineRule="auto" w:line="268"/>
        <w:ind w:left="1429" w:hanging="57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stotnych zmian regulacji prawnych lub faktycznych mogących mieć wpływ na wysokość ceny jednostkowej netto 1 kWh wskazanej w § 1 ust. 3 niniejszej umowy, w szczególności gdy różnica pomiędzy średnią kwartalną ceną sprzedaży energii elektrycznej [zł/MWh] na rynku konkurencyjnym obowiązującej w II. (drugim) kwartale 2024 r. w stosunku do średniej kwartalnej ceny sprzedaży energii elektrycznej [zł/MWh] na rynku konkurencyjnym obowiązującej w IV. (czwartym) kwartale 2023 r.– wg informacji opublikowanej przez Prezesa Urzędu Regulacji Energetyki (na podstawie art. 23 ust. 2 pkt 18a PrEnerg) – wynosi więcej niż 7 %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  <w:tab/>
        <w:t>Wszystkie zmiany (aneksy) wprowadzane do umowy wymagają obustronnej zgody oraz formy pisemnej pod rygorem nieważności, z zastrzeżeniem ust. 3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3.</w:t>
        <w:tab/>
        <w:t>W przypadku zmiany uregulowań prawnych w zakresie dotyczącym wysokości obowiązującej stawki podatku VAT, zastosowanie będzie miała aktualnie obowiązująca stawka podatku VAT, która zmieniona zostanie automatycznie - bez konieczności wprowadzania zmiany (aneksu) do umowy w formie pisemnej pod rygorem nieważności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</w:t>
        <w:tab/>
        <w:t>Możliwość zmiany wynagrodzenia, o której mowa w ust. 1 ppkt. 5), może mieć miejsce, w przypadku złożenia -przez jedną ze Stron- pisemnego wniosku zawierającego odpowiednie uzasadnienie. Wniosek, o którym mowa wyżej, nie może zostać złożony wcześniej niż przed dniem 01.07.2024 r. Wprowadzenie nowej wysokości ceny jednostkowej Wykonawcy (w zł/1kWh) można wprowadzić w formie pisemnej pod rygorem nieważności. W przypadku braku odpowiedzi drugiej Strony na w/w wniosek w terminie 30 dni od daty jego dostarczenia, Strona wnosząca o zmianę może wypowiedzieć umowę. Okres wypowiedzenia niniejszej umowy wynosi tutaj 3 (trzy) miesiące. Strony zobowiązane są -w pierwszej kolejności, przed ewentualnym wypowiedzeniem umowy - do osiągnięcia kompromisu w drodze wspólnych negocjacji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  <w:t xml:space="preserve">W przypadku wypowiedzenia umowy w drodze postanowień określonych w ust. 4 nie mają zastosowania postanowienia § 9 ust. 1 lub 2 niniejszej umowy. </w:t>
      </w:r>
    </w:p>
    <w:p>
      <w:pPr>
        <w:pStyle w:val="TextBody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§ 12</w:t>
      </w:r>
    </w:p>
    <w:p>
      <w:pPr>
        <w:pStyle w:val="TextBody"/>
        <w:spacing w:lineRule="auto" w:line="268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i w:val="false"/>
          <w:sz w:val="20"/>
          <w:szCs w:val="20"/>
          <w:u w:val="single"/>
        </w:rPr>
        <w:t>Pozostałe postanowienia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 Wszelkie spory lub różnice stanowisk wynikłe w związku z realizacją umowy, Strony zobowiązują się w pierwszej kolejności rozwiązywać polubownie w drodze wspólnych negocjacji, a przypadku niemożności ustalenia kompromisu w terminie 30 daty jego powstania - rozstrzygane będą przez sąd właściwy dla siedziby Zamawiającego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</w:t>
        <w:tab/>
        <w:t xml:space="preserve">Zgodnie z wymogami art. 4c znowelizowanej ustawy z dnia 8 marca 2013 r. o przeciwdziałaniu nadmiernym opóźnieniom w transakcjach handlowych (tekst jedn. Dz. U. z 2022 r. poz. 893) - Zamawiający oświadcza, że spółka Toruńskie Wodociągi Spółka z ograniczoną odpowiedzialnością z siedzibą w Toruniu </w:t>
        <w:br/>
        <w:t>(87-100 Toruń), przy ulicy Rybaki 31-35, wpisana do rejestru przedsiębiorców KRS pod numerem 0000014934, NIP 9562018145, REGON 871243538 – posiada status dużego przedsiębiorcy.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Zamawiający oświadcza, że posiada koncesje na wytwarzanie energii elektrycznej o nr WEE/583/12082/W/3/2004/MG ważnej do 31 grudnia 2030 roku. Informujemy, że zgodnie z pkt. A.3.5 Instrukcji Ruchu i Eksploatacji Sieci Dystrybucyjnej ENERGA OPERATOR S.A. (IRiESD) każdy Uczestnik Rynku Detalicznego typu wytwórca (URDw) zobligowany jest wskazać jeden Podmiot Odpowiedzialny za Bilansowanie (POB) w zakresie bilansowania handlowego zarówno w kierunku poboru, jak i wytwarzania i wprowadzania energii do sieci.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ab/>
        <w:t>Oświadczamy, że dla dwóch PP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68"/>
        <w:ind w:left="1418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czyszczalnia Ścieków nr PPE: Sumator - 590243891023773007, Przyłącze nr 1 - 590243891022462704, Przyłącze nr 2 - 590243891022391479, elektrownia biogazowa o mocy </w:t>
        <w:br/>
        <w:t xml:space="preserve">2,4 MW, oraz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68"/>
        <w:ind w:left="1418" w:hanging="709"/>
        <w:jc w:val="both"/>
        <w:rPr/>
      </w:pPr>
      <w:r>
        <w:rPr>
          <w:rFonts w:cs="Calibri" w:ascii="Calibri" w:hAnsi="Calibri"/>
          <w:sz w:val="20"/>
          <w:szCs w:val="20"/>
        </w:rPr>
        <w:t>Mała Elektrownia Wodna nr PPE 590243891022882236 o mocy 33 KW, zlokalizowana na rzece Drwęca w Lubiczu</w:t>
      </w:r>
    </w:p>
    <w:p>
      <w:pPr>
        <w:pStyle w:val="Normal"/>
        <w:spacing w:lineRule="auto" w:line="268"/>
        <w:ind w:left="212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osiadamy status wytwórcy energii elektrycznej, a Wykonawca zobligowany jest przejąć rolę POB w zakresie odkupu wytworzonej energii elektrycznej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4.</w:t>
        <w:tab/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4.05.2016, str. 1), dalej „RODO”, Zamawiający Toruńskie Wodociągi </w:t>
        <w:br/>
        <w:t xml:space="preserve">Sp. z o.o., informuje, że: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ministratorem Państwa danych osobowych jest: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ruńskie Wodociągi Sp. z o.o.,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l. Rybaki 31-35, 87-100 Toruń,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. +48 56 658 64 00, faks +48 56 654 01 51,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-mail: sekretariat@wodociagi.torun.com.pl 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kontaktowe do Inspektora Ochrony Danych – e-mail: iod@wodociagi.torun.com.pl 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Dane są przetwarzane w celu zawierania umów oraz realizacji ich postanowień </w:t>
        <w:br/>
        <w:t xml:space="preserve">i zapewnienia sprawnej współpracy z kontrahentami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nie będą przekazywane do Państw trzecich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sobowe będą przetwarzane przez okres: 5 lat od zakończenia trwania umowy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ństwa dane osobowe są przetwarzane na podstawie zawartej umowy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dnocześnie posiadają Państwo możliwość dostępu i aktualizacji podanych danych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ługuje Państwu prawo wniesienia skargi do Urzędu Ochrony Danych Osobowych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nie danych jest dobrowolne, jednak niezbędne do zrealizowania celu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realizowanego przetwarzania nie występuje profilowanie.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nie będą udostępniane innym podmiotom niż wynikającym z przepisów prawa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– bez względu na podstawę prawną tej współpracy – których dane osobowe udostępnione zostały Zamawiającemu przez Wykonawcę w związku z zawarciem lub realizacją niniejszej umowy. Obowiązek, o którym mowa w zdaniu poprzedzającym, powinien zostać spełniony poprzez przekazanie tym osobom klauzuli informacyjnej zawartej w § 12 ust. 4 niniejszej umowy, przy jednoczesnym zachowaniu zasady rozliczalności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6.</w:t>
        <w:tab/>
        <w:t>W sprawach nieuregulowanych niniejszą umową będą miały zastosowanie w szczególności przepisy: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1) </w:t>
        <w:tab/>
        <w:t>ustawy z dnia 11 września 2019 r. Prawo zamówień publicznych (tekst jednolity Dz. U. z 2022 poz. 1710 ze zm.),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2) </w:t>
        <w:tab/>
        <w:t xml:space="preserve">ustawy z dnia 23 kwietnia 1964 roku Kodeks cywilny (tekst jednolity Dz. U. </w:t>
        <w:br/>
        <w:t>z 2022 r. poz. 1360 ze zm.),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3) </w:t>
        <w:tab/>
        <w:t xml:space="preserve">ustawy z dnia 10 kwietnia 1997 r. Prawo energetyczne (tekst jednolity Dz. U. </w:t>
        <w:br/>
        <w:t>z 2022 r. poz. 1385 ze zm.)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</w:t>
        <w:tab/>
        <w:t>Umowę sporządzono w dwóch jednobrzmiących egzemplarzach - po jednym dla każdej ze Stron.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sz w:val="20"/>
          <w:szCs w:val="20"/>
        </w:rPr>
        <w:t xml:space="preserve">8. </w:t>
        <w:tab/>
        <w:t>Załącznikami do umowy stanowiącymi jej integralną część są: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1) </w:t>
        <w:tab/>
        <w:t xml:space="preserve">Załącznik nr 1 </w:t>
        <w:tab/>
        <w:t xml:space="preserve">– </w:t>
        <w:tab/>
        <w:t xml:space="preserve">Specyfikacja Warunków Zamówienia, wraz z jej modyfikacjami, a także pytaniami do SWZ i odpowiedziami na zadane pytania; </w:t>
      </w:r>
    </w:p>
    <w:p>
      <w:pPr>
        <w:pStyle w:val="Normal"/>
        <w:spacing w:lineRule="auto" w:line="268"/>
        <w:ind w:left="709" w:hanging="0"/>
        <w:rPr/>
      </w:pPr>
      <w:r>
        <w:rPr>
          <w:rFonts w:cs="Calibri" w:ascii="Calibri" w:hAnsi="Calibri"/>
          <w:sz w:val="20"/>
          <w:szCs w:val="20"/>
        </w:rPr>
        <w:t xml:space="preserve">2) </w:t>
        <w:tab/>
        <w:t xml:space="preserve">Załącznik nr 2 </w:t>
        <w:tab/>
        <w:t xml:space="preserve">– </w:t>
        <w:tab/>
        <w:t>Oferta wykonawcy z dnia ………………………….. r.;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3) </w:t>
        <w:tab/>
        <w:t xml:space="preserve">Załącznik nr 3 </w:t>
        <w:tab/>
        <w:t xml:space="preserve">– </w:t>
        <w:tab/>
        <w:t xml:space="preserve">Wytyczne postępowania dla wykonawców i dostawców działających na zlecenie Toruńskich Wodociągów Sp. z o.o.; 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</w:t>
        <w:tab/>
        <w:t xml:space="preserve">Załącznik nr 4 </w:t>
        <w:tab/>
        <w:t xml:space="preserve">– </w:t>
        <w:tab/>
        <w:t>Polityka Jakości i Środowiska Toruńskich Wodociągów Sp. z o.o.;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                                                             </w:t>
        <w:tab/>
        <w:tab/>
        <w:tab/>
        <w:t xml:space="preserve">                                                 WYKONAWCA</w:t>
      </w:r>
    </w:p>
    <w:p>
      <w:pPr>
        <w:pStyle w:val="Normal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851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Dostawa</w:t>
    </w:r>
    <w:r>
      <w:rPr>
        <w:rFonts w:cs="Calibri" w:ascii="Calibri" w:hAnsi="Calibri"/>
        <w:b/>
        <w:i/>
        <w:sz w:val="16"/>
        <w:szCs w:val="16"/>
        <w:lang w:val="pl-PL"/>
      </w:rPr>
      <w:t xml:space="preserve"> (zakup)</w:t>
    </w:r>
    <w:r>
      <w:rPr>
        <w:rFonts w:cs="Calibri" w:ascii="Calibri" w:hAnsi="Calibri"/>
        <w:b/>
        <w:i/>
        <w:sz w:val="16"/>
        <w:szCs w:val="16"/>
      </w:rPr>
      <w:t xml:space="preserve"> energii elektrycznej</w:t>
    </w:r>
    <w:r>
      <w:rPr>
        <w:rFonts w:cs="Calibri" w:ascii="Calibri" w:hAnsi="Calibri"/>
        <w:b/>
        <w:i/>
        <w:sz w:val="16"/>
        <w:szCs w:val="16"/>
        <w:lang w:val="pl-PL"/>
      </w:rPr>
      <w:t xml:space="preserve"> w 2024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</w:rPr>
      <w:t>Sygn. sprawy: FZ.38.1</w:t>
    </w:r>
    <w:r>
      <w:rPr>
        <w:rFonts w:cs="Calibri" w:ascii="Calibri" w:hAnsi="Calibri"/>
        <w:b/>
        <w:i/>
        <w:sz w:val="16"/>
        <w:szCs w:val="16"/>
        <w:lang w:val="pl-PL"/>
      </w:rPr>
      <w:t>17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3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7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3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UMOWY (PROJEKTOWANE POSTANOWIENIA UMOWNE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ko@wodociagi.torun.com.pl" TargetMode="External"/><Relationship Id="rId3" Type="http://schemas.openxmlformats.org/officeDocument/2006/relationships/hyperlink" Target="mailto:jusko@wodociagi.torun.com.pl" TargetMode="External"/><Relationship Id="rId4" Type="http://schemas.openxmlformats.org/officeDocument/2006/relationships/hyperlink" Target="mailto:efaktury@wodociagi.torun.com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17:00Z</dcterms:created>
  <dc:creator>Jacek Gola</dc:creator>
  <dc:description/>
  <cp:keywords/>
  <dc:language>en-US</dc:language>
  <cp:lastModifiedBy>wwalkowiak</cp:lastModifiedBy>
  <cp:lastPrinted>2023-06-27T10:56:00Z</cp:lastPrinted>
  <dcterms:modified xsi:type="dcterms:W3CDTF">2023-07-10T07:55:00Z</dcterms:modified>
  <cp:revision>12</cp:revision>
  <dc:subject/>
  <dc:title>Toruńskie Wodociągi Spółka z o</dc:title>
</cp:coreProperties>
</file>