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8"/>
        </w:rPr>
        <w:t xml:space="preserve">WYKAZ   USŁUG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opracowanie dokumentacji projektowej budowy połączenia drogowego ul. Polnej z ul. Armii Krajowej (Żukowo / Pępowo)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usłu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(nazwa, dane adresowe)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pis zadania i jego lokalizacja, zakres dokumentacji projektowej (projekt budowlany i wykonawczy, projekt budowlano – wykonawczy)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Decyzja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ZRID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TAK / NIE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zh-CN"/>
              </w:rPr>
              <w:t>(wpisać odpowiednie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Dowód potwierdzający wykonanie usługi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3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usługi (wg protokołu odbioru dokumentacji projektowej przez podmiot na rzecz którego była realizowana usługa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Dowód potwierdzający, że usługa została wykonana należycie (np. referencje, poświadczenie, list referencyjny, poświadczenie dobrego wykonania umowy), wystawiony przez podmiot na rzecz którego została wykonana usługa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3) –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10.2023 </w:t>
    </w:r>
    <w:bookmarkEnd w:id="4"/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Alicja Turzyńska</cp:lastModifiedBy>
  <cp:lastPrinted>2019-03-25T12:36:00Z</cp:lastPrinted>
  <dcterms:modified xsi:type="dcterms:W3CDTF">2023-06-29T10:46:00Z</dcterms:modified>
  <cp:revision>41</cp:revision>
  <dc:subject/>
  <dc:title/>
</cp:coreProperties>
</file>