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a / Wykonawcy składający wspólną ofertę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opracowanie dokumentacji projektowej budowy połączenia drogowego ul. Polnej z ul. Armii Krajowej (Żukowo / Pępowo)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1 SWZ przedstawia następujące osoby, które będą brały udział w realizacji zamówi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rojektant branży drogow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rojektant branży sanitar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Projektant branży elektrycz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 przez osobę upoważnioną / osoby upoważnione ze strony wykonawcy. Wykaz składa się na wezwanie zamawiającego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10.2023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Alicja Turzyńska</cp:lastModifiedBy>
  <cp:lastPrinted>2019-03-25T12:35:00Z</cp:lastPrinted>
  <dcterms:modified xsi:type="dcterms:W3CDTF">2023-06-29T10:50:00Z</dcterms:modified>
  <cp:revision>77</cp:revision>
  <dc:subject/>
  <dc:title/>
</cp:coreProperties>
</file>