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48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color w:val="000000"/>
          <w:sz w:val="20"/>
          <w:szCs w:val="20"/>
        </w:rPr>
        <w:t>Tekst jedn. Dz. U. z 2023 r. poz. 1605 z późn. zm</w:t>
      </w:r>
      <w:r>
        <w:rPr>
          <w:sz w:val="20"/>
          <w:szCs w:val="20"/>
        </w:rPr>
        <w:t>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i/>
          <w:i/>
          <w:iCs/>
          <w:kern w:val="0"/>
          <w:lang w:eastAsia="en-US"/>
        </w:rPr>
      </w:pPr>
      <w:r>
        <w:rPr>
          <w:rFonts w:eastAsia="Times New Roman" w:cs="Calibri"/>
          <w:b/>
          <w:i/>
          <w:iCs/>
          <w:kern w:val="0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bCs/>
          <w:i/>
          <w:iCs/>
        </w:rPr>
        <w:t>Wymiana stolarki w mieszkaniach komunalnych położonych przy ulicy Broniewskiego 16c/12, Broniewskiego 18c/3, Romanowskiego 11/1, Jana Pawła II 40/8,  Jagiellońska 21/1, Sikorskiego 17/2, Kraszewskiego 4/1, Jana Pawła II 40/18 w Nowym Sączu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86236664"/>
      <w:bookmarkStart w:id="1" w:name="__Fieldmark__0_86236664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86236664"/>
      <w:bookmarkStart w:id="3" w:name="__Fieldmark__1_86236664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86236664"/>
      <w:bookmarkStart w:id="5" w:name="__Fieldmark__2_8623666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6236664"/>
      <w:bookmarkStart w:id="7" w:name="__Fieldmark__3_86236664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86236664"/>
      <w:bookmarkStart w:id="9" w:name="__Fieldmark__4_86236664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86236664"/>
      <w:bookmarkStart w:id="11" w:name="__Fieldmark__5_86236664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86236664"/>
      <w:bookmarkStart w:id="13" w:name="__Fieldmark__6_86236664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86236664"/>
      <w:bookmarkStart w:id="15" w:name="__Fieldmark__7_86236664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86236664"/>
      <w:bookmarkStart w:id="17" w:name="__Fieldmark__8_86236664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86236664"/>
      <w:bookmarkStart w:id="19" w:name="__Fieldmark__9_86236664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86236664"/>
      <w:bookmarkStart w:id="21" w:name="__Fieldmark__10_86236664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 xml:space="preserve"> </w:t>
      </w:r>
      <w:bookmarkStart w:id="22" w:name="_Hlk161389381"/>
      <w:r>
        <w:rPr>
          <w:rFonts w:cs="Calibri"/>
        </w:rPr>
        <w:t xml:space="preserve">Dz. U. z 2024 r., poz. </w:t>
      </w:r>
      <w:bookmarkEnd w:id="22"/>
      <w:r>
        <w:rPr>
          <w:rFonts w:cs="Calibri"/>
        </w:rPr>
        <w:t>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86236664"/>
      <w:bookmarkStart w:id="24" w:name="__Fieldmark__11_86236664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86236664"/>
      <w:bookmarkStart w:id="26" w:name="__Fieldmark__12_86236664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86236664"/>
      <w:bookmarkStart w:id="28" w:name="__Fieldmark__13_86236664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3-07-19T15:08:00Z</cp:lastPrinted>
  <dcterms:modified xsi:type="dcterms:W3CDTF">2024-05-16T12:51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