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>Załącznik nr 7 do SIWZ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pl-PL"/>
        </w:rPr>
        <w:t>( nazwa, adres Wykonawcy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ind w:left="6379" w:hanging="0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ind w:left="637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O ZASTRZEŻENIU INFORMACJI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lang w:eastAsia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My niżej podpisani, zgodnie z art. 8 ust. 3 ustawy Prawo zamówień publicznych (Pzp) oświadczamy, że jako Wykonawca: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/firma Wykonawcy)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biegając się o zamówienie publiczne na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wóz i zagospodarowanie komunalnych  osadów ściekowych z PGKiM w Sandomierzu Sp. z o.o. 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niejszym oświadczamy, że zastrzegamy jako tajemnicę przedsiębiorstwa w rozumieniu przepisów ustawy z dnia 16 kwietnia 1993 r. o zwalczaniu nieuczciwej konkurencji (tekst jedn. Dz. U. z 2019 r. poz. 1010 z późn. zm.) informacje zawarte w ofercie złożonej w przedmiotowym postępowaniu </w:t>
        <w:br/>
        <w:t>w pliku/plikach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br/>
        <w:t xml:space="preserve">o nazwie/nazwach: ………………………………….. 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pozostałym zakresie oferta jest jawna i nie zawiera informacji stanowiących tajemnicę przedsiębiorstwa.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Uzasadnienie zastrzeżenia wskazanych informacji, wraz z załączeniem ewentualnych dowodów: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4424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(Należy wykazać spełnienie wszystkich przesłanek określonych w ustawie z dnia 16 kwietnia 1993 r. </w:t>
        <w:br/>
        <w:t>o zwalczaniu nieuczciwej konkurencji (tekst jedn. Dz. U. z 2019 r. poz. 1010 z późn.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.............., dnia ..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…………..........................................................................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Kwalifikowany podpis elektroniczny złożony przez osobę (osoby) uprawnioną (-e)</w:t>
      </w:r>
    </w:p>
    <w:p>
      <w:pPr>
        <w:pStyle w:val="Normal"/>
        <w:spacing w:lineRule="auto" w:line="276" w:before="0" w:after="16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22:00Z</dcterms:created>
  <dc:creator>admin</dc:creator>
  <dc:description/>
  <cp:keywords/>
  <dc:language>en-US</dc:language>
  <cp:lastModifiedBy>admin</cp:lastModifiedBy>
  <dcterms:modified xsi:type="dcterms:W3CDTF">2021-01-04T10:22:00Z</dcterms:modified>
  <cp:revision>2</cp:revision>
  <dc:subject/>
  <dc:title/>
</cp:coreProperties>
</file>