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jc w:val="right"/>
        <w:textAlignment w:val="auto"/>
        <w:rPr/>
      </w:pPr>
      <w:r>
        <w:rPr>
          <w:rFonts w:cs="Times New Roman" w:ascii="Times New Roman" w:hAnsi="Times New Roman"/>
        </w:rPr>
        <w:t>Załącznik nr 8 do SIWZ</w:t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</w:t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</w:t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( nazwa, adres Wykonawcy)</w:t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false"/>
        <w:spacing w:before="0" w:after="0"/>
        <w:contextualSpacing/>
        <w:jc w:val="center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b/>
        </w:rPr>
        <w:t>Oświadczam, że spełnione są przeze mnie wszystkie warunki stosowania   komunalnych osadów ściekowych określone   w Art. 96 ust. 12 Ustawy o odpadach w brzmieniu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akazuje się stosowania komunalnych osadów ściekowych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>1) na obszarach parków narodowych i rezerwatów przyrody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na terenach ochrony pośredniej stref ochronnych ujęć wody, w przypadku ich ustanowienia w akcie prawa miejscowego wydanym na podstawie art. 135 ust.1 pkt.2 ustawy z dnia 20 lipca 2017 r. - </w:t>
        <w:br/>
        <w:t>Prawo wodne ( Dz.U. z 2020 r. poz. 310 i 284)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>3) w pasie gruntu o szerokości 50 m bezpośrednio przylegającego do brzegów jezior i cieków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4) na obszarach szczególnego zagrożenia powodzią oraz na terenach czasowo podtopionych </w:t>
        <w:br/>
        <w:t>i bagiennych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>5) na terenach czasowo zamarzniętych i pokrytych śniegiem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>f) na gruntach o dużej przepuszczalności, stanowiących w szczególności piaski luźne i słabogliniaste oraz piaski gliniaste lekkie, jeżeli poziom wód gruntowych znajduje się na głębokości mniejszej niż 1,5 m poniżej powierzchni gruntu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>7) na gruntach rolnych o spadku przekraczającym 10%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8) na obszarach ochronnych zbiorników wód śródlądowych, w przypadku ich ustanowienia w akcie </w:t>
        <w:br/>
        <w:t>prawa miejscowego wydanym na podstawie art. 141 ust. 1 ustawy z dnia 20 lipca 2017 r. - Prawo wodne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>9) na terenach objętych pozostałymi formami ochrony przyrody niewymienionymi w pkt 1, jeżeli osady ściekowe zostały wytworzone poza tymi terenami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>10) na terenach położonych w odległości mniejszej niż 100 m od ujęcia wody, domu mieszkalnego lub zakładu produkcji żywności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>11) na gruntach, na których rosną rośliny sadownicze i warzywa, z wyjątkiem drzew owocowych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12) na gruntach przeznaczonych pod uprawę roślin jagodowych i warzyw, których części jadalne </w:t>
        <w:br/>
        <w:t xml:space="preserve">bezpośrednio stykają się z ziemią i są spożywane w stanie surowym - w ciągu 18 miesięcy </w:t>
        <w:br/>
        <w:t>poprzedzających zbiory i w czasie zbiorów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>13) na gruntach wykorzystywanych na pastwiska i łąki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) na gruntach wykorzystywanych do upraw pod osłonami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false"/>
        <w:spacing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.............., dnia ...................</w:t>
        <w:tab/>
      </w:r>
    </w:p>
    <w:p>
      <w:pPr>
        <w:pStyle w:val="Normal"/>
        <w:tabs>
          <w:tab w:val="clear" w:pos="708"/>
          <w:tab w:val="left" w:pos="3828" w:leader="none"/>
        </w:tabs>
        <w:suppressAutoHyphens w:val="false"/>
        <w:spacing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false"/>
        <w:spacing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false"/>
        <w:spacing w:before="0" w:after="0"/>
        <w:jc w:val="righ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…………..........................................................................</w:t>
      </w:r>
    </w:p>
    <w:p>
      <w:pPr>
        <w:pStyle w:val="Normal"/>
        <w:suppressAutoHyphens w:val="false"/>
        <w:spacing w:before="0" w:after="0"/>
        <w:ind w:left="3969" w:hanging="0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Kwalifikowany podpis elektroniczny złożony przez osobę (osoby) uprawnioną (-e)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0:23:00Z</dcterms:created>
  <dc:creator>admin</dc:creator>
  <dc:description/>
  <cp:keywords/>
  <dc:language>en-US</dc:language>
  <cp:lastModifiedBy>admin</cp:lastModifiedBy>
  <dcterms:modified xsi:type="dcterms:W3CDTF">2021-01-04T10:23:00Z</dcterms:modified>
  <cp:revision>2</cp:revision>
  <dc:subject/>
  <dc:title/>
</cp:coreProperties>
</file>