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nawozu na potrzeby Zakładu Doświadczalnego w Pętkowie IWNiRZ P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39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6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7-02T11:05:00Z</dcterms:modified>
  <cp:revision>8</cp:revision>
  <dc:subject/>
  <dc:title/>
</cp:coreProperties>
</file>