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r sprawy: 5/ZP/2024</w:t>
        <w:tab/>
        <w:tab/>
        <w:tab/>
        <w:tab/>
        <w:tab/>
        <w:tab/>
        <w:t>Załącznik nr 2 do SWZ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wraz z instalacją dyfraktometru</w:t>
      </w:r>
    </w:p>
    <w:p>
      <w:pPr>
        <w:pStyle w:val="Tekstpodstawowy21"/>
        <w:ind w:left="709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/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/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/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załącznika nr 1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bookmarkStart w:id="1" w:name="_Hlk142512178"/>
      <w:bookmarkEnd w:id="1"/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 dokumentów i warunków w nich zawartych 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1-30T21:11:00Z</dcterms:modified>
  <cp:revision>18</cp:revision>
  <dc:subject/>
  <dc:title/>
</cp:coreProperties>
</file>