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.271.7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Tłuchowo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ierpecka 20, 87-605 Tłuchowo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rFonts w:ascii="CIDFont+F1;Calibri" w:hAnsi="CIDFont+F1;Calibri" w:eastAsia="Arial" w:cs="CIDFont+F1;Calibri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Dostawa i montaż wyposażenia oraz dostawa pomocy do prowadzenia zajęć opiekuńczo-wychowawczych i edukacyjnych w ramach projektu pn. </w:t>
      </w:r>
      <w:r>
        <w:rPr>
          <w:rFonts w:eastAsia="Arial" w:cs="CIDFont+F1;Calibri" w:ascii="CIDFont+F1;Calibri" w:hAnsi="CIDFont+F1;Calibri"/>
          <w:b/>
          <w:bCs/>
          <w:sz w:val="24"/>
          <w:szCs w:val="24"/>
          <w:lang w:eastAsia="pl-PL"/>
        </w:rPr>
        <w:t>„</w:t>
      </w:r>
      <w:r>
        <w:rPr>
          <w:rFonts w:eastAsia="Arial" w:cs="CIDFont+F1;Calibri" w:ascii="CIDFont+F1;Calibri" w:hAnsi="CIDFont+F1;Calibri"/>
          <w:b/>
          <w:bCs/>
          <w:lang w:eastAsia="pl-PL"/>
        </w:rPr>
        <w:t>Utworzenie Klubu Dziecięcego w Gminie Tłuchowo</w:t>
      </w:r>
      <w:r>
        <w:rPr>
          <w:rFonts w:eastAsia="Arial" w:cs="CIDFont+F1;Calibri" w:ascii="CIDFont+F1;Calibri" w:hAnsi="CIDFont+F1;Calibri"/>
          <w:b/>
          <w:bCs/>
          <w:sz w:val="24"/>
          <w:szCs w:val="24"/>
          <w:lang w:eastAsia="pl-PL"/>
        </w:rPr>
        <w:t xml:space="preserve">” </w:t>
      </w:r>
      <w:r>
        <w:rPr>
          <w:rFonts w:cs="Arial" w:ascii="Arial" w:hAnsi="Arial"/>
          <w:bCs/>
          <w:i/>
          <w:iCs/>
          <w:sz w:val="20"/>
          <w:szCs w:val="20"/>
        </w:rPr>
        <w:t>w zakresie części nr 2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eastAsia="Arial" w:cs="Arial"/>
          <w:b/>
          <w:b/>
          <w:bCs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omocy do prowadzenia zajęć opiekuńczo-wychowawczych i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9"/>
        <w:gridCol w:w="1559"/>
        <w:gridCol w:w="1276"/>
        <w:gridCol w:w="909"/>
        <w:gridCol w:w="1076"/>
        <w:gridCol w:w="1572"/>
      </w:tblGrid>
      <w:tr>
        <w:trPr>
          <w:trHeight w:val="8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Nazwa element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8</w:t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r z kul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prawka maluc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ółka z instrument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Tub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znaj głosy pta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lasyka dla dzieci w bajk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lasyka dla dzie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usta 3,5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uży zestaw do pias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siążeczka kontrast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siążeczka kontrast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iłeczka kontrast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Gwiazdki silikon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Nakładanka silikon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łeczki sensory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ękkie kręg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Arka No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awna wież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ieża z au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r kul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ajkowe zwierząt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or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or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ort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aktyw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odzik i stol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uzyczny chodz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ewniany chodz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esek do prowa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Cymbałki na kółka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birynt drewni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Nakładanka 3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Nakładanka 3D - zwierzę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agnetyczne zwierzę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Nakładan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ciąg z kolorowymi kloc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orter kształtów z kołeczk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Labirynt z magnes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kręcone zęba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uzzle kontrast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uzzle kontrast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uzzle do p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Układanka warstw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uzzle 4 pory ro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uzzle 4 pory ro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uzzle 4 pory ro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uzzle 4 pory rok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ozaika z grzechot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ini klock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locki z pia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locki drewnia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Tęczowe klock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uże kloc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locki waf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ini Waffl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ob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oba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obas z czapeczk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obas ze śliniak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oba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lka mis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ózek spacerow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ózek pchacz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rewniany wóze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uchen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erwis kaw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Zestaw śniadani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estaw drewni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ałe owo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ałe warzy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Jajka w wytłocz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estaw lod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ystem dróg i mos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aza policyj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Garaż z wind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arking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ini aut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ojazdy Mi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id Cars bud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Auto wywrot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Auto betoniar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Auto - śmieciar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rokodyl na biegun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ra eduk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locki sensory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uzyczne grzecho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Autko drewniane – holownik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ankowy radiowó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iedzisko piank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omplet pacynek z torb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Komplet maskote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ąsienica spacerowa 16 uchwyt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Chusta 3,5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Miękkie kształt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oreczki z kuleczkami - alfab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Piłka do skak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yski z faktur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Kamienie rzecz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wiecące klocki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ransparentne musz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Miękkie cyfe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Piłeczki z buźk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akturowe sto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Fakturowe dło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Tęczowe szarf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rio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Jeździk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krzyneczka fa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rPr>
          <w:kern w:val="2"/>
        </w:rPr>
      </w:pPr>
      <w:r>
        <w:rPr>
          <w:kern w:val="2"/>
        </w:rPr>
      </w:r>
    </w:p>
    <w:p>
      <w:pPr>
        <w:pStyle w:val="Bezodstpw"/>
        <w:spacing w:lineRule="auto" w:line="276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40 dni 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3.07.2024 r.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Beata Stawska</cp:lastModifiedBy>
  <cp:lastPrinted>2020-07-16T11:54:00Z</cp:lastPrinted>
  <dcterms:modified xsi:type="dcterms:W3CDTF">2024-06-03T10:16:00Z</dcterms:modified>
  <cp:revision>113</cp:revision>
  <dc:subject/>
  <dc:title/>
</cp:coreProperties>
</file>