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A SPECYFIKACJA TECHNICZNA</w:t>
      </w:r>
    </w:p>
    <w:p>
      <w:pPr>
        <w:pStyle w:val="Standardowytekst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-01.02.04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OZBIÓRKA ELEMENTÓW DRÓG, OGRODZEŃ 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 PRZEPUSTÓW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1.1.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j (SST) są wymagania dotyczące wykonania                 i odbioru robót związanych z rozbiórką elementów dróg, dla zadania pn. </w:t>
      </w:r>
      <w:r>
        <w:rPr>
          <w:rFonts w:cs="Times New Roman" w:ascii="Times New Roman" w:hAnsi="Times New Roman"/>
          <w:b/>
        </w:rPr>
        <w:t xml:space="preserve">„Przebudowa  drogi   powiatowej Nr 1739R ul. Bandurskiego w Jarosławiu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rPr/>
      </w:pPr>
      <w:r>
        <w:rPr/>
        <w:tab/>
        <w:t>Ogólna specyfikacja techniczna (SST) jest stosowana jako dokument przetargowy i kontraktowy przy zlecaniu  i realizacji robót jak pkt. 1.1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rozbiórką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korytek ściekowych   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jezdni,  chodników  </w:t>
      </w:r>
    </w:p>
    <w:p>
      <w:pPr>
        <w:pStyle w:val="Subtitl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    zjazdów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obrzeży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1.4. Określenia podstawowe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                       z definicjami podanymi w SST D-M-00.00.00 “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1.5. Ogólne wymagania dotyczące robót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1.5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2.1. Ogólne wymagania dotyczące materiałów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ich pozyskiwania i składowania, podano w SST D-M-00.00.00 “Wymagania ogólne” pkt 2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3.1. Ogólne wymagania dotyczące sprzętu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3.2. Sprzęt do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4.1. Ogólne wymagania dotyczące transportu </w:t>
      </w:r>
      <w:r>
        <w:rPr>
          <w:b w:val="false"/>
          <w:bCs w:val="false"/>
          <w:sz w:val="20"/>
          <w:szCs w:val="20"/>
        </w:rPr>
        <w:t>podano w SST D-M-00.00.00 “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4.2. Transport materiałów z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Ogólne zasady wykonania robót podano w SST D-M-00.00.00 “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2. Wykonanie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/>
        <w:tab/>
        <w:t xml:space="preserve">Wszystkie elementy możliwe do powtórnego wykorzystania powinny być usuwane bez powodowania zbędnych uszkodzeń.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ab/>
        <w:t>Elementy i materiały, które zgodnie z SST stają się własnością Wykonawcy, powinny być usunięte z terenu budowy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“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2. Kontrola jakości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Zagęszczenie gruntu wypełniającego ewentualne doły po usuniętych elementach nawierzchni, ogrodzeń </w:t>
        <w:br/>
        <w:t>i przepustów powinno spełniać odpowiednie wymag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bmiaru robót podano w SST D-M-00.00.00 “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Jednostką obmiarową robót związanych z rozbiórką elementów dróg i ogrodzeń jest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jezdni, zjazdów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  - m (metr)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8. ODBIÓR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dbioru robót podano w SST D-M-00.00.00 “Wymagania ogólne” pkt 8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 PODSTAWA PŁATNOŚCI</w:t>
      </w:r>
    </w:p>
    <w:p>
      <w:pPr>
        <w:pStyle w:val="Standardowy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ustalenia dotyczące podstawy płatności podano w SST D-M-00.00.00 “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 brukowcowych, kamiennych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ortowanie materiału uzyskanego z rozbiórki, w celu ponownego jej użycia, z ułożeniem na poboczu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krawężników, obrzeży i oporników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jezdni, chodników i zjazdów ( płytki 50*50*7,  płyty kamienne), korytek ściekowych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7229"/>
      </w:tblGrid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75" w:gutter="0" w:header="709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360" w:firstLine="360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sz w:val="16"/>
        <w:szCs w:val="16"/>
      </w:rPr>
      <w:t>SST D-01.02.04. Rozbiórka elementów dróg, ogrodzeń i przepustów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Standardowytekst"/>
    <w:next w:val="Standardowytekst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Standardowytekst"/>
    <w:next w:val="TextBody"/>
    <w:qFormat/>
    <w:pPr>
      <w:tabs>
        <w:tab w:val="clear" w:pos="709"/>
        <w:tab w:val="left" w:pos="0" w:leader="none"/>
      </w:tabs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Standardowytekst"/>
    <w:next w:val="Standardowytekst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Standardowytekst"/>
    <w:next w:val="Standardowytekst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Standardowytekst"/>
    <w:next w:val="Standardowytekst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Standardowytekst"/>
    <w:next w:val="Standardowytekst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Standardowytekst"/>
    <w:next w:val="Standardowytekst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Standardowytekst"/>
    <w:next w:val="Standardowytekst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Standardowytekst"/>
    <w:next w:val="Standardowytekst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Standardowytekst"/>
    <w:next w:val="Standardowytekst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Standardowytekst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Standardowytekst"/>
    <w:pPr/>
    <w:rPr/>
  </w:style>
  <w:style w:type="paragraph" w:styleId="Tekstost">
    <w:name w:val="tekst ost"/>
    <w:basedOn w:val="Standardowytekst"/>
    <w:qFormat/>
    <w:pPr/>
    <w:rPr/>
  </w:style>
  <w:style w:type="paragraph" w:styleId="Standardowytekst1">
    <w:name w:val="Standardowy.tekst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9:00Z</dcterms:created>
  <dc:creator>BZD BDIM Sp. z o.o.</dc:creator>
  <dc:description>Roboty przygotowawcze1998</dc:description>
  <cp:keywords>specyfikacje drogi drogownictwo ost</cp:keywords>
  <dc:language>en-US</dc:language>
  <cp:lastModifiedBy>PZD</cp:lastModifiedBy>
  <cp:lastPrinted>2014-03-18T11:43:00Z</cp:lastPrinted>
  <dcterms:modified xsi:type="dcterms:W3CDTF">2020-08-13T11:34:00Z</dcterms:modified>
  <cp:revision>43</cp:revision>
  <dc:subject>ost</dc:subject>
  <dc:title>D-02.00.00</dc:title>
</cp:coreProperties>
</file>