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</w:rPr>
        <w:t>R01/29/2021</w:t>
      </w:r>
    </w:p>
    <w:p>
      <w:pPr>
        <w:pStyle w:val="Normal"/>
        <w:ind w:left="5664" w:firstLine="708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CYFIKACJA ZAWORU UTRZYMUJĄCE CIŚNIENIE DO NAPEŁNIANIA  ZBIORNIKÓW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8"/>
          <w:szCs w:val="28"/>
        </w:rPr>
      </w:pP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magania dotyczące zamówienia: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2"/>
      </w:tblGrid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yp zaworów 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hydrauliczne, sterowane własnym medium, utrzymujące stałe ciśnienie po stronie wejściowej zaworu z możliwością płynnej zmiany nastawy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res pracy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-100 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/h (DN100)</w:t>
            </w:r>
          </w:p>
          <w:p>
            <w:pPr>
              <w:pStyle w:val="Normal"/>
              <w:tabs>
                <w:tab w:val="clear" w:pos="708"/>
                <w:tab w:val="center" w:pos="2791" w:leader="none"/>
              </w:tabs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magana stabilna praca przy przepływach minimalnych od. 10 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WÓR GŁÓWNY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ał korpusu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żeliwo zabezpieczone na gorąco wewnątrz i na zewnątrz zaworu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wiercenie kołnierzy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N16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niazdo zaworu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al nierdzewna 316 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zpień grzyba zaworu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l nierdzewna 316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mbrana zaworu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stomer EPDM lub Bruna-N; kołki montażowe na korpusie umożliwiające montaż membrany zawsze w tej samej pozycji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uby korpusu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l nierdzewna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wory montażow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magane otwory montażowe po obu stronach zaworu, umożliwiające szybką przebudowę instalacji zaworu bez względu na orientację montażu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skaźnik stopnia otwarcia zaworu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magany; wskaźnik stopnia otwarcia musi umożliwiać odpowietrzenie komory głównej zaworu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nometry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magane manometry do pomiaru ciśnienia wejściowego (przed zaworem, 0-16 bar) i wyjściowego (za zaworem, 0-10 bar lub 0-6 bar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WÓD STERUJĄCY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lot regulacyjny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lot z funkcją utrzymania ciśnienia wejściowego, bez dodatkowych siatek wewnętrznych; sprężyna zabezpieczona przed działaniem czynników zewnętrznych (niedopuszczalne otwory wentylacyjne), umożliwiająca pracę pilota przy całkowitym czasowym zalaniu komory.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res regulowanego ciśnienia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,38-13,8 bar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ulacja szybkości pracy zaworu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ne zawory regulujące niezależnie szybkość otwierania i zamykania zaworu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bezpieczenie instalacji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tr siatkowy o powiększonej objętości komory (preferowany osadnik przeźroczysty), umożliwiający czyszczenie bez zamykania zaworu głównego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urki instalacji sterującej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ferowane: teflonowe z oplotem ze stali nierdzewnej; dopuszczane – ze stali nierdzewnej 316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posażenie dodatkowe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wór solenoidalny zasilany napięciem 230V AC, przy braku zasilania zawór musi być zamknięty,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konanie specjaln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atka antykawitacyjna ze stali nierdzewnej 316 z możliwością redukcji ciśnienia z 4,5 do 0,1 bar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49:00Z</dcterms:created>
  <dc:creator>user</dc:creator>
  <dc:description/>
  <cp:keywords/>
  <dc:language>en-US</dc:language>
  <cp:lastModifiedBy>agnieszka.stolarska</cp:lastModifiedBy>
  <dcterms:modified xsi:type="dcterms:W3CDTF">2021-09-30T07:57:00Z</dcterms:modified>
  <cp:revision>3</cp:revision>
  <dc:subject/>
  <dc:title/>
</cp:coreProperties>
</file>