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8.2023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</w:rPr>
        <w:t>Numer faksu:</w:t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REGON:</w:t>
        <w:tab/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-mail</w:t>
        <w:tab/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4"/>
          <w:szCs w:val="24"/>
          <w:lang w:eastAsia="zxx" w:bidi="zxx"/>
        </w:rPr>
        <w:t>dniu 02.06.2023 r.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2023/BZP 00245729/01</w:t>
      </w:r>
      <w:r>
        <w:rPr>
          <w:rFonts w:cs="Arial" w:ascii="Arial" w:hAnsi="Arial"/>
          <w:sz w:val="24"/>
          <w:szCs w:val="24"/>
          <w:lang w:eastAsia="zxx" w:bidi="zxx"/>
        </w:rPr>
        <w:t>, składam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ofertę na zamówienie pn.: </w:t>
      </w:r>
      <w:r>
        <w:rPr>
          <w:rFonts w:cs="Arial" w:ascii="Arial" w:hAnsi="Arial"/>
          <w:b/>
          <w:bCs/>
          <w:i/>
          <w:iCs/>
          <w:sz w:val="24"/>
          <w:szCs w:val="24"/>
          <w:lang w:eastAsia="zxx" w:bidi="zxx"/>
        </w:rPr>
        <w:t>Zakup mebli na potrzeby Zakładu Aktywności Zawodowej w Legnickim Polu w ramach zadania pn. „Utworzenie Zakładu Aktywności Zawodowej w Legnickim Polu”</w:t>
      </w:r>
      <w:r>
        <w:rPr>
          <w:rFonts w:cs="Arial" w:ascii="Arial" w:hAnsi="Arial"/>
          <w:sz w:val="24"/>
          <w:szCs w:val="24"/>
          <w:lang w:eastAsia="zxx" w:bidi="zxx"/>
        </w:rPr>
        <w:t>, w tym</w:t>
      </w:r>
    </w:p>
    <w:p>
      <w:pPr>
        <w:pStyle w:val="Akapitzlist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zxx" w:bidi="zxx"/>
        </w:rPr>
        <w:t>za cenę brutto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…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(słownie złotych: .............................…......................................................................),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ind w:left="595" w:hanging="0"/>
        <w:jc w:val="both"/>
        <w:rPr/>
      </w:pPr>
      <w:r>
        <w:rPr>
          <w:rFonts w:cs="Arial" w:ascii="Arial" w:hAnsi="Arial"/>
          <w:iCs/>
          <w:color w:val="000000"/>
          <w:spacing w:val="-6"/>
          <w:sz w:val="22"/>
          <w:szCs w:val="22"/>
          <w:lang w:eastAsia="zxx" w:bidi="zxx"/>
        </w:rPr>
        <w:t>obliczoną na podstawie poniższego formularza cenowego:</w:t>
      </w:r>
    </w:p>
    <w:p>
      <w:pPr>
        <w:pStyle w:val="Normal"/>
        <w:ind w:left="595" w:hanging="0"/>
        <w:jc w:val="both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tbl>
      <w:tblPr>
        <w:tblW w:w="93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353"/>
        <w:gridCol w:w="1350"/>
        <w:gridCol w:w="585"/>
        <w:gridCol w:w="870"/>
        <w:gridCol w:w="1069"/>
        <w:gridCol w:w="708"/>
        <w:gridCol w:w="851"/>
        <w:gridCol w:w="1134"/>
      </w:tblGrid>
      <w:tr>
        <w:trPr>
          <w:trHeight w:val="8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4546A"/>
                <w:sz w:val="16"/>
                <w:szCs w:val="16"/>
              </w:rPr>
            </w:pPr>
            <w:r>
              <w:rPr>
                <w:b/>
                <w:bCs/>
                <w:color w:val="44546A"/>
                <w:sz w:val="16"/>
                <w:szCs w:val="16"/>
              </w:rPr>
              <w:t>L.P.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4546A"/>
                <w:sz w:val="16"/>
                <w:szCs w:val="16"/>
              </w:rPr>
            </w:pPr>
            <w:r>
              <w:rPr>
                <w:b/>
                <w:bCs/>
                <w:color w:val="44546A"/>
                <w:sz w:val="16"/>
                <w:szCs w:val="16"/>
              </w:rPr>
              <w:t>Nazwa opis asortymentu</w:t>
            </w:r>
          </w:p>
          <w:p>
            <w:pPr>
              <w:pStyle w:val="Normal"/>
              <w:rPr>
                <w:b/>
                <w:b/>
                <w:bCs/>
                <w:color w:val="44546A"/>
                <w:sz w:val="16"/>
                <w:szCs w:val="16"/>
              </w:rPr>
            </w:pPr>
            <w:r>
              <w:rPr>
                <w:b/>
                <w:bCs/>
                <w:color w:val="44546A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44546A"/>
                <w:sz w:val="16"/>
                <w:szCs w:val="16"/>
              </w:rPr>
            </w:pPr>
            <w:r>
              <w:rPr>
                <w:b/>
                <w:bCs/>
                <w:color w:val="44546A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4546A"/>
                <w:sz w:val="16"/>
                <w:szCs w:val="16"/>
              </w:rPr>
            </w:pPr>
            <w:r>
              <w:rPr>
                <w:b/>
                <w:bCs/>
                <w:color w:val="44546A"/>
                <w:sz w:val="16"/>
                <w:szCs w:val="16"/>
              </w:rPr>
              <w:t>Wymiary</w:t>
            </w:r>
          </w:p>
          <w:p>
            <w:pPr>
              <w:pStyle w:val="Normal"/>
              <w:rPr>
                <w:b/>
                <w:b/>
                <w:bCs/>
                <w:color w:val="44546A"/>
                <w:sz w:val="16"/>
                <w:szCs w:val="16"/>
              </w:rPr>
            </w:pPr>
            <w:r>
              <w:rPr>
                <w:b/>
                <w:bCs/>
                <w:color w:val="44546A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44546A"/>
                <w:sz w:val="16"/>
                <w:szCs w:val="16"/>
              </w:rPr>
            </w:pPr>
            <w:r>
              <w:rPr>
                <w:b/>
                <w:bCs/>
                <w:color w:val="44546A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4546A"/>
                <w:sz w:val="16"/>
                <w:szCs w:val="16"/>
              </w:rPr>
            </w:pPr>
            <w:r>
              <w:rPr>
                <w:b/>
                <w:bCs/>
                <w:color w:val="44546A"/>
                <w:sz w:val="16"/>
                <w:szCs w:val="16"/>
              </w:rPr>
              <w:t>liczba sztuk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4546A"/>
                <w:sz w:val="16"/>
                <w:szCs w:val="16"/>
              </w:rPr>
            </w:pPr>
            <w:r>
              <w:rPr>
                <w:b/>
                <w:bCs/>
                <w:color w:val="44546A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4546A"/>
                <w:sz w:val="18"/>
                <w:szCs w:val="18"/>
              </w:rPr>
              <w:t>Cena netto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4546A"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44546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44546A"/>
                <w:sz w:val="18"/>
                <w:szCs w:val="18"/>
              </w:rPr>
              <w:t>(d x e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4546A"/>
                <w:sz w:val="18"/>
                <w:szCs w:val="18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4546A"/>
                <w:sz w:val="18"/>
                <w:szCs w:val="18"/>
              </w:rPr>
              <w:t>...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4546A"/>
                <w:sz w:val="18"/>
                <w:szCs w:val="18"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4546A"/>
                <w:sz w:val="18"/>
                <w:szCs w:val="18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4546A"/>
                <w:sz w:val="18"/>
                <w:szCs w:val="18"/>
              </w:rPr>
              <w:t>Wartość brutto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44546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44546A"/>
                <w:sz w:val="18"/>
                <w:szCs w:val="18"/>
              </w:rPr>
              <w:t>(f + h)</w:t>
            </w:r>
          </w:p>
        </w:tc>
      </w:tr>
      <w:tr>
        <w:trPr>
          <w:trHeight w:val="4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44546A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44546A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44546A"/>
                <w:sz w:val="14"/>
                <w:szCs w:val="14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44546A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44546A"/>
                <w:sz w:val="14"/>
                <w:szCs w:val="14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44546A"/>
                <w:sz w:val="14"/>
                <w:szCs w:val="14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44546A"/>
                <w:sz w:val="14"/>
                <w:szCs w:val="14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44546A"/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44546A"/>
                <w:sz w:val="14"/>
                <w:szCs w:val="14"/>
              </w:rPr>
              <w:t>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44546A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44546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44546A"/>
                <w:sz w:val="14"/>
                <w:szCs w:val="14"/>
              </w:rPr>
              <w:t>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44546A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44546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44546A"/>
                <w:sz w:val="14"/>
                <w:szCs w:val="14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44546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44546A"/>
                <w:sz w:val="14"/>
                <w:szCs w:val="14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44546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44546A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44546A"/>
                <w:sz w:val="14"/>
                <w:szCs w:val="14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/05 SALA KONFERENCYJ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2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ÓŁ KONFERENCYJNY 1600x800x760 NA PODSTAWIE METALOWEJ MALOWANEJ PROSZKOWO BARWA METALIC/ANTRACYT; PRZEKRÓJ NÓG MIN. 50MM, REGULACJA POZIOMU., BLAT PŁYTA LAMINOWANA min 25mm, OBRZEŻE ABS 2mm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0X600X76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RZESŁO KONFERENCYJNE NA STELAŻU METALOWYM - CHTOMOWANYM, JEDNOLITE OPARCIE I SIEDZISKO Z PROFILOWANEJ SKLEJK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AFA BIUROWA POZIAŁ 800X385X2185; PODZIAŁ 1/2 ZAMYKANA, PÓŁKI WYPOSAŻONE W ZAWIESZKI UNIEMOŻLIWIAJĄCE WYSUNIĘCIE SIĘ PÓŁKI, WIENIEC GÓRNY I DOLNY MIN.25mm, PÓŁKI, KORPUS 18m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X385X218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AFA BIUROWA POZIAŁ 400X385X2185; PODZIAŁ 1/2 ZAMYKANA, PÓŁKI WYPOSAŻONE W ZAWIESZKI UNIEMOŻLIWIAJĄCE WYSUNIĘCIE SIĘ PÓŁKI, WIENIEC GÓRNY I DOLNY MIN.25mm, PÓŁKI, KORPUS 18m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X385X218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IWNICA - SZATNIE -1/03;  -1/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afka BHP, 1-drzwiowa, zamykana 400x450x1700 mm, wyposażona w zamek, 2 klucze, wewnętrzny drążek z haczykami, stopki do poziomowania - barwa: POPIEL - konstrukcja spawana/zgrzewan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X450XX17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KRETARIAT - POMIESZCZENIE 1/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URKO NAROŻNE 1600X500X760 Z KONTENER POMICNICZYM 4-SZUFLADOWYM ZAMEK CENTRALNY, BLAT MIN.25mm, podstawa płytowa 18mm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0X1500X76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RZESŁO BIUROWE-OBROTOWE, wyposażone w regulowany zagłówek, regulowane podłokietniki, system płynnej regulacji wysokości i pochylenia min. Synchr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AFA BIUROWA POZIAŁ 800X385X2185; PODZIAŁ 1/2 zamykana, półki wyposażone w zawieszki uniemożliwiające wysunięcie się półki, wieniec górny i dolny min.25mm, półki, korpus 18m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X385X218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RZESŁO KONFERENCYJNE TAPICEROWANE - stelaż metalowy chromowany, siedzisko sklejka wytłaczana+tapicerk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YREKTOR - POMIESZCZENIE 1/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URKO GABINETOWE NAROŻNE 1800X1600X780 wykonane z płyty laminowanej min.36mm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0X1600X78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AFA AKTOWA GABINETOWA 800x420x1870 wykonanie korpus min 36mm - barwa do ustale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0X420X8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RZESŁO BIUROWE-OBROTOWE, wyposażone w regulowany zagłówek, regulowane podłokietniki, system płynnej regulacji wysokości i pochylenia min. Synchr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KRZESŁO KONFERENCYJNE stelaż Chrom, TAPICEROWANE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ydział Porządkowo Remontowy - Pracownia ogrodnicza - POMIESZCZENIE 1/0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ÓŁ KONFERENCYJNY 1600x800x760 NA PODSTAWIE METALOWEJ MALOWANEJ PROSZKOWO BARWA METALIC/ANTRACYT; PRZEKRÓJ NÓG MIN. 50MM, REGULACJA POZIOMU., BLAT PŁYTA LAMINOWANA min 25mm, OBRZEŻE ABS 2mm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0X800X76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RZESŁO KONFERENCYJNE NA STELAŻU METALOWYM, JEDNOLITE OPARCIE I SIEDZISKO Z PROFILOWANEJ SKLEJK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AFA BIUROWA PODZIAŁ ½ ZAMYKANA, PÓŁKI WYPOSAŻONE W ZAWIESZKI UNIEMOŻLIWIAJĄCE WYSUNIĘCIE SIĘ PÓŁKI, WIENIEC GÓRNY I DOLNY MIN. 25 MM, PÓŁKI, KORPUS 18 M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X385X218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ydział rękodzieła artystycznego - POMIESZCZENIE 1/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ÓŁ KONFERENCYJNY 1600x800x760 NA PODSTAWIE METALOWEJ MALOWANEJ PROSZKOWO BARWA METALIC/ANTRACYT; PRZEKRÓJ NÓG MIN. 50MM, REGULACJA POZIOMU., BLAT PŁYTA LAMINOWANA min 25mm, OBRZEŻE ABS 2mm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0X800X76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RZESŁO KONFERENCYJNE NA STELAŻU METALOWYM, JEDNOLITE OPARCIE I SIEDZISKO Z PROFILOWANEJ SKLEJK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AFA BIUROWA POZIAŁ 800X385X2185; PODZIAŁ 1/2 ZAMYKANA, PÓŁKI WYPOSAŻONE W ZAWIESZKI UNIEMOŻLIWIAJĄCE WYSUNIĘCIE SIĘ PÓŁKI, WIENIEC GÓRNY I DOLNY MIN.25mm, PÓŁKI, KORPUS 18m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X385X218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ydział rękodzieła artystycznego - POMIESZCZENIE 1/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9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TÓŁ KONFERENCYJNY 1600x800x760 NA PODSTAWIE METALOWEJ MALOWANEJ PROSZKOWO BARWA METALIC/ANTRACYT; PRZEKRÓJ NÓG MIN. 50MM, REGULACJA POZIOMU., BLAT PŁYTA LAMINOWANA min 25mm, OBRZEŻE ABS 2mm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0X800X76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RZESŁO KONFERENCYJNE NA STELAŻU METALOWYM, JEDNOLITE OPARCIE I SIEDZISKO Z PROFILOWANEJ SKLEJK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5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AFA BIUROWA POZIAŁ 800X385X2185; PODZIAŁ 1/2 ZAMYKANA, PÓŁKI WYPOSAŻONE W ZAWIESZKI UNIEMOŻLIWIAJĄCE WYSUNIĘCIE SIĘ PÓŁKI, WIENIEC GÓRNY I DOLNY MIN.25mm, PÓŁKI, KORPUS 18m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X385X218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SIĘGOWOŚĆ - POMIESZCZENIE 1/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URKO NAROŻNE 1600X500X760 Z KONTENER POMICNICZYM 4-SZUFLADOWYM ZAMEK CENTRALNY, BLAT MIN.25mm, podstawa płytowa 18mm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0X1500X76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RZESŁO BIUROWE-OBROTOWE, wyposażone w regulowany zagłówek, regulowane podłokietniki, system płynej regulacji wysokości i pochylenia min. Synchr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RZESŁO KONFERENCYJNE NA STELAŻU METALOWYM, JEDNOLITE OPARCIE I SIEDZISKO Z PROFILOWANEJ SKLEJKI TAPICEROWAN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AFA BIUROWA POZIAŁ 800X385X2185; PODZIAŁ 1/2 ZAMYKANA, PÓŁKI WYPOSAŻONE W ZAWIESZKI UNIEMOŻLIWIAJĄCE WYSUNIĘCIE SIĘ PÓŁKI, WIENIEC GÓRNY I DOLNY MIN.25mm, PÓŁKI, KORPUS 18m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X385X218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SIĘGOWOŚĆ - POMIESZCZENIE 1/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IURKO NAROŻNE 1600X500X760 Z KONTENER POMICNICZYM SZUFLADOWYM ORAZ SZAFKĄ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0X1500X76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RZESŁO BIUROWE-OBROTOWE, wyposażone w regulowany zagłówek, regulowane podłokietniki, system płynej regulacji wysokości i pochylenia min. Synchr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RZESŁO KONFERENCYJNE NA STELAŻU METALOWYM, JEDNOLITE OPARCIE I SIEDZISKO Z PROFILOWANEJ SKLEJKI TAPICEROWAN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AFA BIUROWA POZIAŁ 800X385X2185; PODZIAŁ 1/2 ZAMYKANA, PÓŁKI WYPOSAŻONE W ZAWIESZKI UNIEMOŻLIWIAJĄCE WYSUNIĘCIE SIĘ PÓŁKI, WIENIEC GÓRNY I DOLNY MIN.25mm, PÓŁKI, KORPUS 18m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X385X218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EBLE DO BUDYNKU NR 5 PRAL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Regał magazynowy, półki pełne 800x 600x1800 spawany, stal nierdzewna, nośność min 70 kg/półk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70C0"/>
                <w:sz w:val="14"/>
                <w:szCs w:val="14"/>
              </w:rPr>
              <w:t>Szafa ubraniowa BHP 2-drzwiowa z ławką wysuwaną i pojemnikiem na buty, wyposażona w drążek z zawiesiami, wewnętrzy podział, zamek, 2 kluczyki, barwa popiel*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Kwadratowy stół 80x80 typ świetlicowy na podstawie metalowej - malowanej proszkowo (metalik /antracyt), kwadratowej, przekrój 50x50, blat gr. Min 25mm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Krzesło typ: TDC-132 wykonane z giętej sklejki bukowej. Krzesło musi posiadać sprawdzony profil, który poprzez swój kształt sprawia, że użytkownik czuje się komfortowo.</w:t>
              <w:br/>
              <w:t xml:space="preserve">Oparcie i siedzisko wykonane z jednego elementu sklejki - profilowane dla poprawy ergonomii krzesła. Sklejka grubość min. 12 mm. </w:t>
              <w:br/>
              <w:t xml:space="preserve">W górnej części otwór - uchwyt za pomocą którego łatwo jest przesunąć krzesło. </w:t>
              <w:br/>
              <w:t>Sklejka pokryta warstwą twardego lakieru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ZE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artość net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48"/>
                <w:szCs w:val="48"/>
              </w:rPr>
            </w:pPr>
            <w:r>
              <w:rPr>
                <w:rFonts w:cs="Calibri" w:ascii="Calibri" w:hAnsi="Calibri"/>
                <w:color w:val="BFBFBF"/>
                <w:sz w:val="48"/>
                <w:szCs w:val="4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artość VA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artość brutt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/>
          <w:color w:val="0070C0"/>
          <w:sz w:val="16"/>
          <w:szCs w:val="16"/>
        </w:rPr>
        <w:t>*uwaga – wymagana jest wcześniejsza dostawa co najmniej 10 sztuk – do 30.06.2023 r.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dostaw wraz z wniesieniem, montażem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Oświadczam, że  meble objęte przedmiotem zamówienia są fabrycznie nowe, rok produkcji: 2022/2023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i/>
          <w:i/>
          <w:iCs/>
          <w:color w:val="000000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Udzielam na ww. przedmiot zamówienia gwarancji jakości na okres ……….. lat </w:t>
      </w:r>
      <w:r>
        <w:rPr>
          <w:rFonts w:cs="Arial" w:ascii="Arial" w:hAnsi="Arial"/>
          <w:i/>
          <w:iCs/>
          <w:color w:val="000000"/>
          <w:lang w:eastAsia="zxx" w:bidi="zxx"/>
        </w:rPr>
        <w:t>(minimum 2 lata)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I ust.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jeśli tak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, to wymienić część zamówienia, która będzie wykonywana przez podwykonawcę i podać firmę podwykonawcy: 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lub usunąć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 ..... ..... ..... ..... ..... ..... ..... ..... ..... ..... ..... ..... ..... ..... ..... ..... ..... ..... ..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sectPr>
      <w:type w:val="nextPage"/>
      <w:pgSz w:w="12240" w:h="15840"/>
      <w:pgMar w:left="1417" w:right="1417" w:gutter="0" w:header="0" w:top="1135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-Korfanty</cp:lastModifiedBy>
  <cp:lastPrinted>2021-03-04T09:58:00Z</cp:lastPrinted>
  <dcterms:modified xsi:type="dcterms:W3CDTF">2023-06-02T12:24:00Z</dcterms:modified>
  <cp:revision>56</cp:revision>
  <dc:subject/>
  <dc:title/>
</cp:coreProperties>
</file>