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/ podmiotu udostę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8.2023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Zakup mebli na potrzeby Zakładu Aktywności Zawodowej w Legnickim Polu w ramach zadania pn. „Utworzenie Zakładu Aktywności Zawodowej w Legnickim Polu”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.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109 ust. 1 pkt ……….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do niniejszej oferty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3-06-02T09:53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