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ZP.271.16.2020</w:t>
      </w:r>
      <w:r>
        <w:rPr>
          <w:b/>
          <w:sz w:val="36"/>
          <w:szCs w:val="36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łącznik nr 6 do SI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WYKAZ  USŁUG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0661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44"/>
        <w:gridCol w:w="3210"/>
        <w:gridCol w:w="990"/>
        <w:gridCol w:w="990"/>
        <w:gridCol w:w="1440"/>
        <w:gridCol w:w="162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i adres klienta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 xml:space="preserve">Opis zadania i jego lokalizacja, zakres dokumentacji projektowej (projekt budowlany i wykonawczy, projekt budowlano – wykonawczy) 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>Decyzja ZRID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 xml:space="preserve">TAK / NIE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eastAsia="zh-CN"/>
              </w:rPr>
              <w:t>(wpisać właściwe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>Okres realizacji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 xml:space="preserve">od ......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>do 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Dowody potwierdzające wykonanie usług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Podstawa dysponowania doświadczeniem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3)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7</w:t>
            </w:r>
          </w:p>
        </w:tc>
      </w:tr>
      <w:tr>
        <w:trPr>
          <w:trHeight w:val="34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  <w:t>Uwagi: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1) – </w:t>
        <w:tab/>
        <w:t>Należy wpisać datę rozpoczęcia (wg umowy) oraz datę zakończenia zamówienia (wg protokołu odbioru dokumentacji projektowej przez zamawiającego lub innego równoważnego dokumentu).</w:t>
      </w:r>
      <w:r>
        <w:rPr>
          <w:rFonts w:eastAsia="Times New Roman" w:cs="Times New Roman" w:ascii="Times New Roman" w:hAnsi="Times New Roman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2) – </w:t>
        <w:tab/>
        <w:t>Dowody potwierdzające, że usługi zostały wykonane należycie (np. referencje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3) –</w:t>
        <w:tab/>
        <w:t xml:space="preserve">W przypadku, gdy wykonawca sam zrealizował zamówienia na które się powołuje to w kolumni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„Podstawa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 xml:space="preserve">dysponowania doświadczeniem”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wpisuj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„ZASOBY WŁASNE”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.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W przypadku powoływania się na doświadczenie innych podmiotów, wykonawca wpisuj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„ZASOBY INNEGO PODMIOTU”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i dołącza do wykazu pisemne zobowiązanie innego podmiotu (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Załącznik nr 7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do SIWZ).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/>
        </w:rPr>
        <w:t>Wszystkie zobowiązania należy składać w oryginale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odpis / Podpisy: 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 xml:space="preserve"> (</w:t>
      </w:r>
      <w:r>
        <w:rPr>
          <w:rFonts w:eastAsia="Times New Roman" w:cs="Times New Roman" w:ascii="Times New Roman" w:hAnsi="Times New Roman"/>
          <w:sz w:val="18"/>
          <w:szCs w:val="20"/>
          <w:lang w:eastAsia="pl-PL"/>
        </w:rPr>
        <w:t>osoba lub osoby upoważnione do złożenia podpisu w imieniu Wykonawcy / Wykonawców składających wspólną ofertę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>)</w:t>
      </w:r>
    </w:p>
    <w:p>
      <w:pPr>
        <w:pStyle w:val="Normal"/>
        <w:snapToGrid w:val="false"/>
        <w:spacing w:lineRule="exact" w:line="240" w:before="24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Miejscowość: ...............................................      Data: 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Alicja Turzyńska</cp:lastModifiedBy>
  <cp:lastPrinted>2019-03-25T12:36:00Z</cp:lastPrinted>
  <dcterms:modified xsi:type="dcterms:W3CDTF">2020-05-15T09:13:00Z</dcterms:modified>
  <cp:revision>6</cp:revision>
  <dc:subject/>
  <dc:title/>
</cp:coreProperties>
</file>