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0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cs="Arial" w:ascii="Arial" w:hAnsi="Arial"/>
          <w:b/>
        </w:rPr>
        <w:t>,,Modernizacja oświetlenia na terenie Gminy Strzegom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132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    CENA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AŁKOWITA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 tym za*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 xml:space="preserve">Zakres zadania objęty dofinansowaniem  (opis w punkcie 2.4.1 SWZ)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ena brutto:………………………………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 xml:space="preserve">Zakres objęty środkami własnymi Gminy Strzegom (pozostałe prace) </w:t>
        <w:br/>
        <w:t>Cena brutto: 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Cs/>
          <w:i/>
          <w:iCs/>
          <w:lang w:eastAsia="pl-PL"/>
        </w:rPr>
        <w:t xml:space="preserve">*Uwaga! Zamawiający w SWZ wskazał jakie prace są objęte dofinansowaniem z Programu Polski Ład Program Inwestycji Strategicznych - edycja dziewiąta „Rozświetlamy Polskę”, </w:t>
        <w:br/>
        <w:t>a jaki finansowany jest tylko ze środków Gminy Strzegom. Suma cen podanych w punktach 1) i 2)  powinna być równa całkowitej cenie oferty wskazanej w punkcie I 1 formularz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72 miesiąc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84 miesię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Times New Roman" w:cs="Arial"/>
          <w:color w:val="000000"/>
          <w:sz w:val="16"/>
          <w:szCs w:val="16"/>
          <w:lang w:eastAsia="pl-PL"/>
        </w:rPr>
      </w:pPr>
      <w:r>
        <w:rPr>
          <w:rFonts w:eastAsia="ArialMT;Times New Roman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Times New Roman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Times New Roman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Times New Roman" w:cs="Arial"/>
          <w:color w:val="111111"/>
          <w:sz w:val="16"/>
          <w:szCs w:val="16"/>
          <w:lang w:eastAsia="pl-PL"/>
        </w:rPr>
      </w:pPr>
      <w:r>
        <w:rPr>
          <w:rFonts w:eastAsia="ArialMT;Times New Roman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9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*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>Załącznik 1.1. – formularz kalkulacji cenow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dotyczące przesłanek wykluczenia z art. 5k wykonawcy / wykonawcy wspólnie ubiegającego się o zamówienie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dotyczące przesłanek wykluczenia z art. 5k podmiotu udostępniającego zasoby – jeśli dotyczy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  <w:b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4-09-11T10:00:00Z</cp:lastPrinted>
  <dcterms:modified xsi:type="dcterms:W3CDTF">2024-09-11T08:57:00Z</dcterms:modified>
  <cp:revision>144</cp:revision>
  <dc:subject/>
  <dc:title/>
</cp:coreProperties>
</file>