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0.2024.AJk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2A7ECF"/>
          <w:lang w:eastAsia="pl-PL"/>
        </w:rPr>
      </w:pPr>
      <w:r>
        <w:rPr>
          <w:rFonts w:eastAsia="Arial" w:cs="Arial" w:ascii="Arial" w:hAnsi="Arial"/>
          <w:bCs/>
          <w:i/>
          <w:iCs/>
          <w:color w:val="000B14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2A7ECF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2A7ECF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2A7ECF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Modernizacja oświetlenia na terenie Gminy Strzegom” </w:t>
      </w:r>
      <w:r>
        <w:rPr>
          <w:rFonts w:eastAsia="Arial Unicode MS;Arial" w:cs="Arial" w:ascii="Arial" w:hAnsi="Arial"/>
          <w:lang w:eastAsia="pl-PL"/>
        </w:rPr>
        <w:t>My, Wykonawcy wspólnie ubiegający się</w:t>
        <w:br/>
        <w:t xml:space="preserve">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 xml:space="preserve">Zakres robót budowlanych/dostaw/usług, które wykona Wykonawca wspólnie ubiegający się </w:t>
        <w:br/>
        <w:t>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 xml:space="preserve">Zakres robót budowlanych/dostaw/usług, które wykona Wykonawca wspólnie ubiegający się </w:t>
        <w:br/>
        <w:t>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4-09-11T08:46:00Z</dcterms:modified>
  <cp:revision>97</cp:revision>
  <dc:subject/>
  <dc:title/>
</cp:coreProperties>
</file>