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r sprawy: ZP/21/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2.1 do SIWZ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KRES OCHRONY ORAZ WYKAZ OBIEKTÓW UNIWERSYTETU MEDYCZNEGO W ŁODZI  PODLEGAJĄCYCH OCHRONI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3261"/>
        <w:gridCol w:w="3118"/>
      </w:tblGrid>
      <w:tr>
        <w:trPr>
          <w:trHeight w:val="1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res obiekt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kres ochro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odatk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zynnośc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ódź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. Kościuszki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</w:rPr>
              <w:t>całodobowo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</w:rPr>
              <w:t xml:space="preserve">1 pracownik ochrony </w:t>
            </w:r>
            <w:r>
              <w:rPr>
                <w:rFonts w:cs="Calibri" w:ascii="Calibri" w:hAnsi="Calibri"/>
                <w:b/>
              </w:rPr>
              <w:t>kwalifikowany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</w:rPr>
              <w:t>PUNKT ALARMOWANIA (PA) U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obsługa central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telefonicznej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obsługa szatn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obsługa bramy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wjazdowej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ódź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. Hallera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łodobow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pracownik ochrony </w:t>
            </w:r>
            <w:r>
              <w:rPr>
                <w:rFonts w:cs="Calibri" w:ascii="Calibri" w:hAnsi="Calibri"/>
                <w:b/>
              </w:rPr>
              <w:t>niekwalifikowa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</w:rPr>
              <w:t xml:space="preserve">1 pracownik ochrony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walifikowa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sterunek obchodowy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kty monitorowania czasu obchodu kampus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obsługa Punk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Alarmowania(PA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d.1,2,7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</w:rPr>
              <w:t>2.obsługa szlaban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przy brami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wjazdowej, raporty dotyczące wjazdów i wyjazdów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</w:rPr>
              <w:t>(w razie potrzeby)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ódź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l. Hallera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V Dom Studen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S. I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łodobow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 pracownik ochrony </w:t>
            </w:r>
            <w:r>
              <w:rPr>
                <w:rFonts w:cs="Calibri" w:ascii="Calibri" w:hAnsi="Calibri"/>
                <w:b/>
              </w:rPr>
              <w:t>niekwalifikowa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 znajomością języka angielskiego w stopniu komunikatywny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obsługa Punk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Alarmowania(PA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</w:rPr>
              <w:t xml:space="preserve">2.obsługa central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telefonicznej</w:t>
            </w:r>
          </w:p>
        </w:tc>
      </w:tr>
      <w:tr>
        <w:trPr>
          <w:trHeight w:val="3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ódź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l. 6-go Sierpnia 6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la sporto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terunek przy bramie wjazdow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łodobow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pracownik ochrony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iekwalifikowa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oniedziałek-piątek</w:t>
            </w:r>
            <w:r>
              <w:rPr>
                <w:rFonts w:cs="Calibri" w:ascii="Calibri" w:hAnsi="Calibri"/>
              </w:rPr>
              <w:t xml:space="preserve"> w godz.16°° – 7°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pracownik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kwalifikowa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soboty i niedziele</w:t>
            </w:r>
            <w:r>
              <w:rPr>
                <w:rFonts w:cs="Calibri" w:ascii="Calibri" w:hAnsi="Calibri"/>
              </w:rPr>
              <w:t xml:space="preserve"> -</w:t>
            </w:r>
            <w:r>
              <w:rPr>
                <w:rFonts w:cs="Calibri" w:ascii="Calibri" w:hAnsi="Calibri"/>
                <w:b/>
              </w:rPr>
              <w:t>całodobow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pracownik ochron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kwalifikowa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obsługa Punk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Alarmowania(PA)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ódź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l. Żeligowskiego 7/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sterunek przy bramie wjazdow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łodobow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pracownik ochrony </w:t>
            </w:r>
            <w:r>
              <w:rPr>
                <w:rFonts w:cs="Calibri" w:ascii="Calibri" w:hAnsi="Calibri"/>
                <w:b/>
              </w:rPr>
              <w:t xml:space="preserve">niekwalifikowany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kty monitorowania czasu obchodu kampus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poniedziałek - piątek </w:t>
            </w:r>
            <w:r>
              <w:rPr>
                <w:rFonts w:cs="Calibri" w:ascii="Calibri" w:hAnsi="Calibri"/>
              </w:rPr>
              <w:t>w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dz.7³° - 16³°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racownik ochro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iekwalifikowa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obsługa Punk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Alarmowania(P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obsługa szlabanu, raporty dotyczące wjazdów i wyjazdów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w razie potrzeby)</w:t>
            </w:r>
          </w:p>
        </w:tc>
      </w:tr>
      <w:tr>
        <w:trPr>
          <w:trHeight w:val="8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Łódź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ul. Jaracza 6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J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ałodobowo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 pracownik ochrony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iekwalifikowany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obsługa Punk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rFonts w:cs="Calibri" w:ascii="Calibri" w:hAnsi="Calibri"/>
                <w:color w:val="000000"/>
              </w:rPr>
              <w:t>Alarmowania(PA)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8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ódź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ul. Lindleya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łodobowo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pracownik ochrony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iekwalifikowany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obsługa Punk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Alarmowania(PA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7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ódź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l. Narutowicza 6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łodobowo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pracownik ochrony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Niekwalifikowa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kty monitorowania czasu obchodu budynk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obsługa Punk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Alarmowania(PA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.obsługa szlabanu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ódź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l.Kopcińskiego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łodobow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pracownik ochrony </w:t>
            </w:r>
            <w:r>
              <w:rPr>
                <w:rFonts w:cs="Calibri" w:ascii="Calibri" w:hAnsi="Calibri"/>
                <w:b/>
              </w:rPr>
              <w:t>niekwalifikowa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obsługa Punk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Alarmowania(PA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.obsługa szlaban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w razie potrzeby)</w:t>
            </w:r>
          </w:p>
        </w:tc>
      </w:tr>
      <w:tr>
        <w:trPr>
          <w:trHeight w:val="6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0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ódź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ul. Sędziowska 18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łodobow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 pracownik ochrony </w:t>
            </w:r>
            <w:r>
              <w:rPr>
                <w:rFonts w:cs="Calibri" w:ascii="Calibri" w:hAnsi="Calibri"/>
                <w:b/>
              </w:rPr>
              <w:t>niekwalifikowa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obsługa Punk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Alarmowania(PA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.obsługa bramy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wjazdowej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3.przyjmowani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włok i preparatów do Z-du Medycyny Sądowej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ódź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ul. Muszyńskiego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B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łodobow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pracownik ochrony </w:t>
            </w:r>
            <w:r>
              <w:rPr>
                <w:rFonts w:cs="Calibri" w:ascii="Calibri" w:hAnsi="Calibri"/>
                <w:b/>
              </w:rPr>
              <w:t>niekwalifikowa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obsługa Punk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Alarmowania(PA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.obsługa szlaban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w razie potrzeby)</w:t>
            </w:r>
          </w:p>
        </w:tc>
      </w:tr>
      <w:tr>
        <w:trPr>
          <w:trHeight w:val="8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Łódź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</w:rPr>
              <w:t>ul. Muszyńskiego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OBSŁUGA SZATN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</w:rPr>
              <w:t>poniedziałek-piątek</w:t>
            </w:r>
            <w:r>
              <w:rPr>
                <w:rFonts w:cs="Calibri" w:ascii="Calibri" w:hAnsi="Calibri"/>
                <w:color w:val="000000"/>
              </w:rPr>
              <w:t>: w godz. 15.³º-7³º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1 pracownik ochrony </w:t>
            </w:r>
            <w:r>
              <w:rPr>
                <w:rFonts w:cs="Calibri" w:ascii="Calibri" w:hAnsi="Calibri"/>
                <w:b/>
                <w:color w:val="000000"/>
              </w:rPr>
              <w:t>niekwalifikowa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boty i niedziele</w:t>
            </w:r>
            <w:r>
              <w:rPr>
                <w:rFonts w:cs="Calibri" w:ascii="Calibri" w:hAnsi="Calibri"/>
                <w:color w:val="000000"/>
              </w:rPr>
              <w:t xml:space="preserve"> -</w:t>
            </w:r>
            <w:r>
              <w:rPr>
                <w:rFonts w:cs="Calibri" w:ascii="Calibri" w:hAnsi="Calibri"/>
                <w:b/>
                <w:color w:val="000000"/>
              </w:rPr>
              <w:t>całodobow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 pracownik ochrony </w:t>
            </w:r>
            <w:r>
              <w:rPr>
                <w:rFonts w:cs="Calibri" w:ascii="Calibri" w:hAnsi="Calibri"/>
                <w:b/>
                <w:color w:val="000000"/>
              </w:rPr>
              <w:t>niekwalifikowa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kty monitorowania czasu obchodu kampus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---------------------------------------------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</w:rPr>
              <w:t>poniedziałek-piątek</w:t>
            </w:r>
            <w:r>
              <w:rPr>
                <w:rFonts w:cs="Calibri" w:ascii="Calibri" w:hAnsi="Calibri"/>
                <w:color w:val="00000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 godz. 7³º - 20³°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 pracownik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 wyłączeniem w okresie wakacji od 15.06 do 30.09 każdego roku trwania umow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obsługa Punk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Alarmowania(P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obsługa szlabanu, raporty dotyczące wjazdów i wyjazdów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w razie potrzeby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ódź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ul. Strajku Łódzkich Studentów 1981 r. nr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I Dom Studen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S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łodobow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1 pracownik ochrony </w:t>
            </w:r>
            <w:r>
              <w:rPr>
                <w:rFonts w:cs="Calibri" w:ascii="Calibri" w:hAnsi="Calibri"/>
                <w:b/>
              </w:rPr>
              <w:t>niekwalifikowa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 znajomością języka angielskiego w stopniu komunikatywn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obsługa Punk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Alarmowania(PA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>2.obsługa central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elefonicznej</w:t>
            </w:r>
          </w:p>
        </w:tc>
      </w:tr>
      <w:tr>
        <w:trPr>
          <w:trHeight w:val="7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ódź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l. Lumumby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 Dom Studen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S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łodobow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pracownik ochrony </w:t>
            </w:r>
            <w:r>
              <w:rPr>
                <w:rFonts w:cs="Calibri" w:ascii="Calibri" w:hAnsi="Calibri"/>
                <w:b/>
              </w:rPr>
              <w:t>niekwalifikowa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 znajomością języka angielskiego w stopniu komunikatywny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obsługa Punk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Alarmowania(PA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>2.obsługa central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color w:val="FF0000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elefonicznej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ódź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l. Mazowiecka 6/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KD 6/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łodobow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pracownik ochrony </w:t>
            </w:r>
            <w:r>
              <w:rPr>
                <w:rFonts w:cs="Calibri" w:ascii="Calibri" w:hAnsi="Calibri"/>
                <w:b/>
              </w:rPr>
              <w:t>niekwalifikowa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obsługa Punk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Alarmowania(PA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.obsługa bram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wjazdowej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>3.obsługa central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telefonicznej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obsługa szatn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ódź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l. Pomorska 13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łodobow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pracownik ochro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kwalifikowa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obsługa Punk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Alarmowania(PA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.obsługa bram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wjazdowej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>3.obsługa central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telefonicznej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obsługa szatn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ódź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l. Pomorska 25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KD A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łodobowo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pracownik ochrony </w:t>
            </w:r>
            <w:r>
              <w:rPr>
                <w:rFonts w:cs="Calibri" w:ascii="Calibri" w:hAnsi="Calibri"/>
                <w:b/>
              </w:rPr>
              <w:t xml:space="preserve">niekwalifikowany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obsługa Punk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Alarmowania(PA) -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d.C7,C2 oraz patrol obchodow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</w:rPr>
              <w:t>2.obsługa central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Telefonicznej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ódź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l. Pomorska 25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KD C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łodobow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pracownik ochrony </w:t>
            </w:r>
            <w:r>
              <w:rPr>
                <w:rFonts w:cs="Calibri" w:ascii="Calibri" w:hAnsi="Calibri"/>
                <w:b/>
              </w:rPr>
              <w:t>niekwalifikowan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obsługa Punk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Alarmowania(PA)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ódź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morska 25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ula wschodni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KD A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 poniedziałku do niedziel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 pracownik ochro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iekwalifikowan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godz.7ºº-21ºº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obsługa Punk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Alarmowania(PA)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0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ódź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morska 25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Centrum Dydaktyczne -Aula Północna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CKD A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łodobow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pracowników  ochron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kwalifikowany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kty monitorowania czasu obchodu budynk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obsługa Punktu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Alarmowania(P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2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ódź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morska 251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en zewnętrzn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całodobowo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pracowników ochrony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walifikowanych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tzw. patrol obchodowy na całym terenie CKD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punkty monitorowania czasu obchodu kampus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.obsługa szlabanu, raporty dotyczące wjazdów i wyjazdów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w razie potrzeby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I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- obsługa Punktów Alarmowania (PA) obiektów realizowana będzie w oparciu o zdeponowaną na portierniach „Instrukcję postępowania w przypadku otrzymania przez techniczne środki łączności lub upoważnionego łącznika informacji (sygnału) dotyczącej bezpieczeństwa obywateli w sytuacjach kryzysowych”,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poz. 2 – całodobowa obsługa przez pracownika niekwalifikowanego plus całodobowy patrol obchodowy wykonywany przez pracownika kwalifikowanego,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poz. 2, 5, 8, 12, 20, 21  – we wskazanych przez Zamawiającego miejscach odznaczyć swoją obecność – minimum 8 punktów kontrolnych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poz. 21  - należy patrolować cały teren CKD (rejon w obrębie ulic: Czechosłowacka, Bielańska, Mazowiecka, Pomorska) i na wskazanych przez Zamawiającego budynkach odznaczyć swoją obecność,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- dodatkowo firma ochrony może własnymi siłami i środkami wspomagać zabezpieczenia techniczne zastane na poszczególnych obiektach (np. łączność radiowa na auli wschodniej i na auli północnej-CD)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</w:rPr>
        <w:t xml:space="preserve">- zamawiający wymaga, aby na potrzeby Uniwersytetu Medycznego w Łodzi na  każdym obiekcie prowadzona była 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</w:rPr>
        <w:t xml:space="preserve">książka ewidencji wydawanych kluczy, książka zdarzeń oraz ewidencja wykonywanych połączeń telefonicznych </w:t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lefonów stacjonarnych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- zamawiający wymaga, aby pracownik ochrony zgłaszał do administratorów wszelkie awarie zaistniałe na terenie obiektu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647" w:hanging="567"/>
        <w:jc w:val="both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ind w:left="7647" w:hanging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647" w:hanging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647" w:hanging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647" w:hanging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647" w:hanging="567"/>
        <w:jc w:val="both"/>
        <w:rPr>
          <w:b/>
          <w:b/>
          <w:color w:val="7030A0"/>
          <w:sz w:val="16"/>
        </w:rPr>
      </w:pPr>
      <w:r>
        <w:rPr>
          <w:b/>
          <w:color w:val="7030A0"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7030A0"/>
          <w:sz w:val="16"/>
        </w:rPr>
      </w:pPr>
      <w:r>
        <w:rPr>
          <w:rFonts w:cs="Verdana" w:ascii="Verdana" w:hAnsi="Verdana"/>
          <w:b/>
          <w:color w:val="7030A0"/>
          <w:sz w:val="16"/>
        </w:rPr>
        <w:t>UWAGA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7030A0"/>
          <w:sz w:val="18"/>
          <w:szCs w:val="18"/>
        </w:rPr>
        <w:t>Wykonawca, którego oferta została najwyżej oceniona, na żądanie Zamawiającego składa powyższy dokument na Platformie,</w:t>
      </w:r>
      <w:r>
        <w:rPr>
          <w:rFonts w:cs="Tahoma" w:ascii="Tahoma" w:hAnsi="Tahoma"/>
          <w:b/>
          <w:color w:val="7030A0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7030A0"/>
          <w:sz w:val="18"/>
          <w:szCs w:val="18"/>
        </w:rPr>
        <w:t>podpisany kwalifikowanym podpisem elektronicznym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ind w:left="10620" w:firstLine="708"/>
        <w:jc w:val="both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168" w:right="1015" w:gutter="0" w:header="0" w:top="431" w:footer="708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PL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1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Calibri" w:hAnsi="Calibri" w:eastAsia="Times New Roman" w:cs="Tahoma"/>
    </w:rPr>
  </w:style>
  <w:style w:type="character" w:styleId="WW8Num38z0">
    <w:name w:val="WW8Num38z0"/>
    <w:qFormat/>
    <w:rPr>
      <w:b w:val="false"/>
      <w:i w:val="false"/>
      <w:sz w:val="18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cs="Tahoma"/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Calibri" w:hAnsi="Calibri" w:eastAsia="Times New Roman" w:cs="Tahoma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2">
    <w:name w:val="WW8Num44z2"/>
    <w:qFormat/>
    <w:rPr>
      <w:rFonts w:ascii="Tahoma" w:hAnsi="Tahoma" w:cs="Tahoma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0"/>
      <w:szCs w:val="20"/>
    </w:rPr>
  </w:style>
  <w:style w:type="character" w:styleId="Nagwek5Znak">
    <w:name w:val="Nagłówek 5 Znak"/>
    <w:qFormat/>
    <w:rPr>
      <w:rFonts w:ascii="Tahoma" w:hAnsi="Tahoma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PL;Arial" w:hAnsi="Arial PL;Arial" w:cs="Tms Rmn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05:00Z</dcterms:created>
  <dc:creator>grazyna.konczewska</dc:creator>
  <dc:description/>
  <cp:keywords/>
  <dc:language>en-US</dc:language>
  <cp:lastModifiedBy>Teresa Bartczak</cp:lastModifiedBy>
  <cp:lastPrinted>2020-04-01T08:52:00Z</cp:lastPrinted>
  <dcterms:modified xsi:type="dcterms:W3CDTF">2020-04-01T06:53:00Z</dcterms:modified>
  <cp:revision>19</cp:revision>
  <dc:subject/>
  <dc:title/>
</cp:coreProperties>
</file>