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4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285346339"/>
            <w:bookmarkStart w:id="1" w:name="__Fieldmark__0_2285346339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285346339"/>
            <w:bookmarkStart w:id="3" w:name="__Fieldmark__1_2285346339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285346339"/>
            <w:bookmarkStart w:id="5" w:name="__Fieldmark__2_2285346339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285346339"/>
            <w:bookmarkStart w:id="7" w:name="__Fieldmark__3_2285346339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4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20"/>
      <w:gridCol w:w="8378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20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.271.3.2023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20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Instalacja paneli fotowoltaicznych w budynkach użyteczności publicznej w  Gminie Brody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 Narrow" w:hAnsi="Arial;Arial Narrow" w:cs="Arial;Arial Narro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 Narrow" w:hAnsi="Arial;Arial Narrow" w:cs="Arial;Arial Narrow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2:00Z</dcterms:created>
  <dc:creator>UG</dc:creator>
  <dc:description/>
  <cp:keywords/>
  <dc:language>en-US</dc:language>
  <cp:lastModifiedBy>Iwona</cp:lastModifiedBy>
  <cp:lastPrinted>2021-02-05T13:43:00Z</cp:lastPrinted>
  <dcterms:modified xsi:type="dcterms:W3CDTF">2023-03-13T21:16:00Z</dcterms:modified>
  <cp:revision>12</cp:revision>
  <dc:subject/>
  <dc:title/>
</cp:coreProperties>
</file>