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ZP.271.3.</w:t>
      </w:r>
      <w:r>
        <w:rPr>
          <w:rFonts w:cs="Cambria" w:ascii="Cambria" w:hAnsi="Cambria"/>
          <w:bCs/>
          <w:sz w:val="24"/>
          <w:szCs w:val="24"/>
        </w:rPr>
        <w:t>2023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2r. poz. 171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489150016"/>
      <w:bookmarkStart w:id="1" w:name="__Fieldmark__0_148915001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489150016"/>
      <w:bookmarkStart w:id="3" w:name="__Fieldmark__1_148915001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2 ustawy Pzp, pn.:  </w:t>
      </w:r>
      <w:bookmarkStart w:id="4" w:name="_Hlk129441724"/>
      <w:r>
        <w:rPr>
          <w:rFonts w:cs="Cambria" w:ascii="Cambria" w:hAnsi="Cambria"/>
          <w:b/>
        </w:rPr>
        <w:t>„</w:t>
      </w:r>
      <w:r>
        <w:rPr>
          <w:b/>
        </w:rPr>
        <w:t>Instalacja paneli fotowoltaicznych w budynkach użyteczności publicznej w  Gminie Brody</w:t>
      </w:r>
      <w:r>
        <w:rPr>
          <w:rFonts w:cs="Cambria" w:ascii="Cambria" w:hAnsi="Cambria"/>
          <w:b/>
        </w:rPr>
        <w:t xml:space="preserve">” </w:t>
      </w:r>
      <w:bookmarkEnd w:id="4"/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2r. poz. 1710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>OFEROWANA CENA za całość zamówienia *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bCs/>
                <w:szCs w:val="24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dokumentacja proje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- roboty budowl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zgodnie Programem Funkcjonalno-Użytkowy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(zał. Nr 6  do S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 na roboty budowla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24 do 60 miesięcy, zgodnie z zapisami SWZ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do 12 miesięcy od podpisania umowy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1489150016"/>
      <w:bookmarkStart w:id="6" w:name="__Fieldmark__2_1489150016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1489150016"/>
      <w:bookmarkStart w:id="8" w:name="__Fieldmark__3_1489150016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1489150016"/>
      <w:bookmarkStart w:id="10" w:name="__Fieldmark__4_1489150016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1489150016"/>
      <w:bookmarkStart w:id="12" w:name="__Fieldmark__5_1489150016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1489150016"/>
      <w:bookmarkStart w:id="14" w:name="__Fieldmark__6_1489150016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1489150016"/>
      <w:bookmarkStart w:id="16" w:name="__Fieldmark__7_1489150016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06/06/2023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489150016"/>
      <w:bookmarkStart w:id="18" w:name="__Fieldmark__8_148915001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489150016"/>
      <w:bookmarkStart w:id="20" w:name="__Fieldmark__9_148915001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489150016"/>
      <w:bookmarkStart w:id="22" w:name="__Fieldmark__10_148915001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489150016"/>
      <w:bookmarkStart w:id="24" w:name="__Fieldmark__11_148915001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</w:rPr>
        <w:t>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8"/>
              <w:szCs w:val="18"/>
            </w:rPr>
          </w:pPr>
          <w:r>
            <w:rPr>
              <w:b/>
              <w:bCs/>
              <w:color w:val="FFFFFF"/>
              <w:sz w:val="18"/>
              <w:szCs w:val="18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8"/>
              <w:szCs w:val="18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i/>
              <w:color w:val="808080"/>
              <w:sz w:val="18"/>
              <w:szCs w:val="18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Instalacja paneli fotowoltaicznych w budynkach użyteczności publicznej w  Gminie Brody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sz w:val="18"/>
              <w:szCs w:val="18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20:00Z</dcterms:created>
  <dc:creator>UG</dc:creator>
  <dc:description/>
  <cp:keywords/>
  <dc:language>en-US</dc:language>
  <cp:lastModifiedBy>Iwona</cp:lastModifiedBy>
  <cp:lastPrinted>2004-03-04T09:25:00Z</cp:lastPrinted>
  <dcterms:modified xsi:type="dcterms:W3CDTF">2023-04-11T12:20:00Z</dcterms:modified>
  <cp:revision>2</cp:revision>
  <dc:subject/>
  <dc:title>-</dc:title>
</cp:coreProperties>
</file>