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6.2024 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CENTRUM KSZTAŁCENIA ROLNICZEGO W POWIERC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CIE 31, 62 - 600 KO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OSZTORYS BEZ WYCEN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EMONT POMIESZCZEŃ W INTERNACIE - piętro II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POWIERCIE gm. KOŁO działka nr 224/16,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BUDOWLANE i SANITARN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06.2024 r.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R 4-01, KNR 4-01W, KNR 4-04, KNR 00-27, KNR 2-02, KNR 00-12, KNR 00-23, KNR 4-02, KNR 2-15, KNR 00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t>KOSZTORYS BEZ WYCEN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REMONTOWE BUDOWLANE - zmiana łazienki na pokój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5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5-05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Wykucie z muru ościeżnic drewnianych o pow.ponad 2 m2 - DRZW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W 0821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okładziny ściennej z płyt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5,62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płytek ceramic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,8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jednolitych cementowych,lastry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,8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1 035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ościeżnic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drzwiowych i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102-08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murów na zaprawie cementowo-wap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45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86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0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zupełnienie ścianek z cegieł o grub. 1/2 ceg. lub zamurowanie otworów w ścianach na zaprawie cementowo-wap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79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00-27 0165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Ścianki działowe budynków wielokondygnacyjnych o gr. 8,0 cm z pustaków ceramicznych POROTHERM P+W (pióro i wpust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,53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0607-01-05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Izolacje przeciwwilgoc.i przeciwwodne z folii polietylen.szerokiej poziome podposadz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0609-03-05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Izolacje cieplne i przeciwdzwiękowe z płyt styropianowych poziome na wierzchu konstr.na sucho - jedna warstwa - gr.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06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sadzki cementowe wraz z cokolikami zatarte na gładko gr.25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2-02 1106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sadzki cementowe wraz z cokolikami zatarte - pogrubienie posadzki o 1cm - ŁĄCZNA GRUBOŚĆ POSADZKI 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06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sadzki cementowe wraz z cokolikami - dopłata za zbrojenie siatką stal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1118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dłoża pod posadzki z kamieni sztucznych, układanych na klej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pod płytki gresowe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1118-04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sadzki z płytek układanych metodą kombinowaną - PŁYTKI GRESOWE ANTYPOŚLIZGOWE wym.60x6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1119-0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koliki, z płytek o wysokości cokolika równej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,14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080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nki wewn.zwykłe kat.II wykon.ręcznie na ścianach i słup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,28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0829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cowanie ścian płytkami na kl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,28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2008-04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nki jednowarstw.wewn.z gipsu tynk.Nidalit gr.10 mm wyk.mechan.na strop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2008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nki jednowarstw.wewn.z gipsu tynk.Nidalit gr.10 mm wyk.mechan.na ścian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5,03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5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emulsyjnymi powierzchni wewnętrznych - podłoży gips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o pow. ponad 1.6 m2 fabrycznie wykończone - drzwi wewnętrzne łazienkowe wym.80x200 cm wraz z ościeżnic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8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o pow. ponad 1.6 m2 fabrycznie wykończone - drzwi wewnętrzne łazienkowe wym.90x200 cm wraz z ościeżnic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8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8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SANITARNE - zmiana łazienki na pokój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520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grzejnika żeliwnego członowego o pow.ogrzew.do 7.5 m2 - stołówka i korytarz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umywalkowej i zmywa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8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6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0-08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rurociągu z PCW o śr. 75-110 mm na ścianach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14-01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rurociągu stalowego ocynkowanego o śr. 15-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05-04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rurociągów z PCW o śr. 110 mm na ścianach z łączeniem metodą wci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05-0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rurociągów z PCW o śr. 50 mm na ścianach z łączeniem metodą wci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08-05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datek za wykonanie podejść odpływowych z rur i kształtek z nieplastyfikowanego PCW o śr. 11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08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datek za wykonanie podejść odpływowych z rur i kształtek z nieplastyfikowanego PCW o śr.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4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ustepów pojedynczych z płuczkami z tworzyw sztucznych lub porcelany 'kompakt'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1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umywalek pojedyńczych porcelanowych z syfonem gruszkow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brodzików natryskowych z tworzywa sztucznego wraz z kabiną prysznic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12-05-025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podejścia z rur z PCW o śr. 11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ms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04-01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urociągi w instalacjach wodociągowych o śr.nomin. 15 mm stalowe ocynkow.o połącz.gwintow., na ścianach w bud.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datkowe nakłady na wykonanie podejść dopływowych do zaworów wypływowych,baterii,hydrantów,mieszaczy itp. o śr.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wory przelotowe i zwrotne sieci wodociągowych o śr.nom.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04-0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urociągi w instalacjach wodociągowych o śr.nomin. 20 mm stalowe ocynkow.o połącz.gwintow., na ścianach w bud.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2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wory przelotowe i zwrotne sieci wodociągowych o śr.nom. 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e umywalkowe lub zmywakowe stojace o śr.nom.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6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natrysk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422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ury przyłączne o śr. 10-15 mm do grzejników c.o. z rur stalowych gładkich lub ożebrowa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31 0206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zejniki stalowe łazienkowe wys. 1100 mm montowane na ścia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419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zejniki stalowe dwupłytowe C22 600/12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31 0208-01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wory grzejnikowe termostatyczne o podwójnej regulacji proste lub kątowe z głowicami termostatycznymi śr.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sz w:val="40"/>
          <w:szCs w:val="40"/>
        </w:rPr>
      </w:pPr>
      <w:r>
        <w:br w:type="page"/>
      </w:r>
      <w:r>
        <w:rPr>
          <w:sz w:val="40"/>
          <w:szCs w:val="40"/>
        </w:rPr>
        <w:t>Tabela elementów</w:t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851"/>
        <w:gridCol w:w="851"/>
        <w:gridCol w:w="851"/>
        <w:gridCol w:w="851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w. stał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z Vat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/>
      </w:pPr>
      <w:r>
        <w:rPr/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851"/>
        <w:gridCol w:w="851"/>
        <w:gridCol w:w="851"/>
        <w:gridCol w:w="851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REMONTOWE BUDOWLANE - zmiana łazienki na pokój</w:t>
            </w:r>
          </w:p>
          <w:p>
            <w:pPr>
              <w:pStyle w:val="Normal"/>
              <w:widowControl/>
              <w:rPr/>
            </w:pPr>
            <w:r>
              <w:rPr/>
              <w:t>Ilość r-g: 571,211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SANITARNE - zmiana łazienki na pokój</w:t>
            </w:r>
          </w:p>
          <w:p>
            <w:pPr>
              <w:pStyle w:val="Normal"/>
              <w:widowControl/>
              <w:rPr/>
            </w:pPr>
            <w:r>
              <w:rPr/>
              <w:t>Ilość r-g: 106,0149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Start (wer. 2022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Cambria" w:hAnsi="Cambria" w:cs="Cambria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mbria" w:hAnsi="Cambria" w:cs="Cambria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33:00Z</dcterms:created>
  <dc:creator>WINBUD</dc:creator>
  <dc:description/>
  <cp:keywords/>
  <dc:language>en-US</dc:language>
  <cp:lastModifiedBy>a s</cp:lastModifiedBy>
  <cp:lastPrinted>2001-04-10T08:59:00Z</cp:lastPrinted>
  <dcterms:modified xsi:type="dcterms:W3CDTF">2024-06-27T07:32:00Z</dcterms:modified>
  <cp:revision>4</cp:revision>
  <dc:subject/>
  <dc:title>Wykonawca:</dc:title>
</cp:coreProperties>
</file>