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06.2024 r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westor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 SZKÓŁ  CENTRUM KSZTAŁCENIA ROLNICZEGO w POWIERCI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ercie 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-600 Koł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OSZTORYS BEZ WYCEN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Nazwa budowy</w:t>
      </w:r>
      <w:r>
        <w:rPr>
          <w:sz w:val="22"/>
          <w:szCs w:val="22"/>
        </w:rPr>
        <w:t xml:space="preserve">: REMONT POMIESZCZEŃ W INTERNACIE – </w:t>
      </w:r>
      <w:r>
        <w:rPr>
          <w:b/>
          <w:sz w:val="22"/>
          <w:szCs w:val="22"/>
        </w:rPr>
        <w:t>III piętr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Adres budowy</w:t>
      </w:r>
      <w:r>
        <w:rPr>
          <w:sz w:val="22"/>
          <w:szCs w:val="22"/>
        </w:rPr>
        <w:t xml:space="preserve">: Powiercie 31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Obiekt</w:t>
      </w:r>
      <w:r>
        <w:rPr>
          <w:sz w:val="22"/>
          <w:szCs w:val="22"/>
        </w:rPr>
        <w:t xml:space="preserve">: INSTALACJE ELEKTRYCZN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Rodzaj robót</w:t>
      </w:r>
      <w:r>
        <w:rPr>
          <w:sz w:val="22"/>
          <w:szCs w:val="22"/>
        </w:rPr>
        <w:t>: Elektrycz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Podstawa opracowania</w:t>
      </w:r>
      <w:r>
        <w:rPr>
          <w:sz w:val="22"/>
          <w:szCs w:val="22"/>
        </w:rPr>
        <w:t>: KNR 4-03, KNNR 5, KSNR  5, KNR 5-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i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keepNext w:val="true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47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1134"/>
        <w:gridCol w:w="4315"/>
        <w:gridCol w:w="709"/>
        <w:gridCol w:w="567"/>
        <w:gridCol w:w="992"/>
        <w:gridCol w:w="1420"/>
      </w:tblGrid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stawa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ceny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is pozycji kosztorysowy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bmia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.m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szt jedn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artość</w:t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47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"/>
        <w:gridCol w:w="1134"/>
        <w:gridCol w:w="4315"/>
        <w:gridCol w:w="709"/>
        <w:gridCol w:w="567"/>
        <w:gridCol w:w="992"/>
        <w:gridCol w:w="1420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Instalacja  elektryczna - zamiana łazienki na pokój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III piętro)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4-03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4-01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Demontaż opraw świetlówkowych z rastrem z tworzyw sztucznych lub metalowy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1-010-108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Sprawdzenie  obwodu elektrycznego niskiego napięcia. Obwód o ilości faz - 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mia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5-08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17-07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Montaż złączy na przewodach instalacyjnych, 3-biegunowych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SNR  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-04-09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Montaż Oprawy LUGCLASSIC ECO LB LED 600x600  40w  n/t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Instalacja  elektryczna - zamiana łazienki na pokój 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III piętro)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4-03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0-02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Demontaż puszek z tworzyw sztucznych i metalowych okrągłych o 3 wylotach,uszczelnionych z odłączeniem przewodów o przekroju do 2,5 m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4-03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3-07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Demontaż opraw żarowych porcelanowych lub plafonier przykręcanych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4-03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4-06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Demontaż łączników instalacyjnych,metalowych i z tworzyw sztucz.uszczelnionych:wyłącznik lub przełącznik 2-biegunowy o ilości wylotów 2,natężeniu prądu do 10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4-03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2-02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Demontaż gniazd wtyczkowych,podtynkowych o ilości biegunów 2+0,natężeniu prądu do 63 A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4-03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-16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Mechaniczne przebijanie otworów o długości do 2 cegieł w ścianach lub stropach dla rur o średnicy do 25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4-03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1-13-04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Wykucie ręcznie bruzd dla rur i przewodów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SNR  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5-0401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Wypusty na wyłączniki oświetleniowe na podłożu z cegły wykonywane przewodami wtynkowymi,w szkołach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SNR  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5-0601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Wypusty na gniazda wtykowe 2-biegunowe 10A i 10A/Z na podłożu z cegły wykonywane przewodami wtynkowymi,w szkoła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5-08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1-23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Przygotowanie podłoża pod osprzęt instalacyjny. Mocowanie osprzętu na zaprawie cementowej lub gipsowej, wykonanie ślepych otworów ręcznie w cegl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5-08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2-01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Montaż na gotowym podłożu puszek podtynkowych bakelitowych o średnicy do 60 mm o 1 wylocie mocowane na gips-cement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5-08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4-03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Montaż na gotowym podłożu odgałęźników bryzgoszczelnych bakelitowych o 4 wylotach mocowanych bezśrubowo z podłączeniem przewodów do 2,5mm2 w powłoce polwini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R 5-08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9-04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Montaż do gotowego podłoża gniazd wtyczkowych p/t2-biegunowych z uziemieniem,przykręcanych. Obciążalność 16 amper przewodu o przekroju do 2,5 mm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8-03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Gniazda instalacyjne wtyczkowe ze stykiem ochronnym, podtynkowe 2-biegunowe przelotowe podwójne. Obciążalność 10 A, przekrój przewodu do 2,5 mm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6-03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Łączniki instalacyjne podtynkowe w puszkach instalacyjnych, świecznikow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SNR  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-02-09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Montaż Oprawy LUGSTAR SPOT LB LED 20w IP44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1-010-108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Sprawdzenie i pomiar obwodu elektrycznego niskiego napięcia. Obwód o ilości faz - 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mia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4-05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Badania i pomiary skuteczności zerowania, pomiar pierwszy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4-060-020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Badania i pomiary skuteczności zerowania za każdy następny pomiar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5-010-172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Sprawdzenie samoczynnego wyłączania zasilania. Pierwsza próba działania wyłącznika różnicowoprądowego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ób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NNR 5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5-020-172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Sprawdzenie samoczynnego wyłączania zasilania. Następna próba działania wyłącznika różnicowoprądowego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ób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azem kosztorys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br w:type="page"/>
      </w:r>
      <w:r>
        <w:rPr>
          <w:rFonts w:cs="Times New Roman" w:ascii="Times New Roman" w:hAnsi="Times New Roman"/>
          <w:sz w:val="40"/>
          <w:szCs w:val="40"/>
        </w:rPr>
        <w:t>Tabela elementów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544"/>
        <w:gridCol w:w="992"/>
        <w:gridCol w:w="993"/>
        <w:gridCol w:w="992"/>
        <w:gridCol w:w="1276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zwa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azem</w:t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  <w:tab w:val="left" w:pos="4606" w:leader="none"/>
          <w:tab w:val="left" w:pos="9212" w:leader="none"/>
        </w:tabs>
        <w:spacing w:lineRule="auto" w:line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544"/>
        <w:gridCol w:w="992"/>
        <w:gridCol w:w="993"/>
        <w:gridCol w:w="992"/>
        <w:gridCol w:w="1276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. </w:t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Instalacja  elektryczna - zamiana łazienki na pokój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III piętro)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ość r-g: 34,8120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</w:t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Instalacja  elektryczna - zamiana łazienki na pokój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III piętro)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ość r-g: 74,8745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/>
    </w:pPr>
    <w:r>
      <w:rPr>
        <w:rStyle w:val="NagwekZnak"/>
        <w:rFonts w:cs="Times New Roman" w:ascii="Times New Roman" w:hAnsi="Times New Roman"/>
        <w:sz w:val="16"/>
        <w:szCs w:val="16"/>
      </w:rPr>
      <w:t>System kosztorysowania WINBUD Kosztorys Prof (wer. 2013.30)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/>
    </w:pPr>
    <w:r>
      <w:rPr>
        <w:rStyle w:val="NagwekZnak"/>
        <w:rFonts w:cs="Times New Roman" w:ascii="Times New Roman" w:hAnsi="Times New Roman"/>
        <w:sz w:val="16"/>
        <w:szCs w:val="16"/>
      </w:rPr>
      <w:t xml:space="preserve">str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4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rFonts w:ascii="Calibri" w:hAnsi="Calibri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Style11">
    <w:name w:val="ł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FF"/>
      <w:spacing w:val="-1"/>
      <w:kern w:val="2"/>
      <w:sz w:val="24"/>
      <w:szCs w:val="24"/>
      <w:u w:val="single"/>
      <w:vertAlign w:val="subscript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10:12:00Z</dcterms:created>
  <dc:creator>Marek Jabłoński</dc:creator>
  <dc:description/>
  <cp:keywords/>
  <dc:language>en-US</dc:language>
  <cp:lastModifiedBy>a s</cp:lastModifiedBy>
  <cp:lastPrinted>2023-10-30T10:45:00Z</cp:lastPrinted>
  <dcterms:modified xsi:type="dcterms:W3CDTF">2024-06-26T13:02:00Z</dcterms:modified>
  <cp:revision>13</cp:revision>
  <dc:subject/>
  <dc:title>Wykonawca:</dc:title>
</cp:coreProperties>
</file>