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06.2024 r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 SZKÓŁ  CENTRUM KSZTAŁCENIA ROLNICZEGO w POWIERC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cie 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00 Koł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SZTORYS BEZ WYCEN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 xml:space="preserve">: REMONT POMIESZCZEŃ W INTERNACIE – </w:t>
      </w:r>
      <w:r>
        <w:rPr>
          <w:b/>
          <w:sz w:val="22"/>
          <w:szCs w:val="22"/>
        </w:rPr>
        <w:t>II piętr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 xml:space="preserve">: Powiercie 31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Obiekt</w:t>
      </w:r>
      <w:r>
        <w:rPr>
          <w:sz w:val="22"/>
          <w:szCs w:val="22"/>
        </w:rPr>
        <w:t xml:space="preserve">: INSTALACJE ELEKTRYCZ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>: Elektrycz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Podstawa opracowania</w:t>
      </w:r>
      <w:r>
        <w:rPr>
          <w:sz w:val="22"/>
          <w:szCs w:val="22"/>
        </w:rPr>
        <w:t>: KNR 4-03, KNNR 5, KSNR  5, KNR 5-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i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Next w:val="tru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staw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cen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is pozycji kosztorys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mi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.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szt jedn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Instalacja elektryczna – zamiana łazienki na pokój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II piętro)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4-0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4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emontaż opraw świetlówkowych z rastrem z tworzyw sztucznych lub metalowy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-010-108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Sprawdzenie  obwodu elektrycznego niskiego napięcia. Obwód o ilości faz -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5-0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17-07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ontaż złączy na przewodach instalacyjnych, 3-biegun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SNR 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-04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ontaż Oprawy LUGCLASSIC ECO LB LED 600x600  40w  n/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Instalacja  elektryczna - zamiana łazienki na pokój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II piętro)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4-0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0-02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emontaż puszek z tworzyw sztucznych i metalowych okrągłych o 3 wylotach,uszczelnionych z odłączeniem przewodów o przekroju do 2,5 m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4-0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3-07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emontaż opraw żarowych porcelanowych lub plafonier przykręca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4-0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4-06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emontaż łączników instalacyjnych,metalowych i z tworzyw sztucz.uszczelnionych:wyłącznik lub przełącznik 2-biegunowy o ilości wylotów 2,natężeniu prądu do 10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4-0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-02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emontaż gniazd wtyczkowych,podtynkowych o ilości biegunów 2+0,natężeniu prądu do 63 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4-0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-16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echaniczne przebijanie otworów o długości do 2 cegieł w ścianach lub stropach dla rur o średnicy do 2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4-0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-13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ucie ręcznie bruzd dla rur i przewodów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SNR 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-04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pusty na wyłączniki oświetleniowe na podłożu z cegły wykonywane przewodami wtynkowymi,w szkoła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SNR 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-06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pusty na gniazda wtykowe 2-biegunowe 10A i 10A/Z na podłożu z cegły wykonywane przewodami wtynkowymi,w szkoła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5-0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1-23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ygotowanie podłoża pod osprzęt instalacyjny. Mocowanie osprzętu na zaprawie cementowej lub gipsowej, wykonanie ślepych otworów ręcznie w ceg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5-0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2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ontaż na gotowym podłożu puszek podtynkowych bakelitowych o średnicy do 60 mm o 1 wylocie mocowane na gips-cemen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5-0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4-03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ontaż na gotowym podłożu odgałęźników bryzgoszczelnych bakelitowych o 4 wylotach mocowanych bezśrubowo z podłączeniem przewodów do 2,5mm2 w powłoce polwini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5-0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Montaż do gotowego podłoża gniazd wtyczkowych p/t2-biegunowych z uziemieniem,przykręcanych. Obciążalność 16 amper przewodu o przekroju do 2,5 m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8-03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niazda instalacyjne wtyczkowe ze stykiem ochronnym, podtynkowe 2-biegunowe przelotowe podwójne. Obciążalność 10 A, przekrój przewodu do 2,5 m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6-03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Łączniki instalacyjne podtynkowe w puszkach instalacyjnych, świecznikow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SNR 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-02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ontaż Oprawy LUGSTAR SPOT LB LED 20w IP4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-010-108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Sprawdzenie i pomiar obwodu elektrycznego niskiego napięcia. Obwód o ilości faz -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4-05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Badania i pomiary skuteczności zerowania, pomiar pierwsz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4-06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Badania i pomiary skuteczności zerowania za każdy następny pomiar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5-010-17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Sprawdzenie samoczynnego wyłączania zasilania. Pierwsza próba działania wyłącznika różnicowoprądoweg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ób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5-020-17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Sprawdzenie samoczynnego wyłączania zasilania. Następna próba działania wyłącznika różnicowoprądoweg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ób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 kosztorys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Tabela elementów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zem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nstalacja elektryczna – zamiana łazienki na pokój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II piętro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r-g: 34,81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nstalacja elektryczna – zamiana łazienki na pokój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II piętro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r-g: 74,8745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rFonts w:cs="Times New Roman" w:ascii="Times New Roman" w:hAnsi="Times New Roman"/>
        <w:sz w:val="16"/>
        <w:szCs w:val="16"/>
      </w:rPr>
      <w:t>System kosztorysowania WINBUD Kosztorys Prof (wer. 2013.30)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rFonts w:cs="Times New Roman" w:ascii="Times New Roman" w:hAnsi="Times New Roman"/>
        <w:sz w:val="16"/>
        <w:szCs w:val="16"/>
      </w:rPr>
      <w:t xml:space="preserve">str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Calibri" w:hAnsi="Calibri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12:00Z</dcterms:created>
  <dc:creator>Marek Jabłoński</dc:creator>
  <dc:description/>
  <cp:keywords/>
  <dc:language>en-US</dc:language>
  <cp:lastModifiedBy>a s</cp:lastModifiedBy>
  <cp:lastPrinted>2001-04-10T08:59:00Z</cp:lastPrinted>
  <dcterms:modified xsi:type="dcterms:W3CDTF">2024-06-26T12:53:00Z</dcterms:modified>
  <cp:revision>13</cp:revision>
  <dc:subject/>
  <dc:title>Wykonawca:</dc:title>
</cp:coreProperties>
</file>