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6.2024 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SZKÓŁ CENTRUM KSZTAŁCENIA ROLNICZEGO W POWIERCI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CIE 31, 62 - 600 KOŁ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KOSZTORYS BEZ WYCEN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ROBOTY REMONTOWE DLA ZSCKR W POWIERCIU - piętro III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POWIERCIE gm. KOŁO działka nr 224/16,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>: ROBOTY BUDOWLANE i SANITARNE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ta oprac.</w:t>
      </w:r>
      <w:r>
        <w:rPr>
          <w:sz w:val="22"/>
          <w:szCs w:val="22"/>
        </w:rPr>
        <w:t>: 06.2024 r.</w:t>
      </w:r>
    </w:p>
    <w:p>
      <w:pPr>
        <w:pStyle w:val="Normal"/>
        <w:rPr/>
      </w:pPr>
      <w:r>
        <w:rPr>
          <w:b/>
          <w:bCs/>
          <w:sz w:val="22"/>
          <w:szCs w:val="22"/>
        </w:rPr>
        <w:t>Podstawa opracowania</w:t>
      </w:r>
      <w:r>
        <w:rPr>
          <w:sz w:val="22"/>
          <w:szCs w:val="22"/>
        </w:rPr>
        <w:t>: KNR 4-01, KNR 4-01W, KNR 4-04, KNR 00-27, KNR 2-02, KNR 00-12, KNR 00-23, KNR 4-02, KNR 2-15, KNR 00-3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ządzi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>KOSZTORYS BEZ WYCEN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REMONTOWE BUDOWLANE - zmiana łazienki na pokó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1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kucie z muru podokienników betonowych z lastryk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5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4-05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Wykucie z muru ościeżnic drewnianych o pow.ponad 2 m2 - DRZW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6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W 0821-08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okładziny ściennej z płyt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,62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z płytek ceramicz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504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posadzek jednolitych cementowych,lastryk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ościeżnic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55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skrzydeł drzwiowych i okiennych poza budynek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4 0102-08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ozebranie murów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45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106-05-06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niesienie gruzu z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6 m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0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Uzupełnienie ścianek z cegieł o grub. 1/2 ceg. lub zamurowanie otworów w ścianach na zaprawie cementowo-wapienn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79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00-27 0165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Ścianki działowe budynków wielokondygnacyjnych o gr. 8,0 cm z pustaków ceramicznych POROTHERM P+W (pióro i wpust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5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607-01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Izolacje przeciwwilgoc.i przeciwwodne z folii polietylen.szerokiej poziome podposadzkow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609-03-050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Izolacje cieplne i przeciwdzwiękowe z płyt styropianowych poziome na wierzchu konstr.na sucho - jedna warstwa - gr.3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06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zatarte na gładko gr.25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2-02 1106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zatarte - pogrubienie posadzki o 1cm - ŁĄCZNA GRUBOŚĆ POSADZKI 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106-07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cementowe wraz z cokolikami - dopłata za zbrojenie siatką stal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rzygotowanie podłoża pod posadzki z kamieni sztucznych, układanych na klej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pod płytki gresowe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8-04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sadzki z płytek układanych metodą kombinowaną - PŁYTKI GRESOWE ANTYPOŚLIZGOWE wym.60x60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1119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koliki, z płytek o wysokości cokolika równej 15 c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14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0803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wewn.zwykłe kat.II wykon.ręcznie na ścianach i słup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28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12 0829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cowanie ścian płytkami na kl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,28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2008-04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jednowarstw.wewn.z gipsu tynk.Nidalit gr.10 mm wyk.mechan.na strop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,07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2008-01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ynki jednowarstw.wewn.z gipsu tynk.Nidalit gr.10 mm wyk.mechan.na ściana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5,03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sz w:val="16"/>
                <w:szCs w:val="16"/>
              </w:rPr>
              <w:t>KNR 00-23 261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Jednokrotne gruntowanie podłoży pod malow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505-03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wukrotne malowanie farbami emulsyjnymi powierzchni wewnętrznych - podłoży gipsow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7,1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o pow. ponad 1.6 m2 fabrycznie wykończone - drzwi wewnętrzne łazienkowe wym.80x200 cm wraz z ościeżnic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02 1017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krzydła drzwiowe płytowe wewnętrzne jednodzielne pełne o pow. ponad 1.6 m2 fabrycznie wykończone - drzwi wewnętrzne łazienkowe wym.90x200 cm wraz z ościeżnic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,80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1 0321-02-05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Obsadzenie podokienników wewnętrznych 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85 m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8363"/>
      </w:tblGrid>
      <w:tr>
        <w:trPr>
          <w:trHeight w:val="24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OTY SANITARNE - zmiana łazienki na pokój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520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grzejnika żeliwnego członowego o pow.ogrzew.do 7.5 m2 - stołówka i korytarz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3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baterii umywalkowej i zmywakowej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8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stępu z miską fajans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5-06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umywalk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30-08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rurociągu z PCW o śr. 75-110 mm na ścianach budynk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114-01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montaż rurociągu stalowego ocynkowanego o śr. 15-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5-04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rurociągów z PCW o śr. 110 mm na ścianach z łączeniem metodą wci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5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rurociągów z PCW o śr. 50 mm na ścianach z łączeniem metodą wcisk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8-05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ek za wykonanie podejść odpływowych z rur i kształtek z nieplastyfikowanego PCW o śr. 11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08-03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ek za wykonanie podejść odpływowych z rur i kształtek z nieplastyfikowanego PCW o śr. 5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4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ustepów pojedynczych z płuczkami z tworzyw sztucznych lub porcelany 'kompakt'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1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umywalek pojedyńczych porcelanowych z syfonem gruszkow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223-02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ontaż brodzików natryskowych z tworzywa sztucznego wraz z kabiną prysznic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4-02 0212-05-025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ymiana podejścia z rur z PCW o śr. 11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ms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4-01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i w instalacjach wodociągowych o śr.nomin. 15 mm stalowe ocynkow.o połącz.gwintow., na ścianach w bud.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7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odatkowe nakłady na wykonanie podejść dopływowych do zaworów wypływowych,baterii,hydrantów,mieszaczy itp. o śr.nominalnej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2-01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przelotowe i zwrotne sieci wodociągowych o śr.nom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04-02-04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ociągi w instalacjach wodociągowych o śr.nomin. 20 mm stalowe ocynkow.o połącz.gwintow., na ścianach w bud.niemieszkal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2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przelotowe i zwrotne sieci wodociągowych o śr.nom. 20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2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e umywalkowe lub zmywakowe stojace o śr.nom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115-06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ateria natryskow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422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ury przyłączne o śr. 10-15 mm do grzejników c.o. z rur stalowych gładkich lub ożebrowanych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206-04-02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zejniki stalowe łazienkowe wys. 1100 mm montowane na ścianie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00 sz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2-15 0419-03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rzejniki stalowe dwupłytowe C22 600/12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13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0"/>
        <w:gridCol w:w="4111"/>
        <w:gridCol w:w="1054"/>
        <w:gridCol w:w="1072"/>
        <w:gridCol w:w="2126"/>
      </w:tblGrid>
      <w:tr>
        <w:trPr>
          <w:trHeight w:val="24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NR 00-31 0208-01-09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Zawory grzejnikowe termostatyczne o podwójnej regulacji proste lub kątowe z głowicami termostatycznymi śr. 1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otność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bmiar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0 kp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t. Szczeg.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oszt jedn.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widowControl/>
        <w:jc w:val="center"/>
        <w:rPr>
          <w:sz w:val="40"/>
          <w:szCs w:val="40"/>
        </w:rPr>
      </w:pPr>
      <w:r>
        <w:br w:type="page"/>
      </w:r>
      <w:r>
        <w:rPr>
          <w:sz w:val="40"/>
          <w:szCs w:val="40"/>
        </w:rPr>
        <w:t>Tabela elementów</w:t>
      </w:r>
    </w:p>
    <w:p>
      <w:pPr>
        <w:pStyle w:val="Normal"/>
        <w:widowControl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Kw. stał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z Vat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12"/>
        <w:rPr/>
      </w:pPr>
      <w:r>
        <w:rPr/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44"/>
        <w:gridCol w:w="851"/>
        <w:gridCol w:w="851"/>
        <w:gridCol w:w="851"/>
        <w:gridCol w:w="851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REMONTOWE BUDOWLANE - zmiana łazienki na pokój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Słownika Zamówień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/>
              <w:t>Ilość r-g: 571,2113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BOTY SANITARNE - zmiana łazienki na pokój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Kod Słownika Zamówień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/>
              <w:t>Ilość r-g: 106,0149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12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>System kosztorysowania WINBUD Kosztorys Start (wer. 2022.30)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Style w:val="NagwekZnak"/>
        <w:sz w:val="16"/>
        <w:szCs w:val="16"/>
      </w:rPr>
      <w:t xml:space="preserve">str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mbria" w:hAnsi="Cambria" w:cs="Cambria"/>
      <w:sz w:val="20"/>
      <w:szCs w:val="20"/>
    </w:rPr>
  </w:style>
  <w:style w:type="character" w:styleId="PageNumber">
    <w:name w:val="Page Number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mbria" w:hAnsi="Cambria" w:cs="Cambria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3:14:00Z</dcterms:created>
  <dc:creator>WINBUD</dc:creator>
  <dc:description/>
  <cp:keywords/>
  <dc:language>en-US</dc:language>
  <cp:lastModifiedBy>a s</cp:lastModifiedBy>
  <cp:lastPrinted>2001-04-10T08:59:00Z</cp:lastPrinted>
  <dcterms:modified xsi:type="dcterms:W3CDTF">2024-06-27T07:32:00Z</dcterms:modified>
  <cp:revision>4</cp:revision>
  <dc:subject/>
  <dc:title>Wykonawca:</dc:title>
</cp:coreProperties>
</file>