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6.2024 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CENTRUM KSZTAŁCENIA ROLNICZEGO W POWIER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, 62 - 600 KO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OSZTORYS BEZ WYCEN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EMONT POMIESZCZEŃ W INTERNACIE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OWIERCIE gm. KOŁO działka nr 224/16,  </w:t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BUDOWLAN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06.2024 r.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R 4-01, KNR 00-19, KNR 2-02U, KNNR Wacetob 9, KNNR 2, KNR 2-15, KNR 2-02, KNR 4-04, KNR 00-12, KNR 00-23, KNR 2-17, KNR 4-02, KNR 4-03, KNR 00-31, KNR 7-07, KNR 00-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07 - II pięt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aneli 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Wacetob 9 0309-07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listew przy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1 1214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 : Czyszczenie ościeżnic drzw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237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44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0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2 1205-090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13-06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Listwy przyścienne z polichlorku winyl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4-08-05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Jednokrotne lakierowanie ścian do wys.1,70 m - lakier bezbarwny ma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0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Malowanie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3-02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Demontaż baterii wannowej trójdrog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7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rodzika natryskowego z kabiną natry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umywalkowa stojąc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 ścienn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Ustęp z płuczką z porcelany "kompakt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kabiny prysznicowej - materiał Inwesto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Brodzik naryskowy z tworzywa sztu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gniazd wtyczkowych podtynkowanych podwó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wyłą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- wyłącznik hermetyczny w łazien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08 - II pięt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aneli 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Wacetob 9 0309-07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listew przy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1 1214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 : Czyszczenie ościeżnic drzw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237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44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0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2 1205-090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13-06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Listwy przyścienne z polichlorku winyl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lakierowanie ścian do wys.1,70 m - lakier bezbarwny ma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0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Malowanie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wannowej trójdrog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7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rodzika natryskowego z kabiną natry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umywalkowa stojąc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 ścienn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2-15 0221-02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tęp z płuczką z porcelany "kompakt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kabiny prysznicowej - materiał Inwesto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Brodzik naryskowy z tworzywa sztu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gniazd wtyczkowych podtynkowanych podwó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wyłą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- wyłącznik hermetyczny w łazien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09 - II pięt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aneli 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Wacetob 9 0309-07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listew przy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4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 : Czyszczenie ościeżnic drzw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237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44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0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2 1205-090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13-06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Listwy przyścienne z polichlorku winyl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lakierowanie ścian do wys.1,70 m - lakier bezbarwny ma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0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Malowanie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wannowej trójdrog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7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rodzika natryskowego z kabiną natry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umywalkowa stojąc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 ścienn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tęp z płuczką z porcelany "kompakt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kabiny prysznicowej - materiał Inwesto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Brodzik naryskowy z tworzywa sztu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gniazd wtyczkowych podtynkowanych podwó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wyłą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- wyłącznik hermetyczny w łazien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10 - II pięt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aneli 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Wacetob 9 0309-07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listew przy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4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 : Czyszczenie ościeżnic drzw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237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44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0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2 1205-090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13-06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Listwy przyścienne z polichlorku winyl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lakierowanie ścian do wys.1,70 m - lakier bezbarwny ma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0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Malowanie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wannowej trójdrog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7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rodzika natryskowego z kabiną natry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umywalkowa stojąc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 ścienn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tęp z płuczką z porcelany "kompakt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kabiny prysznicowej - materiał Inwesto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odzik naryskowy z tworzywa sztu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gniazd wtyczkowych podtynkowanych podwó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wyłą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- wyłącznik hermetyczny w łazien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11 - II pięt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aneli 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Wacetob 9 0309-07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listew przy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4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 : Czyszczenie ościeżnic drzw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237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44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0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2 1205-090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13-06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Listwy przyścienne z polichlorku winyl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lakierowanie ścian do wys.1,70 m - lakier bezbarwny ma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0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Malowanie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wannowej trójdrog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7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rodzika natryskowego z kabiną natry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umywalkowa stojąc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 ścienn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tęp z płuczką z porcelany "kompakt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kabiny prysznicowej - materiał Inwesto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odzik naryskowy z tworzywa sztu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gniazd wtyczkowych podtynkowanych podwó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wyłą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- wyłącznik hermetyczny w łazien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12 - II pięt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aneli 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Wacetob 9 0309-07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listew przy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4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 : Czyszczenie ościeżnic drzw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237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44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0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2 1205-090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13-06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Listwy przyścienne z polichlorku winyl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lakierowanie ścian do wys.1,70 m - lakier bezbarwny ma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0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Malowanie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wannowej trójdrog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7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rodzika natryskowego z kabiną natry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umywalkowa stojąc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 ścienn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tęp z płuczką z porcelany "kompakt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kabiny prysznicowej - materiał Inwesto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odzik naryskowy z tworzywa sztu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gniazd wtyczkowych podtynkowanych podwó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wyłą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- wyłącznik hermetyczny w łazien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13 - II pięt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aneli 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Wacetob 9 0309-07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listew przy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4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 : Czyszczenie ościeżnic drzw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237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44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0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2 1205-090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13-06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Listwy przyścienne z polichlorku winyl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lakierowanie ścian do wys.1,70 m - lakier bezbarwny ma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0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Malowanie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wannowej trójdrog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7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rodzika natryskowego z kabiną natry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umywalkowa stojąc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 ścienn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tęp z płuczką z porcelany "kompakt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kabiny prysznicowej - materiał Inwesto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odzik naryskowy z tworzywa sztu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gniazd wtyczkowych podtynkowanych podwó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wyłą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- wyłącznik hermetyczny w łazien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14 - II piętro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 DO ŁAZIEN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aneli 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Wacetob 9 0309-07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listew przypodłog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9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4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 : Czyszczenie ościeżnic drzwi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237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44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Gruntowanie podłoży preparatami poprawiającymi przyczepność z żywic syntetycznych - powierzchnie poziom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0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stwy wyrównujące i wygładzające z zaprawy samopoziomującej grubości 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U 113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untowanie powierzchni poziomych podłoży preparatami gruntującymi "CERESIT CT 17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NR 2 1205-090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kładzina podłogowa z paneli winylowych drewnopochodnych o regularnych kształtach na zaprawie klejowej, wymiar płytek - format typu deska , kolor - do akceptacji inwestora. Dostawa i montaż winylowej nawierzchni o fakturze drewna w płytkach o parametrach nie gorszych niż: - ognioodporność zgodnie z EN13501-1: Bfl-s1, - odporność na zarysowania, - antypoślizgowość min.R9 wg DIN51130, - klasyfikacja użytkowa: Klasa 33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13-06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Listwy przyścienne z polichlorku winyl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lakierowanie ścian do wys.1,70 m - lakier bezbarwny mat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1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10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nalogia: Malowanie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- wewnętrzne do łazienki wym.80x200 cm bez ościeżnic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wannowej trójdrog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7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rodzika natryskowego z kabiną natry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umywalkowa stojąc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 ścienna o średnicy 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mywalka pojedyncza porcelanowa z syfonem gruszkowym (syfony umywalkowe z tworzywa sztucznego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stęp z płuczką z porcelany "kompakt"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kabiny prysznicowej - materiał Inwesto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rodzik naryskowy z tworzywa sztucz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gniazd wtyczkowych podtynkowanych podwój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wyłącznik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3 03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- wyłącznik hermetyczny w łazienc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 POKOJU nr 218 - II piętro (PRALNIA i PRASOWALNIA)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ościeżnic drewnianych - OKN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wykładzin z tworzyw sztucznych z płyt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18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1204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wierzchni pod malowanie farbami emulsyjnymi starych tynków z poszpachlowaniem nierówności - ścian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5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sufi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713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ecierania istniejących tynków wewnętrznych z zeskrobaniem farby -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5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8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dłoża pod posadzki z kamieni sztucznych, układanych na klej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pod płytki gresow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8-04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z płytek układanych metodą kombinowaną - PŁYTKI GRESOWE ANTYPOŚLIZG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9-0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koliki, z płytek o wysokości cokolika równej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6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9 1023-06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okien  z PCV z obróbką obsadzenia - wym. 176x14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6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62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1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0829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cowanie ścian płytkami na klej - na wysokość 21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,5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powierzchni wewnętrznych - farba emulsyjna - sufity i ścian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,0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7 013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atki wentylacyjne typ A do przewodów murowanych o obwodzie do 100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31 0103-01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urociągi z polibutylenu PB o średnicy nominalnej 15 mm układane na przegrodach budowlanych w budynkach 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31 0106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onanie podejść dopływowych o średnicy nominalnej 15 mm do wody zimnej lub ciepłej, do pralek automaty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31 0116-03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óba szczelności instal.wody zimnej i ciepłej w budynkach niemieszkal.Płukanie instalacji,czynności przygot.I zakończeniowe do wykon.próby.Ruroc.śr.15,22,28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11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stawienie trójnika z żeliwa ciągliwego ocynkowanego o średnicy 15-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11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trójnika z PCW o średnicy 50 mm z uszczelnieniem pierścieniami gumowy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31 0109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zaworów przelotowych o średnicy nominalnej 15 mm gwintowanych do wody zimnej i ciepł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5-0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urociąg z rur PCW kanalizacyjnych na ścianach budynku, połączenie metodą wciskową, średnica rur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8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datek za podejście odpływowe z rur PCW o średnicy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7-07 0108-01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pompy kanalizacyjnej (młynek do przepompowania ścieków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4 2011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udowa elementów konstrukcji płytami gipsowo - kartonowymi na rusztach metalowych  podciągów, jednowarstwowa - obudowa pion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0815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ewn.gładzie gipsowe,dwuwarstw.na powierzchni z płyt gips.- obudowa pionów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5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sz w:val="40"/>
          <w:szCs w:val="40"/>
        </w:rPr>
      </w:pPr>
      <w:r>
        <w:br w:type="page"/>
      </w:r>
      <w:r>
        <w:rPr>
          <w:sz w:val="40"/>
          <w:szCs w:val="40"/>
        </w:rPr>
        <w:t>Tabela elementów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851"/>
        <w:gridCol w:w="851"/>
        <w:gridCol w:w="851"/>
        <w:gridCol w:w="85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w. stał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z Vat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/>
      </w:pPr>
      <w:r>
        <w:rPr/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851"/>
        <w:gridCol w:w="851"/>
        <w:gridCol w:w="851"/>
        <w:gridCol w:w="85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07 - II piętro</w:t>
            </w:r>
          </w:p>
          <w:p>
            <w:pPr>
              <w:pStyle w:val="Normal"/>
              <w:widowControl/>
              <w:rPr/>
            </w:pPr>
            <w:r>
              <w:rPr/>
              <w:t>Ilość r-g: 131,641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08 - II piętro</w:t>
            </w:r>
          </w:p>
          <w:p>
            <w:pPr>
              <w:pStyle w:val="Normal"/>
              <w:widowControl/>
              <w:rPr/>
            </w:pPr>
            <w:r>
              <w:rPr/>
              <w:t>Ilość r-g: 131,641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09 - II piętro</w:t>
            </w:r>
          </w:p>
          <w:p>
            <w:pPr>
              <w:pStyle w:val="Normal"/>
              <w:widowControl/>
              <w:rPr/>
            </w:pPr>
            <w:r>
              <w:rPr/>
              <w:t>Ilość r-g: 131,641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10 - II piętro</w:t>
            </w:r>
          </w:p>
          <w:p>
            <w:pPr>
              <w:pStyle w:val="Normal"/>
              <w:widowControl/>
              <w:rPr/>
            </w:pPr>
            <w:r>
              <w:rPr/>
              <w:t>Ilość r-g: 131,641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11 - II piętro</w:t>
            </w:r>
          </w:p>
          <w:p>
            <w:pPr>
              <w:pStyle w:val="Normal"/>
              <w:widowControl/>
              <w:rPr/>
            </w:pPr>
            <w:r>
              <w:rPr/>
              <w:t>Ilość r-g: 131,641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12 - II piętro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od Słownika Zamówień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/>
              <w:t>Ilość r-g: 131,641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13 - II piętro</w:t>
            </w:r>
          </w:p>
          <w:p>
            <w:pPr>
              <w:pStyle w:val="Normal"/>
              <w:widowControl/>
              <w:rPr/>
            </w:pPr>
            <w:r>
              <w:rPr/>
              <w:t>Ilość r-g: 131,641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14 - II piętro</w:t>
            </w:r>
          </w:p>
          <w:p>
            <w:pPr>
              <w:pStyle w:val="Normal"/>
              <w:widowControl/>
              <w:rPr/>
            </w:pPr>
            <w:r>
              <w:rPr/>
              <w:t>Ilość r-g: 131,6412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MONT POKOJU nr 218 - II piętro (PRALNIA i PRASOWALNIA)</w:t>
            </w:r>
          </w:p>
          <w:p>
            <w:pPr>
              <w:pStyle w:val="Normal"/>
              <w:widowControl/>
              <w:rPr/>
            </w:pPr>
            <w:r>
              <w:rPr/>
              <w:t>Ilość r-g: 244,6184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Start (wer. 2022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Cambria" w:hAnsi="Cambria" w:cs="Cambria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mbria" w:hAnsi="Cambria" w:cs="Cambria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53:00Z</dcterms:created>
  <dc:creator>WINBUD</dc:creator>
  <dc:description/>
  <cp:keywords/>
  <dc:language>en-US</dc:language>
  <cp:lastModifiedBy>a s</cp:lastModifiedBy>
  <cp:lastPrinted>2001-04-10T08:59:00Z</cp:lastPrinted>
  <dcterms:modified xsi:type="dcterms:W3CDTF">2024-06-27T12:38:00Z</dcterms:modified>
  <cp:revision>5</cp:revision>
  <dc:subject/>
  <dc:title>Wykonawca:</dc:title>
</cp:coreProperties>
</file>