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color w:val="FF0000"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19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4"/>
                <w:szCs w:val="21"/>
              </w:rPr>
            </w:pPr>
            <w:r>
              <w:rPr>
                <w:rFonts w:cs="Arial" w:ascii="Arial" w:hAnsi="Arial"/>
                <w:b/>
                <w:sz w:val="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sprzętu informatycznego na potrzeby Żandarmerii Wojskowej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3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9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416914758"/>
            <w:bookmarkStart w:id="1" w:name="__Fieldmark__0_1416914758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416914758"/>
            <w:bookmarkStart w:id="3" w:name="__Fieldmark__1_1416914758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dostaw / 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416914758"/>
            <w:bookmarkStart w:id="5" w:name="__Fieldmark__2_1416914758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416914758"/>
            <w:bookmarkStart w:id="7" w:name="__Fieldmark__3_1416914758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1416914758"/>
            <w:bookmarkStart w:id="9" w:name="__Fieldmark__4_1416914758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1416914758"/>
            <w:bookmarkStart w:id="11" w:name="__Fieldmark__5_1416914758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1416914758"/>
            <w:bookmarkStart w:id="13" w:name="__Fieldmark__6_1416914758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color w:val="FF0000"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8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a także link do strony internetowej producenta notebooka zawierającej dokumentację techniczną i dostęp do najnowszych sterowników i uaktualnień (dotyczy części 4, zadanie nr 4; szczegóły opisane w załączniku nr 1 OPZ)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709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5:15:00Z</dcterms:created>
  <dc:creator>Nowak Anna Teresa</dc:creator>
  <dc:description/>
  <cp:keywords/>
  <dc:language>en-US</dc:language>
  <cp:lastModifiedBy>Bielicka Elżbieta</cp:lastModifiedBy>
  <cp:lastPrinted>2021-05-21T11:24:00Z</cp:lastPrinted>
  <dcterms:modified xsi:type="dcterms:W3CDTF">2021-05-21T09:24:00Z</dcterms:modified>
  <cp:revision>22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3dfa6b8-5e7d-4c3e-abaa-94cbf2454a24</vt:lpwstr>
  </property>
</Properties>
</file>