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341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 xml:space="preserve">, które będę realizował, jako podmiot udostępniający zasoby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MS Gothic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MS Gothic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MS Gothic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MS Gothic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MS Gothic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MS Gothic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MS Gothic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MS Gothic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MS Gothic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MS Gothic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MS Gothic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MS Gothic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34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05-05T12:11:00Z</dcterms:modified>
  <cp:revision>8</cp:revision>
  <dc:subject>OŚ SW</dc:subject>
  <dc:title>OS SW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ab827afa-76db-4050-960f-ccdd9e72166a</vt:lpwstr>
  </property>
</Properties>
</file>