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Nr postepowania: WID.272.4.2024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" w:name="_Hlk143589401"/>
      <w:bookmarkEnd w:id="2"/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rzebudowa drogi powiatowej nr 2122 L Rybczewice – Marysin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 kilometrażu roboczym od km 0+00 do km 0+990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  <w:bookmarkStart w:id="3" w:name="_Hlk143589401"/>
      <w:bookmarkStart w:id="4" w:name="_Hlk143589401"/>
      <w:bookmarkEnd w:id="4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/>
      </w:pPr>
      <w:r>
        <w:rPr/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składam ofertę w ww. postępowaniu</w:t>
      </w:r>
      <w:bookmarkStart w:id="5" w:name="RANGE!A1%3AG163"/>
      <w:bookmarkEnd w:id="5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całości w/w zadania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6" w:name="_Hlk490049459"/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  <w:bookmarkEnd w:id="6"/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8"/>
        <w:gridCol w:w="2138"/>
      </w:tblGrid>
      <w:tr>
        <w:trPr/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>Uwaga! W przypadku, gdy Wykonawca nie wypełni punktu 8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r postepowania: WID.272.4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 potrzeby postępowania o udzielenie zamówienia publicznego pn.: „Przebudowa drogi powiatowej nr 2122 L Rybczewice – Marysin w kilometrażu roboczym od km 0+00 do km 0+990” 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7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7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sz w:val="20"/>
        <w:szCs w:val="20"/>
        <w:lang w:val="pl-PL"/>
      </w:rPr>
      <w:t>Przebudowa drogi powiatowej nr 2122 L Rybczewice – Marysin w kilometrażu roboczym od km 0+00 do km 0+990” WID.27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4-08-29T12:30:00Z</dcterms:modified>
  <cp:revision>5</cp:revision>
  <dc:subject/>
  <dc:title/>
</cp:coreProperties>
</file>