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konanie nawierzchni asfaltowych dróg gminnych na terenie gminy Radomyśl Wielki- II”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dwóch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235861779"/>
      <w:bookmarkStart w:id="1" w:name="__Fieldmark__0_323586177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235861779"/>
      <w:bookmarkStart w:id="3" w:name="__Fieldmark__1_323586177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235861779"/>
      <w:bookmarkStart w:id="5" w:name="__Fieldmark__2_323586177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235861779"/>
      <w:bookmarkStart w:id="7" w:name="__Fieldmark__3_323586177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235861779"/>
      <w:bookmarkStart w:id="9" w:name="__Fieldmark__4_323586177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235861779"/>
      <w:bookmarkStart w:id="11" w:name="__Fieldmark__5_323586177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235861779"/>
      <w:bookmarkStart w:id="13" w:name="__Fieldmark__6_323586177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235861779"/>
      <w:bookmarkStart w:id="15" w:name="__Fieldmark__7_323586177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3-08-17T10:11:00Z</dcterms:modified>
  <cp:revision>40</cp:revision>
  <dc:subject/>
  <dc:title>Rozdział II SIWZ - Formularz Oferty</dc:title>
</cp:coreProperties>
</file>