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e nawierzchni asfaltowych dróg gminnych na terenie gminy Radomyśl Wielki- II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3-08-17T10:13:00Z</dcterms:modified>
  <cp:revision>26</cp:revision>
  <dc:subject/>
  <dc:title>Rozdział II SIWZ – Załącznik nr 3 do oferty</dc:title>
</cp:coreProperties>
</file>