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3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3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„Wykonanie nawierzchni asfaltowych dróg gminnych na terenie gminy Radomyśl Wielki- II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, art. 109 ust. 1 pkt 4 ustawy Pzp oraz art. 7 ust. 1 ustawy o szczególnych rozwiązaniach w zakresie przeciwdziałania wspieraniu agresji na Ukrainę oraz służących ochronie bezpieczeństwa narodoweg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zekazaniu placu budow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do </w:t>
      </w:r>
      <w:r>
        <w:rPr>
          <w:rFonts w:cs="Calibri" w:ascii="Calibri" w:hAnsi="Calibri"/>
          <w:b/>
        </w:rPr>
        <w:t>2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dstawie umowy o pracę w sposób określony w art. 22 § 1 ustawy z dnia 26 czerwca 1974 r. – Kodeks pracy (Dz. U. z 2022 r. poz. 1510 z późn. zm.) tj. obsługa rozścielacza betonu asfaltowego, obsługa walca, obsługa skrapiarki emulsji asfaltowej, obsługa mechanicznej czyszczarki, obsługa koparki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/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danie będące przedmiotem niniejszej umowy jest finansowane w całości ze środków budżetu JST tj. Gminy Radomyśl Wielki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operat kolaudacyjny, dziennik budowy, inwentaryzacja powykonawcza.</w:t>
      </w:r>
    </w:p>
    <w:p>
      <w:pPr>
        <w:pStyle w:val="TextBody"/>
        <w:rPr/>
      </w:pPr>
      <w:r>
        <w:rPr>
          <w:rFonts w:cs="Calibri" w:ascii="Calibri" w:hAnsi="Calibri"/>
        </w:rPr>
        <w:t>3.1 Kompletny operat kolaudacyjny powinien zawierać: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dziennik budowy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recepty i ustalenia technologiczne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wyniki badań wbudowanych materiałów (kamień, mieszanka mineralno-asfaltowa)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atesty jakościowe wbudowanych materiałów,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sprawozdanie techniczne zawierające zakres i lokalizację robót, uwagi dotyczące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ealizacji robót, data rozpoczęcia i zakończenia robó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1 % wynagrodzenia umownego brutto określonego w § 5 ust. 1 należnego za wykonanie zamówienia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1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5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4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3-08-17T10:34:00Z</dcterms:modified>
  <cp:revision>83</cp:revision>
  <dc:subject/>
  <dc:title>Rozdział: VI</dc:title>
</cp:coreProperties>
</file>