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3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………., data ………... strona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rzymanie i rozwój Systemu SAP wraz </w:t>
              <w:br/>
              <w:t>z wymaganymi usługami dla Uniwersytetu Medycznego w Białymst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2.1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Elżbieta Samsonowicz-Łęczycka</cp:lastModifiedBy>
  <cp:lastPrinted>2024-08-23T10:19:00Z</cp:lastPrinted>
  <dcterms:modified xsi:type="dcterms:W3CDTF">2024-09-03T09:42:00Z</dcterms:modified>
  <cp:revision>34</cp:revision>
  <dc:subject/>
  <dc:title/>
</cp:coreProperties>
</file>