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W/3411/PN-120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kern w:val="0"/>
          <w:sz w:val="22"/>
          <w:szCs w:val="22"/>
          <w:lang w:eastAsia="en-US"/>
        </w:rPr>
        <w:t>„Dostawa odczynników do badań molekularnych - zestawy do oceny mutacji somatycznych w wybranych genach w celu kwalifikacji do leczenia celowanego molekularnie nowotworów, jak również do badań techniką MLPA na sekwenatorze kapilarnym na potrzeby Pracowni Genetycznej na okres 12 miesięcy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8-22T11:07:00Z</cp:lastPrinted>
  <dcterms:modified xsi:type="dcterms:W3CDTF">2024-08-22T09:08:00Z</dcterms:modified>
  <cp:revision>47</cp:revision>
  <dc:subject/>
  <dc:title/>
</cp:coreProperties>
</file>