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120-……/24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3 r., poz. 1605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b/>
          <w:sz w:val="22"/>
          <w:szCs w:val="22"/>
        </w:rPr>
        <w:t>dostawa odczynników do badań molekularnych - zestawy do oceny mutacji somatycznych w wybranych genach w celu kwalifikacji do leczenia celowanego molekularnie nowotworów, jak również do badań techniką MLPA na sekwenatorze kapilarnym na potrzeby Pracowni Genetycznej</w:t>
      </w:r>
      <w:r>
        <w:rPr>
          <w:sz w:val="22"/>
          <w:szCs w:val="22"/>
        </w:rPr>
        <w:t xml:space="preserve">, określony w części nr …. SWZ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ze strony Zamawiającego pod względem merytorycznym sprawuje Kierownik Centrum Genetyki klinicznej lub osoba przez niego wyznaczona z tożsamej komórki organizacyj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ze strony Zamawiającego pod względem formalnym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kres ważności (przydatności użycia) odczynników musi wynosić minimum 75% maksymalnego okresu ważności deklarowanego przez producenta, licząc od daty dostawy d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wycofania oferowanego odczynnika z produkcji oraz braku możliwości zaoferowania wyrobu równoważnego umowa ulega rozwiązan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zobowiązuje się do niedokonywania przekazu świadczenia Odbiorcy (w rozumieniu art. 921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-921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wraz z fakturą odbywać się będzie zgodnie z każdorazowym zapotrzebowaniem Zamawiającego składanym mailowo lub telefonicznie w maksymalnym terminie 4 tygodni od dnia złożenia zamówienia przez Zamawiającego. Faktury w dniu wysyłki będą przekazywane drogą pocztową lub e-mailową na wskazany przez Zamawiającego ad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ma obowiązek poinformować Zamawiającego o planowanym terminie dostawy na co najmniej 1 dzień roboczy przed terminem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e odbywać się będzie w godzinach pracy Centrum Genetyki Klinicznej w godz. 7.30 -14.00. 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wraz z wyładowaniem i wniesieniem do wskazanego miejsca w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Na Wykonawcy ciąży odpowiedzialność z tytułu uszkodzenia lub utraty przedmiotu umowy,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dołączy do pierwszej dostawy karty charakterystyki odczynników lub udostępni dokument na stronie internetowej producenta 24/7 dni w tygodniu oraz pełną i wyczerpującą instrukcję obsługi w języku pol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 sytuacji stwierdzenia przez Zamawiającego braków ilościowych w dostawie, Zamawiający niezwłocznie od stwierdzenia powyższych faktów powiadomi Wykonawcę, który w ciągu 4 tygodn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d złożenia reklamacji zobowiązany jest do uzupełnienia braków. </w:t>
      </w:r>
    </w:p>
    <w:p>
      <w:pPr>
        <w:pStyle w:val="Normal"/>
        <w:spacing w:lineRule="auto" w:line="36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przypadku zgłoszenia reklamacji przez Zamawiającego, Wykonawca zobowiązuje się do wymiany towarów  na wolne od wad oraz dokona korekty faktury w terminie 2 dni roboczych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FF0000"/>
          <w:sz w:val="22"/>
          <w:szCs w:val="22"/>
          <w:lang w:val="en-US"/>
        </w:rPr>
      </w:pPr>
      <w:r>
        <w:rPr>
          <w:b/>
          <w:bCs/>
          <w:iCs/>
          <w:color w:val="FF0000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2"/>
          <w:szCs w:val="22"/>
        </w:rPr>
        <w:t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 okres od dnia wykonania przez Zamawiającego uprawnienia do wykonawstwa zastępczego  Zamawiający nie będzie naliczał kar umownych o których mowa w §6 ust.1 lit. a) i lit. b) umow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3. Kary umowne przewidziane niniejszą umową mogą się sumować lecz nie mogą przekraczać 30% kwoty, o której mowa w § 3 ust. 1 umowy. Zamawiający może dochodzić odszkodowania w  zakresie przewyższającym kary umowne na zasadach ogólnych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obowiązująca od daty zawarcia prze okres 12 miesięcy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>ostatnie kwartały kalendarzowe poprzedzające wniosek o waloryzację, z zastrzeżeniem ust. 5.</w:t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>mowa w ust. 4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W/3411/PN-120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Agnieszka Wąsiewicz</cp:lastModifiedBy>
  <cp:lastPrinted>2024-08-22T08:16:00Z</cp:lastPrinted>
  <dcterms:modified xsi:type="dcterms:W3CDTF">2024-08-22T06:16:00Z</dcterms:modified>
  <cp:revision>77</cp:revision>
  <dc:subject/>
  <dc:title>Umowa  Nr   ZP/     /2004</dc:title>
</cp:coreProperties>
</file>