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tekst jedn. Dz.U. z 2023 r., poz. 1605 z późn.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Remont ciągu pieszo-rowerowego w ciągu drogi powiatowej nr 2465P na odcinku ul. Leszczyńskiej od ul. Mostowej do ul. Strzałowej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21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4-07-22T09:00:00Z</dcterms:modified>
  <cp:revision>6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