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  ................................................</w:t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.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legam / nie podlegam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luczeniu z udziału w postępowaniu na podstawie art. 108 ust. 1 ustawy Pzp oraz art. 109 ust. 1 pkt 4,5,7,8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Wykluczenie wykonawcy następuje jeżeli nie upłynął okres określony zgodnie z art. 111 </w:t>
        <w:br/>
        <w:t>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łniam warun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spełniam warunków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działu w postępowaniu wskazane przez zamawiającego w specyfikacji warunków zamawiającego, dotyczące </w:t>
        <w:br/>
        <w:t xml:space="preserve">w szczególności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dolności do występowania w obrocie gospodarczy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rawnień do prowadzenia określonej działalności gospodarczej lub zawodowej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że nie podlega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ykluczeniu z postępowania na podstawie art. 7 ust. 1 ustawy </w:t>
        <w:br/>
        <w:t xml:space="preserve">z dnia 13 kwietnia 2022 - o szczególnych rozwiązaniach w zakresie przeciwdziałania wspieraniu agresji na Ukrainę oraz służących ochronie bezpieczeństwa narodowego oraz na podstawie </w:t>
        <w:br/>
        <w:t>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before="16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andard"/>
        <w:widowControl w:val="false"/>
        <w:spacing w:before="16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EZPŁATNE I OGÓLNODOSTĘPNE BAZY DANYCH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bookmarkStart w:id="2" w:name="_Hlk167357070"/>
    <w:bookmarkStart w:id="3" w:name="_Hlk167357069"/>
    <w:bookmarkStart w:id="4" w:name="_Hlk166136404"/>
    <w:bookmarkStart w:id="5" w:name="_Hlk166136403"/>
    <w:bookmarkStart w:id="6" w:name="_Hlk166136402"/>
    <w:bookmarkStart w:id="7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0.2024</w:t>
    </w:r>
    <w:bookmarkEnd w:id="4"/>
    <w:bookmarkEnd w:id="5"/>
    <w:bookmarkEnd w:id="6"/>
    <w:bookmarkEnd w:id="7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2"/>
    <w:bookmarkEnd w:id="3"/>
    <w:r>
      <w:rPr>
        <w:rFonts w:cs="Times New Roman" w:ascii="Times New Roman" w:hAnsi="Times New Roman"/>
        <w:i/>
        <w:iCs/>
        <w:sz w:val="20"/>
        <w:szCs w:val="20"/>
      </w:rPr>
      <w:t>„Remont Kościoła pw. Podwyższenia Krzyża Świętego w Kwietniewie - Elewacje”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</w:p>
  <w:p>
    <w:pPr>
      <w:pStyle w:val="Normal"/>
      <w:spacing w:before="0" w:after="20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/>
    </w:pPr>
    <w:bookmarkStart w:id="0" w:name="_Hlk126829078"/>
    <w:bookmarkStart w:id="1" w:name="_Hlk126829077"/>
    <w:bookmarkEnd w:id="0"/>
    <w:bookmarkEnd w:id="1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11955</wp:posOffset>
          </wp:positionH>
          <wp:positionV relativeFrom="paragraph">
            <wp:posOffset>3175</wp:posOffset>
          </wp:positionV>
          <wp:extent cx="2047875" cy="4768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center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center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09-24T06:06:00Z</dcterms:modified>
  <cp:revision>14</cp:revision>
  <dc:subject/>
  <dc:title/>
</cp:coreProperties>
</file>