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WARTOŚĆ OPRACOWA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  <w:tab/>
        <w:t>OPIS TECHNICZNY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  <w:tab/>
        <w:t>ZAŁĄCZNIKI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-</w:t>
        <w:tab/>
        <w:t>załącznik do faktury – rozliczenie energii elektrycznej z Tauron Dystrybucja S.A.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-</w:t>
        <w:tab/>
        <w:t>karta oprawy oświetleniowej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karta wyłącznika głównego prądu CERBEX - PWP</w:t>
      </w:r>
    </w:p>
    <w:p>
      <w:pPr>
        <w:pStyle w:val="Normal"/>
        <w:tabs>
          <w:tab w:val="clear" w:pos="708"/>
          <w:tab w:val="left" w:pos="426" w:leader="none"/>
          <w:tab w:val="left" w:pos="8222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  <w:tab/>
        <w:t>RYSUNKI</w:t>
      </w:r>
    </w:p>
    <w:p>
      <w:pPr>
        <w:pStyle w:val="Akapitzlist"/>
        <w:tabs>
          <w:tab w:val="clear" w:pos="708"/>
          <w:tab w:val="left" w:pos="426" w:leader="none"/>
          <w:tab w:val="left" w:pos="7938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SCHEMAT  ZASILANIA</w:t>
        <w:tab/>
        <w:t>rys. nr E1</w:t>
      </w:r>
    </w:p>
    <w:p>
      <w:pPr>
        <w:pStyle w:val="Akapitzlist"/>
        <w:tabs>
          <w:tab w:val="clear" w:pos="708"/>
          <w:tab w:val="left" w:pos="426" w:leader="none"/>
          <w:tab w:val="left" w:pos="7938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ZUT PIWNICY – 1 KONDYGNACJI / INSTALACJE ELEKTRYCZNE</w:t>
        <w:tab/>
        <w:t>rys. nr E2</w:t>
      </w:r>
    </w:p>
    <w:p>
      <w:pPr>
        <w:pStyle w:val="Akapitzlist"/>
        <w:tabs>
          <w:tab w:val="clear" w:pos="708"/>
          <w:tab w:val="left" w:pos="426" w:leader="none"/>
          <w:tab w:val="left" w:pos="7938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ZUT 2(3) KONDYGNACJI / INSTALACJE ELEKTRYCZNE</w:t>
        <w:tab/>
        <w:t>rys. nr E3</w:t>
      </w:r>
    </w:p>
    <w:p>
      <w:pPr>
        <w:pStyle w:val="Akapitzlist"/>
        <w:tabs>
          <w:tab w:val="clear" w:pos="708"/>
          <w:tab w:val="left" w:pos="426" w:leader="none"/>
          <w:tab w:val="left" w:pos="7938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ZUT 4(5) KONDYGNACJI / INSTALACJE ELEKTRYCZNE</w:t>
        <w:tab/>
        <w:t>rys. nr E4</w:t>
      </w:r>
    </w:p>
    <w:p>
      <w:pPr>
        <w:pStyle w:val="Akapitzlist"/>
        <w:tabs>
          <w:tab w:val="clear" w:pos="708"/>
          <w:tab w:val="left" w:pos="426" w:leader="none"/>
          <w:tab w:val="left" w:pos="7938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ZUT 6 KONDYGNACJI / INSTALACJE ELEKTRYCZNE</w:t>
        <w:tab/>
        <w:t>rys. nr E5</w:t>
      </w:r>
    </w:p>
    <w:p>
      <w:pPr>
        <w:pStyle w:val="Akapitzlist"/>
        <w:tabs>
          <w:tab w:val="clear" w:pos="708"/>
          <w:tab w:val="left" w:pos="426" w:leader="none"/>
          <w:tab w:val="left" w:pos="7938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ZUT DACHU / INSTALACJA ODGROMOWA</w:t>
        <w:tab/>
        <w:t>rys. nr E6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OPAD, 2022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OPIS TECHNICZN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DMIOT  OPRACOWANIA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opracowania jest projekt wykonawczy wewnętrznych instalacji elektrycznych dla remontu Wieży Ratuszowej w Bierutowie; 56-420 Bierutów – Rynek 16 ( obręb 0001 Bierutów AM.31, dz. nr ewid.45/2 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PODSTAWA  OPRACOWANIA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zlecenie Inwestora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-</w:t>
        <w:tab/>
        <w:t>podkłady budowlane 1:100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uzgodnienia międzybranżowe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obowiązujące normy i przepisy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ZAKRES  OPRACOWANIA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obejmuje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-</w:t>
        <w:tab/>
        <w:t>demontaż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ał energii – schemat zasilania, schematy tabli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wewnętrzne – rozmieszczenie opraw oświetleniowych, osprzę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nstalacje połączeń wyrównawcz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odgromow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io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TAN  ISTNIEJĄCY,  DEMONTAŻE</w:t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Aktualnie budynek podłączony jest do sieci elektroenergetycznej Tauron Dystrybucja S.A. z mocą umowną P=1kW, napięcie zasilania 230V. Zasilanie budynku wykonane jest linią napowietrzną – przewieszka – od zestawu złączowo-pomiarowego zamontowanego w elewacji budynku Pawilonu Handlowego (ul. Zamkowa 1C). </w:t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Budynek wyposażony jest w instalacje elektryczne – zasilania zegarów, oświetlenia świątecznego oraz instalację odgromową i uziom.</w:t>
      </w:r>
    </w:p>
    <w:p>
      <w:pPr>
        <w:pStyle w:val="TextBody"/>
        <w:spacing w:lineRule="auto" w:line="3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>Instalacje wewnątrz Wieży wykonane są niestarannie, prowizorycznie, brak jest opraw oświetleniowych i gniazd wtykowych (dla potrzeb prac konserwacyjnych) na kondygnacjach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stniejąca instalacja odgromowa jest w złym stanie technicznym, wymaga konserwacji / wymiany elementów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Brak jest pomiarów rezystancji uziomu. </w:t>
      </w:r>
    </w:p>
    <w:p>
      <w:pPr>
        <w:pStyle w:val="TextBody"/>
        <w:spacing w:lineRule="auto" w:line="3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Ze względu na projektowany remont obiektu, przewiduje się demontaż istniejących instalacji, osprzętu elektrycznego, instalacji odgromowej. </w:t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cs="Arial" w:ascii="Arial" w:hAnsi="Arial"/>
          <w:color w:val="000000"/>
          <w:sz w:val="20"/>
        </w:rPr>
        <w:t>Istniejący uziom – po sprawdzeniu, uzupełnieniu / poprawieniu – przewiduje się pozostawić.</w:t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ILANIE OBIEKTU, UKŁAD POMIAROWY, ROZDZIAŁ ENERGII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przewiduje, że Inwestor docelowo wystąpi do Tauron Dystrybucja S.A. o zwiększenie mocy zapotrzebowanej dla odbiorów Wieży Zegarowej; proponowana docelowa moc zapotrzebowana – Pz=15kW, napięcie zasilania 400V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pracowaniu przewidziano, że docelowe zasilanie obiektu odbywać się będzie z istniejącego zestawu szafek złączowo-pomiarowych, poprzez odpowiednie dostosowanie w nich wyposażenia - zabezpieczenia przedlicznikowego, bezpośredniego układu pomiaru energii elektrycznej – dla zasilania 3-fazowego.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 zestawu złączowo-pomiarowego, po demontażu istniejącej linii 1-fazowej, docelowo przewiduje się wyprowadzenie  linii zasilającej – przewód samonośny Cu, 4x16mm2, 1kV - do zestawu tablic - certyfikowanego wyłącznika prądu „CERBEX” - PWP oraz  instalacji odbiorczych Wieży Zegarowej - TWZ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34" w:leader="none"/>
          <w:tab w:val="center" w:pos="4536" w:leader="none"/>
          <w:tab w:val="right" w:pos="9072" w:leader="none"/>
        </w:tabs>
        <w:spacing w:lineRule="auto" w:line="360" w:before="0" w:after="0"/>
        <w:ind w:left="1134" w:hanging="113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UWAGA 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  <w:tab/>
        <w:t>zestaw złączowo-pomiarowy wraz z podłączeniem do sieci energetycznej ujęty będzie odrębnym opracowaniem wykonanym na zlecenie Tauron Dystrybucja S.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Elementy tablicy odbiorczej - TWZ oraz wyłącznika prądu „CERBEX” - PWP  przewiduje się zamontować w naściennych obudowach metalowych, z drzwiami pełnymi, o stopniu ochrony IP43/IK08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dział energii dla obiektu zaprojektowano w układach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</w:t>
        <w:tab/>
        <w:t>TN-C, przewodami miedzianymi - Cu, 1kV – samonośnymi – przyłącze od ZK do tablic PWP/TWZ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</w:t>
        <w:tab/>
        <w:t>TN-S, przewodami miedzianymi - Cu, 450/750V – instalacje odbiorcze wewnątrz Wież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 tablicy TWZ zasilane będą projektowane obwody odbiorcze budynku Wieży Zegarowej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</w:t>
        <w:tab/>
        <w:t>zasilania napędów zegarów,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</w:t>
        <w:tab/>
        <w:t>oświetlenia kondygnacji wewnątrz Wieży,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</w:t>
        <w:tab/>
        <w:t>zasilania gniazd wtykowych 16A/230V – wewnątrz Wieży,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</w:t>
        <w:tab/>
        <w:t>zasilania obwodów - oświetlenia dekoracyjnego/świątecznego, iluminacji Wież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Główny wyłącznik prądu – certyfikowany wyłącznik „CERBEX” będzie sterowany zdalnie przyciskiem umieszczonym przy wejściu do obiektu od strony zewnętrznej, z oznaczeniem „PWP.P”- przeciwpożarowy wyłącznik prądu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1080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odbiorów Wieży Zegarowej - TWZ wyposażona będzie w ochronnik przepięciowy, zapewniający poziom ochrony do 1,5 kV (stopień B i C)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układane będą w rurkach ochronnych n.t/p.t. – podejścia do tablic, osprzęt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Lokalizacje tablic pokazano na rzucie budowlanym - rys. nr E2, a schemat zasilania – na rysunku nr E1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ALACJE ELEKTRYCZNE WEWNĘTRZN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bookmarkStart w:id="0" w:name="OLE_LINK1"/>
      <w:bookmarkEnd w:id="0"/>
      <w:r>
        <w:rPr>
          <w:rFonts w:cs="Arial" w:ascii="Arial" w:hAnsi="Arial"/>
          <w:sz w:val="20"/>
          <w:szCs w:val="20"/>
        </w:rPr>
        <w:t>Pomieszczenia budynku Wieży Zegarowej projektuje się wyposażyć w następujące rodzaje instalacji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świetlenia ogólnego, podstawoweg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zasilania gniazd wtykow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zasilania napędów zegarów Wieży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zasilania urządzeń LAN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bwodu dla podłączenia instalacji oświetlenia dekoracyjnego / świątecznego budynku Wieży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ezerwy - dla podłączenia w przyszłości instalacji oświetlenia iluminacji Wież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rozprowadzone będą z rozdzielnicy Wieży Zegarowej - TWZ przewodami kabelkowymi Cu, 450/750 V, z osprzętem natynkowym, o stopniu ochrony IP 44(65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wody układane będą w rurkach ochronnych n.t/p.t. – podejścia do tablicy, do urządzeń, osprzętu / opraw oświetleni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rozdzielnicy TWZ przewiduje się zamontować w obudowie metalowej naściennej, z drzwiami pełnymi, o stopniu ochrony IP43 / IK0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ndygnacjach / w pomieszczeniach Wieży Zegarowej przewiduje się zastosowanie opraw oświetleniowych wyposażonych w źródła światła typu LED, o stopniu ochrony IP 66/IK08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rowanie oświetleniem w pomieszczeniach przewiduje się łącznikami jednobiegunowymi / schod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ieszczenie opraw oświetleniowych, osprzętu pokazano na rzutach budowlanych – rys. nr E2 - E5, a dobór oprzewodowania na schemacie TWZ – rys. nr  E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  <w:tab/>
      </w:r>
      <w:r>
        <w:rPr>
          <w:rFonts w:cs="Arial" w:ascii="Arial" w:hAnsi="Arial"/>
          <w:sz w:val="20"/>
          <w:szCs w:val="20"/>
        </w:rPr>
        <w:t>Projekt nie przewiduje w swoim zakresie automatyki zasilająco sterującej napędów zegarów Wież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tabs>
          <w:tab w:val="clear" w:pos="708"/>
          <w:tab w:val="left" w:pos="426" w:leader="none"/>
        </w:tabs>
        <w:spacing w:lineRule="auto" w:line="360" w:before="0" w:after="0"/>
        <w:ind w:left="142" w:hanging="142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OLE_LINK1"/>
      <w:bookmarkEnd w:id="1"/>
      <w:r>
        <w:rPr>
          <w:rFonts w:cs="Arial" w:ascii="Arial" w:hAnsi="Arial"/>
          <w:b/>
          <w:sz w:val="20"/>
          <w:szCs w:val="20"/>
        </w:rPr>
        <w:t>7.</w:t>
        <w:tab/>
        <w:t>OCHRONA  PRZED  PORAŻENIEM</w:t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ład połączeń TN-C / TN-S.</w:t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y uszkodzeniu (ochrona przy dotyku pośrednim) – samoczynne wyłączenie zasilania/wyłączniki różnicowoprądowe.</w:t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rFonts w:cs="Arial"/>
          <w:lang w:val="pl-PL"/>
        </w:rPr>
      </w:pPr>
      <w:r>
        <w:rPr>
          <w:rFonts w:cs="Arial"/>
          <w:lang w:val="pl-PL"/>
        </w:rPr>
        <w:t>8.</w:t>
        <w:tab/>
        <w:t>INSTALACJA POŁĄCZEŃ WYRÓWNAWCZYCH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W obiekcie przewiduje się  wykonanie instalacji połączeń wyrównawczych - szyny wyrównawczej, do której zostaną podłączone metalowe obudowy urządzeń, zaciski PE w tablicach elektrycznych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ziomie piwnic instalacja zostanie połączona – poprzez zbiorczą szynę uziemień - z uziomem zewnętrznym budynku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ja wykonana będzie taśmą FeZn 25x4mm, przewodami  Cu 4(6)m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1kV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9.</w:t>
        <w:tab/>
        <w:t>OCHRONA PRZECIWPOŻAROW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ielnicy „CERBEX” PWP główny wyłącznik prądu sterowany będzie przyciskiem PWP.P – przeciwpożarowy wyłącznik prądu -  zamontowanym przy wejściu głównym do budynku od strony zewnętrz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  <w:tab/>
        <w:t>INSTALACJA ODGROMOWA, UZIOM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e elementy instalacji odgromowej - zwody poziome i przewody odprowadzające – przewiduje się do demontażu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udynku Wieży należy wykonać nową instalację odgromową przewodem DFe 8mm – zwody poziome, przewody odprowadzające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owany na dachu ozdobnik stalowy z iglicą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 chronić za pomocą masztu odgromowego H=2m i połączyć z przewodami odprowadzającymi za pomocą zacisków połączeniowych.</w:t>
      </w:r>
    </w:p>
    <w:p>
      <w:pPr>
        <w:pStyle w:val="TextBody"/>
        <w:spacing w:lineRule="auto" w:line="3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Istniejący uziom obiektu należy sprawdzić pomiarowo i ewentualnie uzupełnić za pomocą uziomu mieszanego poziomego / pionowego – taśma FeZn30x4 / pręty gwintowane 3-6-9m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Połączenia elementów uziomu między sobą i przewodami uziemiającymi wykonać należy poprzez spawanie, a miejsca połączeń zabezpieczyć przed korozją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ystancja uziomu powinna wynosić: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u ≤ 10 Ohm - uziom instalacji odgromowej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11.</w:t>
        <w:tab/>
        <w:t>UWAG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0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Instalacje powinny być wykonane zgodnie z dokumentacją projektową, obowiązującymi przepisami, normami, przez osoby posiadające odpowiednie kwalifikacje i uprawnienia oraz pod odpowiednim nadzore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0" w:hanging="42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Wszystkie urządzenia energetyczne stosowane w obiekcie muszą posiadać certyfikaty (atesty) dopuszczające do pracy, zgodnie z obowiązującymi przepisa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0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ozdzielnicę główną należy wyposażyć  w ograniczniki przepięć zapewniające poziom ochrony do 1,5 kV (stopień ochrony B i C).</w:t>
      </w:r>
    </w:p>
    <w:p>
      <w:pPr>
        <w:pStyle w:val="Akapitzlist"/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-</w:t>
        <w:tab/>
        <w:t>W kosztorysie ujęto wymianę istniejącej 1 fazowej linii zasilającej (przewieszka) od istniejącego zestawu złączowo-pomiarowego do tablicy Wieży Zegarowej  na 3 fazową  - przewód samonośny Cu 4x16mm2, 1kV. Przewiduje się, że Inwestor docelowo wystąpi do Tauron Dystrybucja S.A. o zwiększenie mocy zapotrzebowanej dla odbiorów Wieży Zegarowej; proponowana docelowa moc zapotrzebowana – Pz=15kW, napięcie zasilania 400V.</w:t>
      </w:r>
    </w:p>
    <w:p>
      <w:pPr>
        <w:pStyle w:val="Akapitzlist"/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12.</w:t>
        <w:tab/>
        <w:t>BILANS MO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0" w:hanging="420"/>
        <w:jc w:val="both"/>
        <w:rPr/>
      </w:pPr>
      <w:r>
        <w:rPr>
          <w:rFonts w:cs="Arial" w:ascii="Arial" w:hAnsi="Arial"/>
          <w:sz w:val="20"/>
          <w:szCs w:val="20"/>
        </w:rPr>
        <w:tab/>
        <w:t>Całkowita moc zapotrzebowana :                             Pz=15kW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0" w:hanging="4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0" w:hanging="4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0" w:hanging="4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0" w:hanging="4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96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cowała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9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Krystyna Stanclik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8647" w:leader="none"/>
      </w:tabs>
      <w:spacing w:lineRule="auto" w:line="360" w:before="120" w:after="120"/>
      <w:ind w:left="414" w:right="-57" w:hanging="357"/>
      <w:jc w:val="both"/>
      <w:outlineLvl w:val="0"/>
    </w:pPr>
    <w:rPr>
      <w:rFonts w:ascii="Arial" w:hAnsi="Arial" w:eastAsia="Times New Roman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right="-1" w:hanging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84" w:leader="none"/>
      </w:tabs>
      <w:spacing w:lineRule="auto" w:line="36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dam">
    <w:name w:val="Adam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0"/>
      <w:szCs w:val="20"/>
      <w:lang w:val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05:00Z</dcterms:created>
  <dc:creator>User</dc:creator>
  <dc:description/>
  <cp:keywords/>
  <dc:language>en-US</dc:language>
  <cp:lastModifiedBy>Użytkownik systemu Windows</cp:lastModifiedBy>
  <cp:lastPrinted>2020-09-08T11:45:00Z</cp:lastPrinted>
  <dcterms:modified xsi:type="dcterms:W3CDTF">2022-12-13T13:56:00Z</dcterms:modified>
  <cp:revision>5</cp:revision>
  <dc:subject/>
  <dc:title>INSTALACJE ELEKTRYCZNE</dc:title>
</cp:coreProperties>
</file>