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both"/>
        <w:rPr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5310000-3 Roboty instalacji elektrycznych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5317000-2 Instalacja odgromowa/uziomy i połączeń wyrównawczych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STALACJE ELEKTRYCZNE WNĘTRZOW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numPr>
          <w:ilvl w:val="0"/>
          <w:numId w:val="3"/>
        </w:numPr>
        <w:ind w:left="426" w:hanging="360"/>
        <w:jc w:val="left"/>
        <w:rPr/>
      </w:pPr>
      <w:r>
        <w:rPr/>
        <w:t>PRZEDMIOT I ZAKRES STOSOWANIA SPECYFIKACJI</w:t>
      </w:r>
    </w:p>
    <w:p>
      <w:pPr>
        <w:pStyle w:val="Heading2"/>
        <w:numPr>
          <w:ilvl w:val="1"/>
          <w:numId w:val="3"/>
        </w:numPr>
        <w:ind w:left="426" w:hanging="426"/>
        <w:jc w:val="left"/>
        <w:rPr>
          <w:sz w:val="20"/>
          <w:szCs w:val="20"/>
        </w:rPr>
      </w:pPr>
      <w:r>
        <w:rPr>
          <w:sz w:val="20"/>
          <w:szCs w:val="20"/>
        </w:rPr>
        <w:t>Przedmiot specy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Przedmiotem niniejszej Szczegółowej Specyfikacji Technicznej (SST) są wymagania dotyczące realizacji robót </w:t>
      </w:r>
      <w:r>
        <w:rPr>
          <w:rFonts w:cs="Arial" w:ascii="Arial" w:hAnsi="Arial"/>
          <w:sz w:val="20"/>
          <w:szCs w:val="20"/>
        </w:rPr>
        <w:t>elektrycznych dla remontu - Wieży Ratuszowej w Bierutowie; 56-420 Bierutów – Rynek 16, obręb 0001 Bierutów AM.31, dz. nr ewid.45/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3"/>
        </w:numPr>
        <w:ind w:left="426" w:hanging="426"/>
        <w:jc w:val="left"/>
        <w:rPr/>
      </w:pPr>
      <w:r>
        <w:rPr>
          <w:sz w:val="20"/>
          <w:szCs w:val="20"/>
        </w:rPr>
        <w:t>Zakres stosowania specyfikacji</w:t>
      </w:r>
    </w:p>
    <w:p>
      <w:pPr>
        <w:pStyle w:val="Normal"/>
        <w:spacing w:lineRule="auto" w:line="288"/>
        <w:ind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a specyfikacja będzie stosowana jako dokument przetargowy i kontraktowy przy zlecaniu i realizacji robót wymienionych w punkcie 1.1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enia zawarte w niniejszej specyfikacji obejmują wszystkie czynności umożliwiające i mające na celu wykonanie robót instalacji elektrycznych przewidzianych w projekcie budynk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zczegółowy zakres opracowania został zawarty w projekcie wykonawczym instalacji elektrycznych wewnętrznych </w:t>
      </w:r>
      <w:r>
        <w:rPr>
          <w:rFonts w:cs="Arial" w:ascii="Arial" w:hAnsi="Arial"/>
          <w:sz w:val="20"/>
          <w:szCs w:val="20"/>
        </w:rPr>
        <w:t>dla remontu - Wieży Ratuszowej w Bierutowie; 56-420 Bierutów – Rynek 16, obręb 0001 Bierutów AM.31, dz. nr ewid.45/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3"/>
        </w:numPr>
        <w:ind w:left="426" w:hanging="426"/>
        <w:jc w:val="left"/>
        <w:rPr>
          <w:sz w:val="20"/>
          <w:szCs w:val="20"/>
        </w:rPr>
      </w:pPr>
      <w:r>
        <w:rPr>
          <w:sz w:val="20"/>
          <w:szCs w:val="20"/>
        </w:rPr>
        <w:t>Zakres robót objętych specyfikacją</w:t>
      </w:r>
    </w:p>
    <w:p>
      <w:pPr>
        <w:pStyle w:val="TextBody"/>
        <w:spacing w:lineRule="auto" w:line="288"/>
        <w:ind w:firstLine="426"/>
        <w:jc w:val="both"/>
        <w:rPr/>
      </w:pPr>
      <w:r>
        <w:rPr/>
        <w:t>W ramach prac budowlanych przewiduje się wykonanie następujących robót instalacyjnych elektrycznych:</w:t>
      </w:r>
    </w:p>
    <w:p>
      <w:pPr>
        <w:pStyle w:val="Heading3"/>
        <w:spacing w:lineRule="auto" w:line="288"/>
        <w:jc w:val="both"/>
        <w:rPr/>
      </w:pPr>
      <w:r>
        <w:rPr/>
        <w:t>Instalacje elektryczne wnętrzowe o napięciu do 1kV, instalacja odgromowa, uziom.</w:t>
      </w:r>
    </w:p>
    <w:p>
      <w:pPr>
        <w:pStyle w:val="TextBody"/>
        <w:spacing w:lineRule="auto" w:line="288"/>
        <w:jc w:val="both"/>
        <w:rPr/>
      </w:pPr>
      <w:r>
        <w:rPr/>
        <w:t>Rozwiązania techniczne stanowiące podstawę do wykonania tych robót są przedstawione w projekcie wykonawczym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426" w:hanging="426"/>
        <w:jc w:val="left"/>
        <w:rPr>
          <w:sz w:val="20"/>
          <w:szCs w:val="20"/>
        </w:rPr>
      </w:pPr>
      <w:r>
        <w:rPr>
          <w:sz w:val="20"/>
          <w:szCs w:val="20"/>
        </w:rPr>
        <w:t>Ogólne wymagania dotyczące robót</w:t>
      </w:r>
    </w:p>
    <w:p>
      <w:pPr>
        <w:pStyle w:val="TextBody"/>
        <w:spacing w:lineRule="auto" w:line="288"/>
        <w:ind w:firstLine="426"/>
        <w:jc w:val="both"/>
        <w:rPr/>
      </w:pPr>
      <w:r>
        <w:rPr/>
        <w:t>Niniejsza specyfikacja obejmuje całość robót w zakresie instalacji elektrycznych, instalacji odgromowej i uziomu wraz ze wszystkimi robotami pomocniczymi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jest odpowiedzialny za jakość wykonania tych robót oraz ich zgodność z umową, projektem wykonawczym, pozostałymi SST i poleceniami zarządzającego realizacją umowy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anie jakichkolwiek odstępstw od tych dokumentów wymaga akceptacji zarządzającego realizacją umow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426" w:hanging="426"/>
        <w:jc w:val="left"/>
        <w:rPr>
          <w:sz w:val="20"/>
          <w:szCs w:val="20"/>
        </w:rPr>
      </w:pPr>
      <w:r>
        <w:rPr>
          <w:sz w:val="20"/>
          <w:szCs w:val="20"/>
        </w:rPr>
        <w:t>Dokumentacja, którą należy przedstawić w trakcie budowy</w:t>
      </w:r>
    </w:p>
    <w:p>
      <w:pPr>
        <w:pStyle w:val="Normal"/>
        <w:spacing w:lineRule="auto" w:line="288"/>
        <w:ind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ja przedstawiana przez Wykonawcę w trakcie budowy musi być zgodna z zasadami podanymi w Ogólnej Specyfikacji Technicznej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o wykonawca dostarczać będzie następujące informacje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monogram i kolejność prac instalacyjnych elektrycznych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ki robocze wymagane przez zarządzającego realizacją umowy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adectwa jakości przedstawione przez producenta wyszczególnione w dalszej części opracowani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enia i instrukcje dostarczane przez producentów, wyszczególnione w dalszej części opracowania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ind w:left="10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ind w:left="426" w:hanging="426"/>
        <w:jc w:val="left"/>
        <w:rPr/>
      </w:pPr>
      <w:r>
        <w:rPr/>
        <w:t>MATERIAŁ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y dobór materiałów został zawarty w projekcie wykonawczym – opracowanie PW - instalacje elektryczne wewnętrzne dla remontu - Wieży Ratuszowej w Bierutowie; 56-420 Bierutów – Rynek 16, obręb 0001 Bierutów AM.31, dz. nr ewid.45/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TextBody"/>
        <w:spacing w:lineRule="auto" w:line="288"/>
        <w:jc w:val="both"/>
        <w:rPr/>
      </w:pPr>
      <w:r>
        <w:rPr/>
        <w:t>Wyszczególnione w specyfikacji technicznej i całej dokumentacji projektowej wyroby budowlane można zastąpić wyrobami budowlanymi innych producentów o równoważnych lub lepszych parametrach technicznych i jakościowych.</w:t>
      </w:r>
    </w:p>
    <w:p>
      <w:pPr>
        <w:pStyle w:val="TextBody"/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</w:t>
        <w:tab/>
        <w:t>Składowanie materiałów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 xml:space="preserve">Materiały, aparaty, urządzenia elektryczne i maszyny elektryczne należy przechowywać w pomieszczeniach zamkniętych przystosowanych do tego celu, suchych, przewietrzanych i oświetlonych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Kształtowniki stalowe o większych przekrojach można składować na placu, w miejscach gdzie nie będą narażone na uszkodzenia mechaniczne i działanie korozji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Rury instalacyjne stalowe należy składować w pomieszczeniach suchych, w oddzielnych dla każdego wymiaru przegrodach, w wiązkach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ury instalacyjne sztywne z tworzyw sztucznych należy przechowywać w pomieszczeniach zamkniętych w temperaturze nie niższej niż 15 st.C i nie wyższej niż 25 st.C, w wiązkach odpowiednio gęsto wiązanych z dala od urządzeń grzewczych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Rury instalacyjne karbowane z tworzyw sztucznych należy przechowywać w sposób jak wyżej lecz w kręgach zwijanych związanych sznurkiem co najmniej w trzech miejscach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śmy izolacyjne należy przechowywać w pomieszczeniach suchych i chłodnych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owanie kabli powinno być zgodne z warunkami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kable w czasie składowania powinny się znajdować na bębnach, dopuszcza się składowanie krótkich odcinków w kręgach w sposób uniemożliwiający uszkodzenie izolacji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bębny z kablami powinny być ustawione na utwardzonym terenie na krawędziach tarcz, a kręgi ułożone poziomo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końce kabli powinny być zabezpieczone przed wilgocią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Sprzęt ochrony osobistej oraz bhp należy przechowywać w pomieszczeniach zamkniętych, suchych i odpowiednio ogrzewanych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Farby płynne, rozpuszczalniki, lakiery i oleje należy magazynować w oddzielnych pomieszczeniach z zachowaniem odpowiednich przepisów p/pożarowych i bhp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0"/>
          <w:szCs w:val="20"/>
        </w:rPr>
        <w:t>2.2.</w:t>
        <w:tab/>
        <w:t>Materiały instalacji odgromowej i uziemienia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Wszystkie materiały do wykonania instalacji odgromowej i uziemienia powinny odpowiadać wymaganiom zawartym w dokumentach odniesienia(normach, aprobatach technicznych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Jako materiały przewodzące można stosować stal ocynkowaną, cynk, miedź i aluminium. Przy układaniu zwodów należy zachować minimalne odległości od powierzchni dachu; dla zwodów poziomych niskich nie mniej niż 2cm, dla zwodów poziomych podwyższonych nie mniej niż 40cm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SPRZĘT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uje się zastosowanie następującego sprzętu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</w:t>
        <w:tab/>
        <w:t>koparka podsiębierna 0,15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młot udarowy elektryczny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żuraw samochodowy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środek transportowy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samochód samowyładowczy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</w:r>
      <w:r>
        <w:rPr>
          <w:rFonts w:cs="Arial" w:ascii="Arial" w:hAnsi="Arial"/>
          <w:sz w:val="18"/>
          <w:szCs w:val="18"/>
        </w:rPr>
        <w:t>samochód dostawczy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spawarka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spawarka elektryczna transformatorowa do 500A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agregat prądotwórczy do 2,5kVA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>TRANSPORT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</w:t>
        <w:tab/>
        <w:t>Transport elementów instalacji elektrycznej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0"/>
        </w:rPr>
        <w:t>Środki i urządzenia transportowe powinny być odpowiednio przystosowane do transportu materiałów, elementów, konstrukcji, urządzeń itp. niezbędnych do wykonywania danego rodzaju robót elektrycznych. W czasie transportu należy zabezpieczyć przedmioty w sposób zapobiegający ich przemieszczaniu i uszkodzeni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owanie i wyładowanie konstrukcji, urządzeń, maszyn itp. o dużej masie lub znacznym gabarycie należy przeprowadzać za pomocą dźwigów lub posługując się pomostem - pochylnią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Przemieszczanie w magazynie lub na miejscu montażu ciężkich urządzeń, które nie mają kół jezdnych, należy wykonać za pomocą wózków lub rolek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Przy przewozie i transporcie materiałów, elementów, konstrukcji, urządzeń, maszyn itp. za pomocą dźwigów oraz na pochylniach należy przestrzegać aktualnych przepisów bezpieczeństwa i higieny pracy, a przy załadunku, transporcie i wyładunku ręcznym - aktualnych przepisów dotyczących ręcznego przenoszenia</w:t>
      </w:r>
      <w:r>
        <w:rPr>
          <w:rFonts w:cs="Arial" w:ascii="Arial" w:hAnsi="Arial"/>
          <w:sz w:val="20"/>
          <w:szCs w:val="20"/>
        </w:rPr>
        <w:t xml:space="preserve"> ciężarów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W czasie transportu, załadunku i wyładunku oraz składowania aparatury elektrycznej i urządzeń rozdzielczych należy przestrzegać zaleceń wytwórców, a w szczególności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transportowane urządzenia zabezpieczyć przed nadmiernymi drganiami i wstrząsami oraz przesuwaniem się wewnątrz ładowni; na czas transportu należy z przewożonych urządzeń zdemontować, odpowiednio zabezpieczyć i przewozić oddzielnie czułe przyrządy pomiarowe, aparaturę rejestrującą, przekaźniki do elektroenergetycznej automatyki zabezpieczeniowej, komory gasikowe oraz inną aparaturę mniej odporną na wstrząsy i drgania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aparaturę i urządzenia ostrożnie załadowywać i zdejmować, nie narażając ich na uderzenia, ubytki lub uszkodzenia powłok lakierniczych, osłon blaszanych, zamków itp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a się dostarczanie urządzeń i ich konstrukcji oraz aparatów na stanowiska montażu bezpośrednio przed montażem, w celu uniknięcia dodatkowego transportu wewnętrznego z magazynu budowy. Dotyczy to szczególnie dużych i ciężkich elementów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 kabli należy dokonać z zachowaniem warunków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kable należy przewozić na bębnach, dopuszcza się przewożenie kabli w kręgach jeżeli masa kręgu nie przekroczy 80 kg, a temperatura otoczenia jest wyższa niż +5oC, przy czym wewnętrzna średnica kręgu nie powinna być mniejsza niż 40-krotna średnica kabla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zaleca się przewożenie bębnów z kablami na specjalnej przyczepie, dopuszcza się przewożenie bębnów z kablami na skrzyniach samochodów ciężarowych lub przyczep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bębny z kablami przewożone na skrzyniach samochodu powinny być ustawione na krawędzi tarcz, a tarcze bębnów powinny być zabezpieczone przed przemieszczaniem po dnie skrzyni samochodu, kładzenie bębnów z kablami w skrzyni samochodu płasko jest zabronione, kręgi kabla należy układać poziomo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zabronione jest przebywanie osób w skrzyni samochodu w czasie przewożenia bębna z kablami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umieszczenie i zdejmowanie bębnów z kablami ze skrzyni samochodu zaleca się wykonać przy pomocy dźwigu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swobodne staczanie bębnów z kablami ze skrzyni samochodu oraz zrzucanie kręgów kabli jest zabronione.</w:t>
      </w:r>
    </w:p>
    <w:p>
      <w:pPr>
        <w:pStyle w:val="Heading1"/>
        <w:tabs>
          <w:tab w:val="clear" w:pos="708"/>
          <w:tab w:val="left" w:pos="360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  <w:t>WYKONANIE ROBÓT</w:t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rPr/>
      </w:pPr>
      <w:r>
        <w:rPr>
          <w:rFonts w:cs="Arial" w:ascii="Arial" w:hAnsi="Arial"/>
          <w:b/>
          <w:sz w:val="20"/>
          <w:szCs w:val="20"/>
        </w:rPr>
        <w:t>5.1.</w:t>
        <w:tab/>
        <w:t>Roboty przygotowawcze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robót elektromontażowych może przystąpić do montażu aparatury i urządzeń dopiero po otrzymaniu od Inwestora potwierdzenia, że roboty budowlane zostały zakończone i odebrane zgodnie z obowiązującymi ST części budowlanej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Przed przystąpieniem do montażu rozdzielnic należy sprawdzić zgodność robót budowlanych z rozwiązaniem elektrycznym. W szczególności należy zwrócić uwagę na właściwe wykonanie kanałów, szachtów i przepustów.</w:t>
      </w:r>
    </w:p>
    <w:p>
      <w:pPr>
        <w:pStyle w:val="NormalnyWeb"/>
        <w:tabs>
          <w:tab w:val="clear" w:pos="708"/>
          <w:tab w:val="left" w:pos="360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</w:t>
        <w:tab/>
        <w:t>Roboty instalacyjno-montażowe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0"/>
        </w:rPr>
        <w:t>Montaż urządzeń należy wykonać zgodnie z instrukcją montażu dostarczoną wraz z urządzeniem oraz wymaganiami podanymi w niniejszym rozdziale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Przed przystąpieniem do montażu urządzeń przykręcanych na konstrukcjach wsporczych (nośnych) dostarczanych oddzielnie, należy konstrukcje te mocować do podłoża w sposób podany w dokumentacji lub wynikający z technologii montażu danego urządzenia. W przypadku mocowania konstrukcji za pomocą kotew osadzonych w betonie montaż urządzeń na takich konstrukcjach można wykonać po stwardnieniu betonu. Niezbędne przepusty i kotwy (śruby) do mocowania osłon przewodów, dochodzących do urządzeń, zaleca się mocować przed montażem tych urządzeń. Nie dotyczy to rur mocowanych w osłonach urządzeń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prowadzeniu przez przepusty obwodów prądu przemiennego wykonanych przewodami jednożyłowymi należy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w przepustach z materiałów ferromagnetycznych prowadzić wszystkie przewody jednego obwodu ( fazowe i neutralny) w jednym przepuście (rurze);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w przypadku prowadzenia każdego przewodu w oddzielnym przepuście stosować rury z materiału niemagnetycznego lub elementy dzielone izolowane magnetycznie od siebie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fy i tablice rozdzielcze należy ustawiać na kształtownikach związanych z podłożem w toku prac budowlanych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W przypadku ustawiania lekkich urządzeń bezpośrednio na podłożu, przewidywanych do mocowania za pomocą kołków rozporowych, należy po ustawieniu urządzenia w miejscu przeznaczenia oznaczyć punkty osadzenia kołków. Po usunięciu urządzenia wywiercić otwory, założyć kołki i umocować urządzenie po ponownym ustawieniu na właściwym miejsc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gdy urządzenie jest dostarczone w zestawach transportowych, należy wszystkie zestawy ustawić na miejscu i połączyć śrubami ich konstrukcje. Należy stosować po dwie podkładki okrągłe (pod łeb śruby i nakrętkę). Jeżeli otwory do śrub łączących są owalne; przed skręceniem konstrukcji należy poluzować połączenia śrubowe mocujące szyny zbiorcze na izolatorach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Urządzenia przyścienne, naścienne oraz wnękowe należy przykręcić do konstrukcji lub kotew zamocowanych w podłożu w sposób jak wyżej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Urządzenia skrzynkowe, dostarczane na miejsce montażu wraz z przykręconą do nich konstrukcją nośną, należy wstawić w przygotowane otwory w podłożu i zalać betonem. Przed zalaniem otworów betonem urządzenie należy unieruchomić w sposób pewny i bezpieczn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ustawieniu urządzenia należy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w urządzeniach złożonych z zestawów transportowych, połączyć szyny zbiorcze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zainstalować aparaty i przyrządy zdjęte na czas transportu i dostarczone w oddzielnych opakowaniach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założyć wkładki topikowe zgodnie z projektem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dokręcić w sposób pewny wszystkie śruby i wkręty w połączeniach elektrycznych i mechanicznych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- założyć osłony zdjęte w czasie montażu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yny należy łączyć ze sobą za pomocą śrub, specjalnych zacisków lub spawania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Stykające się powierzchnie szyn w przypadku połączeń skręcanych należy dokładnie oczyścić i pokryć warstwą wazeliny technicznej bezkwasowej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y prądowe z szyn sztywnych należy przyłączać wg polskiej norm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ończenie przewodów należy wykonać z końcówką kablową lub zaprasowaną tulejką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zewodach nie stosować końcówek zaciskanych śrubami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Każdy przewód należy zaopatrzyć na obu końcach w oznaczniki z podaniem symboli projektowych określających numer obwodu i symbol tablicy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Urządzenia dostarczone na miejsce montażu powinny posiadać wewnętrzne połączenia ochronne. Pozostałe połączenia ochronne należy wykonać w czasie montaż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y ochronne powinny być oznaczone kombinacją barw żółtej i zielonej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Tahoma" w:ascii="Tahoma" w:hAnsi="Tahoma"/>
          <w:color w:val="000000"/>
          <w:sz w:val="20"/>
          <w:szCs w:val="20"/>
        </w:rPr>
        <w:t>UWAGA: Z uwagi na fakt iż budynek projektowany jest w standardzie pasywnym wszelkie przejścia instalacji przez przegrody zewnętrzne powinny być wykonane najkrótszą drogą, eliminując mostki termiczne. Przejścia należy zaizolować zachowując najwyższą szczelność przegród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  <w:tab/>
        <w:t>KONTROLA JAKOŚCI ROBÓT</w:t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</w:t>
        <w:tab/>
        <w:t>Zakres kontroli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usi przewidzieć, że poszczególne etapy wykonanych przez niego prac będą na jego koszt kontrolowane przez odpowiednie służby Inwestora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każdej kontroli sporządzony będzie protokół. Ewentualne niezgodności wykonanych robót będą usuwane na koszt wykonawcy w terminie wyznaczonym przez Inwestora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i podlegać będą następujące urządzenia (grupy urządzeń) i układy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zdzielnice prefabrykowane niskiego napięcia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ewnętrzne linie zasilające wlz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łączniki i rozłączniki niskiego napięcia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kłady zasilania obwodów pomocniczych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kłady sygnalizacji i sterowania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tkowa ochrona przeciwporażeniowa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rakcie realizacji robót i po ich zakończeniu należy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sprawdzić stan kabli i osprzętu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sprawdzić ciągłość żył kabli i zgodności faz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sprawdzić pracę linii pod napięciem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dokonać pomiaru skuteczności ochrony przeciwporażeniowej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skontrolować stan techniczny rozdzielnicy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wykonać pomiary i sprawdzenie działania elementów wyposażenia rozdzielnic / wyłączniki inst. nadmiarowe, różnicowo-prądowe/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- wykonać pomiary rezystancji izolacji ( oddzielnie dla każdego obwodu- od strony </w:t>
        <w:tab/>
        <w:t>zasilania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miary należy wykonać induktorem 1000 V. Rezystancja izolacji mierzona między </w:t>
        <w:tab/>
        <w:t xml:space="preserve">badaną fazą i pozostałymi fazami połączonymi z przewodem neutralnym nie może </w:t>
        <w:tab/>
        <w:t>być mniejsza od 0,5 Ω dla instalacji 230 V i 0,5 Ω dla instalacji 400 V;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- wykonać pomiar rezystancji izolacji odbiorników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Rezystancja izolacji silników, grzejników itp. nie może być mniejsza od 1 Ω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pozytywnym zakończeniu wszystkich badań i pomiarów objętych próbami montażowymi należy załączyć instalacje pod napięcie i sprawdzić, czy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punkty świetlne załączają się zgodnie z założonym programem;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w gniazdach wtyczkowych przewody są dołączone do właściwych zacisków ;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- silniki obracają się we właściwym kierunku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wykonanych pomiarów i prób winny być sporządzone protokoł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</w:t>
        <w:tab/>
        <w:t>Kontrola jakości robót – instalacja odgromowa i uziom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ab/>
        <w:t>Należy wykonać sprawdzenia odbiorcze składające się z oględzin częściowych i końcowych polegających na kontroli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prawności wykonania i zabezpieczenia połączeń śrubowych instalacji piorunochronnych i uziemień, potwierdzonych protokołem przez wykonawcę montażu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miarach rezystancji instalacji lub jej elementów, zgodnie z zasadami przeprowadzania badań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rezystancji uziemienia wykonuje się przy prądzie przemiennym np. metodą techniczna przy użyciu woltomierza, którego wewnętrzna impedancja musi wynosić minimum 200 Ω/V (dla zasilania z sieci) oraz źródło prądu powinno być izolowane od sieci elektroenergetycznej np. przez transformator dwuuzwojeniow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konaniu oględzin należy sporządzić protokoły z przeprowadzonych badań zgodnie z wymogami zawartymi w obowiązujących normach.</w:t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rPr/>
      </w:pPr>
      <w:r>
        <w:rPr>
          <w:rFonts w:cs="Arial" w:ascii="Arial" w:hAnsi="Arial"/>
          <w:b/>
          <w:sz w:val="20"/>
          <w:szCs w:val="20"/>
        </w:rPr>
        <w:t>6.3.</w:t>
        <w:tab/>
        <w:t>Próby odbiorcze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0"/>
        </w:rPr>
        <w:t>W momencie gdy wykonawca uzna, że prace montażowe zostały zakończone i że wyregulowanie uruchomionej instalacji jest zakończone, zawiadamia Inwestora, aby ten w odpowiednim czasie wyznaczył swoich przedstawicieli, którzy będą obecni przy czynnościach odbiorczych instalacji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e Inwestora w obecności wykonawcy przeprowadzają kontrole, sprawdzenia i próby instalacji i ewentualnie zobowiązują wykonawcę do usunięcia stwierdzonych usterek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ówczas gdy w.w. sprawdzian , powtórzony w razie potrzeby, jest zadowalający, wykonawca zawiadamia pisemnie Inwestora podając proponowany termin gotowości instalacji do odbioru końcowego.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usi w tym samym czasie przekazać Inwestorowi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instrukcje pracy i obsługi urządzeń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dokumentację powykonawczą (w formie uzgodnionej z Inwestorem)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szczegółowy raport zawierający co najmniej wykaz i charakterystykę zainstalowanych urządzeń oraz wyniki przeprowadzonych badań i pomiarów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atesty i aprobaty techniczne zainstalowanych aparatów, urządzeń, przewodów i kabli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dostarczy wszystkie urządzenia potrzebne do przeprowadzenia prób i przeprowadzi wszystkie regulacje i zmiany, które okazałyby się konieczne dla prawidłowego funkcjonowania obiektu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  <w:tab/>
        <w:t>OBMIAR ROBÓT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ą obmiarową dla instalacji elektrycznej budynku są 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kpl. rozdzielnic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szt. urządzeń, opraw oświetleniowych, osprzętu elektrycznego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 kabli i przewodów, drutu, taśmy, rur, koryt, kanałów kablowych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zt., kpl., m dla osprzętu montażowego dla instalacji piorunochronnej i uziomów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zt., kpl. dla elementów instalacji piorunochronnej i uziomów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  <w:tab/>
        <w:t>ODBIÓR ROBÓT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, ST i wymaganiami Inwestora, jeżeli wszystkie badania kontrolne dały wyniki pozytywne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ńcowego odbioru dokonuje użytkownik, który ustala komisję odbioru z udziałem Inwestora, wykonawców, odpowiednich służb technicznych, ppoż i bhp oraz przedstawicieli instytucji finansujących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odbioru powinna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zbadać kompletność, aktualność i stan dokumentacji powykonawczej i zaakceptować ją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dokonać bezpośrednich oględzin wszystkich elementów instalacji w celu sprawdzenia jakości robót i zgodności z otrzymaną dokumentacją i przepisami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- sprawdzić funkcjonowanie urządzeń oraz przeprowadzić wyrywkowe pomiary </w:t>
        <w:tab/>
        <w:t xml:space="preserve">godności danych z   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rzedstawionymi dokumentami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- ustalić warunki i możliwości przekazania instalacji do eksploatacji 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- sporządzić protokół z odbioru z podaniem dokładnych stwierdzeń, ustaleń i </w:t>
        <w:tab/>
        <w:t>wniosków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wnioskuje w czasie odbioru o przyjęcie instalacji do eksploatacji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chwilą przejęcia instalacji przez użytkownika i w dniach z nim uzgodnionych, wykonawca wydeleguje swoich wykwalifikowanych przedstawicieli, aby przeszkolić personel do obsługi zainstalowanych urządzeń. Przedstawiciel wykonawcy przeszkoli personel w zakresie budowy urządzeń, ich pracy, ustawienia wszystkich elementów sterowania, bezpieczeństwa i kontroli. Przedstawiciel wykonawcy przekaże także wszelkie potrzebne informacje niezbędne dla zapewnienia bezawaryjnej pracy i obsługi codziennej instalacji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8.1.</w:t>
        <w:tab/>
        <w:t>Warunki odbioru instalacji odgromowej i uziomów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0"/>
          <w:szCs w:val="20"/>
        </w:rPr>
        <w:t>8.1.1</w:t>
        <w:tab/>
        <w:t>Odbiór międzyoperacyjny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ab/>
        <w:t>Odbiór międzyoperacyjny przeprowadzany jest po zakończeniu danego etapu robót mających wpływ na wykonanie dalszych prac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takiemu mogą podlegać m. in.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podłoża do montażu instalacji piorunochronnej i uziomów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stalacja, której pełne wykonanie uwarunkowane jest wykonaniem robót przez inne branże lub odwrotnie, gdy prace innych branż wymagają zakończenia robót instalacji piorunochronnej i uziomów np. zasypanie fundamentów wraz  z uziomem fundamentowym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0"/>
          <w:szCs w:val="20"/>
        </w:rPr>
        <w:t>8.1.2</w:t>
        <w:tab/>
        <w:t>Odbiór częściowy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ab/>
        <w:t>Należy przeprowadzić badanie pomontażowe częściowe robót zanikających oraz elementów urządzeń, które ulegają zakryciu (np. uziom otokowy, pogrążanie uziomu prętowego), uniemożliwiając ocenę prawidłowości ich wykonania lub ułatwiając przyszły odbiór końcow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dbioru należy sprawdzić prawidłowość montażu oraz zgodność z obowiązującymi przepisami i projektem: wydzielonych pętli i elementów instalacji piorunochronnej i uziomów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3</w:t>
        <w:tab/>
        <w:t>Odbiór końcowy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ab/>
        <w:t>Badania pomontażowe jako techniczne sprawdzenie jakości wykonanych robót należy przeprowadzić po zakończeniu robót instalacji piorunochronnej i uziomów przed przekazaniem użytkownikowi całości instalacji elektrycznej w użytkowanie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ten przeprowadza komisja powołana przez zamawiającego, na podstawie przedłożonych dokumentów, wyników badań oraz dokonanej oceny wizualnej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i terminy powoływania komisji oraz czas jej działania powinna określać umowa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zobowiązany jest przedłożyć komisji następujące dokumenty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ę projektową z naniesionymi zmianami dokonanymi w toku wykonywania robót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czegółowe specyfikacje techniczne ze zmianami wprowadzonymi w trakcie wykonywania robót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y świadczące o dopuszczeniu do obrotu i powszechnego zastosowania użytych materiałów i wyrobów budowlanych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oły odbiorów częściowych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rty techniczne wyrobów lub instrukcje producentów dotyczące zastosowanych materiałów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oku odbioru komisja zobowiązana jest zapoznać się z przedłożonymi dokumentami, przeprowadzić badania zgodnie z wytycznymi podanymi w pkt. 6.3 niniejszej ST, porównać je z wymaganiami podanymi w dokumentacji projektowej i specyfikacji technicznej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instalacji odgromowej powinny być odebrane, jeżeli wszystkie wyniki badań są pozytywne, a dostarczone przez wykonawcę dokumenty są kompletne i prawidłowe pod względem merytorycznym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chociażby jeden wynik badań był negatywny roboty instalacji odgromowej nie powinny być odebrane. W takim przypadku należy wybrać jedno z następujących rozwiązań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to możliwe należy ustalić zakres prac korygujących, usunąć niezgodności instalacji z wymaganiami określonymi  w dokumentacji projektowej i specyfikacji technicznej i przedstawić ponownie do odbioru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odchylenia od wymagań nie zagrażają bezpieczeństwu użytkownika i trwałości instalacji zamawiający może wyrazić zgodę na dokonanie odbioru końcowego z jednoczesnym obniżeniem wartości wynagrodzenia w stosunku do ustaleń umownych,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rzypadku, gdy nie są możliwe podane wyżej rozwiązania wykonawca zobowiązany jest do usunięcia wadliwie wykonanych robót, wykonać je ponownie i powtórnie zgłosić do odbior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kompletności dokumentów odbiór może być dokonany po ich uzupełnieniu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y badań oraz sposób przeprowadzenia badań są określone w obowiązujących normach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badań trzeba zamieścić w protokole odbioru końcowego instalacji odgromowej, urządzenia piorunochronnego oraz dołączyć metrykę, zawierającą dane o obiekcie budowlanym   i opis wraz ze schematem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4"/>
        </w:numPr>
        <w:ind w:left="284" w:hanging="284"/>
        <w:jc w:val="left"/>
        <w:rPr/>
      </w:pPr>
      <w:r>
        <w:rPr/>
        <w:t>PRZEPISY I DOKUMENTY ZWIĄZANE</w:t>
      </w:r>
    </w:p>
    <w:p>
      <w:pPr>
        <w:pStyle w:val="Heading2"/>
        <w:jc w:val="left"/>
        <w:rPr/>
      </w:pPr>
      <w:r>
        <w:rPr>
          <w:sz w:val="20"/>
          <w:szCs w:val="20"/>
        </w:rPr>
        <w:t>9.1.</w:t>
        <w:tab/>
        <w:t>Związane normatywy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</w:rPr>
        <w:t>Ustawa z dnia 7 lipca 1994r. Prawo budowlane (tekst jednolity – Dz.U. 2010 nr 243 poz.1623)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Infrastruktury z dnia 12 kwietnia 2002r. w sprawie warunków technicznych, jakim powinny odpowiadać budynki i ich usytuowanie (Dz.U. 2002 Nr 75 poz. 690) wraz z późniejszymi zmianami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Spraw Wewnętrznych i Administracji z dnia 16 czerwca 2003r. w sprawie ochrony przeciwpożarowej budynków, innych obiektów budowlanych i terenów (Dz.U. 2003 nr 121 poz. 1138)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708"/>
          <w:tab w:val="left" w:pos="567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9.2.</w:t>
        <w:tab/>
        <w:t>Zalecane normy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 zastosowanie wszystkie związane z tym tematem normy polskie (PN) i branżowe (BN), w tym w szczególności: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</w:rPr>
        <w:t>PN-EN 62305-1(2):2008</w:t>
        <w:tab/>
        <w:t xml:space="preserve">Ochrona </w:t>
      </w:r>
      <w:r>
        <w:rPr>
          <w:rFonts w:cs="Arial" w:ascii="Arial" w:hAnsi="Arial"/>
          <w:sz w:val="20"/>
          <w:szCs w:val="20"/>
        </w:rPr>
        <w:t xml:space="preserve">odgromowa - </w:t>
      </w:r>
      <w:r>
        <w:rPr>
          <w:rFonts w:cs="Arial" w:ascii="Arial" w:hAnsi="Arial"/>
          <w:iCs/>
          <w:sz w:val="20"/>
          <w:szCs w:val="20"/>
        </w:rPr>
        <w:t>Cz</w:t>
      </w:r>
      <w:r>
        <w:rPr>
          <w:rFonts w:eastAsia="ArialNarrow,Italic;Arial Unicode MS" w:cs="Arial" w:ascii="Arial" w:hAnsi="Arial"/>
          <w:iCs/>
          <w:sz w:val="20"/>
          <w:szCs w:val="20"/>
        </w:rPr>
        <w:t xml:space="preserve">ęść </w:t>
      </w:r>
      <w:r>
        <w:rPr>
          <w:rFonts w:cs="Arial" w:ascii="Arial" w:hAnsi="Arial"/>
          <w:iCs/>
          <w:sz w:val="20"/>
          <w:szCs w:val="20"/>
        </w:rPr>
        <w:t xml:space="preserve">1: Zasady ogólne oraz </w:t>
      </w:r>
    </w:p>
    <w:p>
      <w:pPr>
        <w:pStyle w:val="Normal"/>
        <w:spacing w:lineRule="auto" w:line="288"/>
        <w:ind w:left="28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z</w:t>
      </w:r>
      <w:r>
        <w:rPr>
          <w:rFonts w:eastAsia="ArialNarrow,Italic;Arial Unicode MS" w:cs="Arial" w:ascii="Arial" w:hAnsi="Arial"/>
          <w:iCs/>
          <w:sz w:val="20"/>
          <w:szCs w:val="20"/>
        </w:rPr>
        <w:t xml:space="preserve">ęść </w:t>
      </w:r>
      <w:r>
        <w:rPr>
          <w:rFonts w:cs="Arial" w:ascii="Arial" w:hAnsi="Arial"/>
          <w:iCs/>
          <w:sz w:val="20"/>
          <w:szCs w:val="20"/>
        </w:rPr>
        <w:t>2: Zarz</w:t>
      </w:r>
      <w:r>
        <w:rPr>
          <w:rFonts w:eastAsia="ArialNarrow,Italic;Arial Unicode MS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anie ryzykiem.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 62305-3(4):2009</w:t>
        <w:tab/>
      </w:r>
      <w:r>
        <w:rPr>
          <w:rFonts w:cs="Arial" w:ascii="Arial" w:hAnsi="Arial"/>
          <w:sz w:val="20"/>
          <w:szCs w:val="20"/>
        </w:rPr>
        <w:t xml:space="preserve">Ochrona odgromowa - </w:t>
      </w:r>
      <w:r>
        <w:rPr>
          <w:rFonts w:cs="Arial" w:ascii="Arial" w:hAnsi="Arial"/>
          <w:iCs/>
          <w:sz w:val="20"/>
          <w:szCs w:val="20"/>
        </w:rPr>
        <w:t>Cz</w:t>
      </w:r>
      <w:r>
        <w:rPr>
          <w:rFonts w:eastAsia="ArialNarrow,Italic;Arial Unicode MS" w:cs="Arial" w:ascii="Arial" w:hAnsi="Arial"/>
          <w:iCs/>
          <w:sz w:val="20"/>
          <w:szCs w:val="20"/>
        </w:rPr>
        <w:t xml:space="preserve">ęść </w:t>
      </w:r>
      <w:r>
        <w:rPr>
          <w:rFonts w:cs="Arial" w:ascii="Arial" w:hAnsi="Arial"/>
          <w:iCs/>
          <w:sz w:val="20"/>
          <w:szCs w:val="20"/>
        </w:rPr>
        <w:t>3: Uszkodzenia fizyczne obiektów i zagro</w:t>
      </w:r>
      <w:r>
        <w:rPr>
          <w:rFonts w:eastAsia="ArialNarrow,Italic;Arial Unicode MS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 xml:space="preserve">enie </w:t>
      </w:r>
      <w:r>
        <w:rPr>
          <w:rFonts w:eastAsia="ArialNarrow,Italic;Arial Unicode MS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ycia oraz Cz</w:t>
      </w:r>
      <w:r>
        <w:rPr>
          <w:rFonts w:eastAsia="ArialNarrow,Italic;Arial Unicode MS" w:cs="Arial" w:ascii="Arial" w:hAnsi="Arial"/>
          <w:iCs/>
          <w:sz w:val="20"/>
          <w:szCs w:val="20"/>
        </w:rPr>
        <w:t xml:space="preserve">ęść </w:t>
      </w:r>
      <w:r>
        <w:rPr>
          <w:rFonts w:cs="Arial" w:ascii="Arial" w:hAnsi="Arial"/>
          <w:iCs/>
          <w:sz w:val="20"/>
          <w:szCs w:val="20"/>
        </w:rPr>
        <w:t>4: Urz</w:t>
      </w:r>
      <w:r>
        <w:rPr>
          <w:rFonts w:eastAsia="ArialNarrow,Italic;Arial Unicode MS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enia elektryczne i elektroniczne w obiektach.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IEC 364-4-481:1994</w:t>
        <w:tab/>
        <w:t>Instalacje elektryczne w obiektach budowlanych – Ochrona zapewniająca bezpieczeństwo – Dobór środków ochrony w zależności od wpływów zewnętrznych – Wybór środków ochrony przeciw pożarowej w zależności od wpływów zewnętrznych,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 12464-1:2011</w:t>
        <w:tab/>
        <w:t>Światło i oświetlenie – Oświetlenie miejsc pracy – Część 1: miejsca prazy we wnętrzach,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HD 60364-1:2010</w:t>
        <w:tab/>
        <w:t>Instalacje elektryczne niskiego napięcia – Część 1: Wymagania podstawowe, ustalanie ogólnych charakterystyk, definicje,</w:t>
      </w:r>
    </w:p>
    <w:p>
      <w:pPr>
        <w:pStyle w:val="Normal"/>
        <w:spacing w:lineRule="auto" w:line="288"/>
        <w:ind w:left="2832" w:hanging="2832"/>
        <w:jc w:val="both"/>
        <w:rPr/>
      </w:pPr>
      <w:r>
        <w:rPr>
          <w:rFonts w:cs="Arial" w:ascii="Arial" w:hAnsi="Arial"/>
          <w:sz w:val="20"/>
        </w:rPr>
        <w:t>PN-HD 60364-4-41:2009</w:t>
        <w:tab/>
        <w:t>Instalacje elektryczne niskiego napięcia – Część 4-41: Ochrona dla zapewnienia bezpieczeństwa – Ochrona przed porażeniem elektrycznym,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IEC 60364-4-43:1999</w:t>
        <w:tab/>
        <w:t>Instalacje elektryczne w obiektach budowlanych. Ochrona dla zapewnienia bezpieczeństwa. Ochrona przed prądem przetężeniowym,</w:t>
      </w:r>
    </w:p>
    <w:p>
      <w:pPr>
        <w:pStyle w:val="Tekstpodstawowywcity2"/>
        <w:spacing w:lineRule="auto" w:line="288"/>
        <w:jc w:val="both"/>
        <w:rPr>
          <w:szCs w:val="24"/>
        </w:rPr>
      </w:pPr>
      <w:r>
        <w:rPr>
          <w:szCs w:val="24"/>
        </w:rPr>
        <w:t>PN-IEC 60364-4-442:1999</w:t>
        <w:tab/>
      </w:r>
      <w:r>
        <w:rPr/>
        <w:t>Instalacje elektryczne w obiektach budowlanych. Ochrona dla zapewnienia bezpieczeństwa. Ochrona przed przepięciami. Ochrona instalacji niskiego napięcia przed przejściowymi przepięciami i uszkodzeniami przy doziemieniach w sieciach wysokiego napięcia</w:t>
      </w:r>
    </w:p>
    <w:p>
      <w:pPr>
        <w:pStyle w:val="Tekstpodstawowywcity3"/>
        <w:spacing w:lineRule="auto" w:line="288"/>
        <w:ind w:left="2832" w:hanging="2832"/>
        <w:jc w:val="both"/>
        <w:rPr/>
      </w:pPr>
      <w:r>
        <w:rPr/>
        <w:t>PN-IEC 60364-4-443:1999</w:t>
        <w:tab/>
        <w:t>Instalacje elektryczne w obiektach budowlanych. Ochrona dla zapewnienia bezpieczeństwa. Ochrona przed przepięciami. Ochrona przed przepięciami atmosferycznymi lub łączeniowy,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IEC 60364-4-473:1999</w:t>
        <w:tab/>
        <w:t>Instalacje elektryczne w obiektach budowlanych. Ochrona dla zapewnienia bezpieczeństwa. Stosowanie środków ochrony zapewniających bezpieczeństwo. Środki ochrony przed prądem przetężeniowym,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IEC 60364-4-482:1999</w:t>
        <w:tab/>
        <w:t>Instalacje elektryczne w obiektach budowlanych. Ochrona dla zapewnienia bezpieczeństwa. Dobór środków ochrony w zależności od wpływów zewnętrznych. Ochrona przeciwpożarowa,</w:t>
      </w:r>
    </w:p>
    <w:p>
      <w:pPr>
        <w:pStyle w:val="Tekstpodstawowywcity2"/>
        <w:spacing w:lineRule="auto" w:line="288"/>
        <w:jc w:val="both"/>
        <w:rPr>
          <w:rFonts w:cs="Arial"/>
          <w:szCs w:val="24"/>
        </w:rPr>
      </w:pPr>
      <w:r>
        <w:rPr>
          <w:rFonts w:cs="Arial"/>
          <w:szCs w:val="24"/>
        </w:rPr>
        <w:t>PN-IEC 60364-5-51:2000</w:t>
        <w:tab/>
        <w:t>Instalacje elektryczne w obiektach budowlanych. Dobór i montaż wyposażenia elektrycznego. Postanowienia ogólne,</w:t>
      </w:r>
    </w:p>
    <w:p>
      <w:pPr>
        <w:pStyle w:val="Tekstpodstawowywcity2"/>
        <w:spacing w:lineRule="auto" w:line="288"/>
        <w:jc w:val="both"/>
        <w:rPr>
          <w:rFonts w:cs="Arial"/>
          <w:szCs w:val="24"/>
        </w:rPr>
      </w:pPr>
      <w:r>
        <w:rPr>
          <w:rFonts w:cs="Arial"/>
          <w:szCs w:val="24"/>
        </w:rPr>
        <w:t>PN-IEC 60364-5-52:2002</w:t>
        <w:tab/>
        <w:t>Instalacje elektryczne w obiektach budowlanych. Dobór i montaż wyposażenia elektrycznego. Oprzewodowanie,</w:t>
      </w:r>
    </w:p>
    <w:p>
      <w:pPr>
        <w:pStyle w:val="Tekstpodstawowywcity2"/>
        <w:spacing w:lineRule="auto" w:line="288"/>
        <w:jc w:val="both"/>
        <w:rPr>
          <w:szCs w:val="24"/>
        </w:rPr>
      </w:pPr>
      <w:r>
        <w:rPr>
          <w:szCs w:val="24"/>
        </w:rPr>
        <w:t>PN-IEC 60364-5-523:2001</w:t>
        <w:tab/>
        <w:t>Instalacje elektryczne w obiektach budowlanych. Dobór i montaż wyposażenia elektrycznego. Obciążalność prądowa długotrwała przewodów,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IEC 60364-5-53:2000</w:t>
        <w:tab/>
        <w:t>Instalacje elektryczne w obiektach budowlanych. Dobór i montaż wyposażenia elektrycznego. Aparatura łączeniowa i sterownicza</w:t>
      </w:r>
    </w:p>
    <w:p>
      <w:pPr>
        <w:pStyle w:val="Tekstpodstawowywcity2"/>
        <w:spacing w:lineRule="auto" w:line="288"/>
        <w:jc w:val="both"/>
        <w:rPr>
          <w:szCs w:val="24"/>
        </w:rPr>
      </w:pPr>
      <w:r>
        <w:rPr>
          <w:szCs w:val="24"/>
        </w:rPr>
        <w:t>PN-IEC 60364-5-534:2003</w:t>
        <w:tab/>
        <w:t>Instalacje elektryczne w obiektach budowlanych. Dobór i montaż wyposażenia elektrycznego. Urządzenia do ochrony przed przepięciami</w:t>
      </w:r>
    </w:p>
    <w:p>
      <w:pPr>
        <w:pStyle w:val="Tekstpodstawowywcity2"/>
        <w:spacing w:lineRule="auto" w:line="288"/>
        <w:jc w:val="both"/>
        <w:rPr/>
      </w:pPr>
      <w:r>
        <w:rPr/>
        <w:t>PN-IEC 60364-5-537:1999</w:t>
        <w:tab/>
        <w:t>Instalacje elektryczne w obiektach budowlanych. Dobór i montaż wyposażenia elektrycznego. Aparatura rozdzielcza i sterownicza. Urządzenia do odłączania izolacyjnego i łączenia,</w:t>
      </w:r>
    </w:p>
    <w:p>
      <w:pPr>
        <w:pStyle w:val="Tekstpodstawowywcity2"/>
        <w:spacing w:lineRule="auto" w:line="288"/>
        <w:jc w:val="both"/>
        <w:rPr/>
      </w:pPr>
      <w:r>
        <w:rPr/>
        <w:t>PN-HD 60364-5-559:2010</w:t>
        <w:tab/>
        <w:t>Instalacje elektryczne w obiektach budowlanych – Część 5-55: Dobór i montaż wyposażenia elektrycznego – Inne wyposażenie – Sekcja 559: Oprawy oświetleniowe i instalacje oświetleniowe,</w:t>
      </w:r>
    </w:p>
    <w:p>
      <w:pPr>
        <w:pStyle w:val="Tekstpodstawowywcity2"/>
        <w:spacing w:lineRule="auto" w:line="288"/>
        <w:jc w:val="both"/>
        <w:rPr/>
      </w:pPr>
      <w:r>
        <w:rPr/>
        <w:t>PN-EN 1838:2005</w:t>
        <w:tab/>
        <w:t>Zastosowanie oświetlenia – Oświetlenie awaryjne,</w:t>
      </w:r>
    </w:p>
    <w:p>
      <w:pPr>
        <w:pStyle w:val="Tekstpodstawowywcity2"/>
        <w:spacing w:lineRule="auto" w:line="288"/>
        <w:jc w:val="both"/>
        <w:rPr/>
      </w:pPr>
      <w:r>
        <w:rPr/>
        <w:t>PN-EN 50172:2005</w:t>
        <w:tab/>
        <w:t>System awaryjnego oświetlenia ewakuacyjnego,</w:t>
      </w:r>
    </w:p>
    <w:p>
      <w:pPr>
        <w:pStyle w:val="Tekstpodstawowywcity2"/>
        <w:spacing w:lineRule="auto" w:line="288"/>
        <w:jc w:val="both"/>
        <w:rPr/>
      </w:pPr>
      <w:r>
        <w:rPr/>
        <w:t>PN-IEC 60364-5-56:1999</w:t>
        <w:tab/>
        <w:t>Instalacje elektryczne w obiektach biurowych – Dobór i montaż wyposażenia elektrycznego – Instalacje bezpieczeństwa,</w:t>
      </w:r>
    </w:p>
    <w:p>
      <w:pPr>
        <w:pStyle w:val="Tekstpodstawowywcity2"/>
        <w:spacing w:lineRule="auto" w:line="288"/>
        <w:jc w:val="both"/>
        <w:rPr/>
      </w:pPr>
      <w:r>
        <w:rPr>
          <w:rFonts w:cs="Arial"/>
        </w:rPr>
        <w:t>PN-92/N-01256.02</w:t>
        <w:tab/>
        <w:t>Znaki bezpieczeństwa. Ewakuacja</w:t>
      </w:r>
    </w:p>
    <w:p>
      <w:pPr>
        <w:pStyle w:val="Tekstpodstawowywcity2"/>
        <w:spacing w:lineRule="auto" w:line="288"/>
        <w:jc w:val="both"/>
        <w:rPr/>
      </w:pPr>
      <w:r>
        <w:rPr/>
        <w:t>PN-EN 50310:2007</w:t>
        <w:tab/>
        <w:t>Stosowanie połączeń wyrównawczych i uziemiających w budynkach z zainstalowanym sprzętem informatycznym,</w:t>
      </w:r>
    </w:p>
    <w:p>
      <w:pPr>
        <w:pStyle w:val="Tekstpodstawowywcity2"/>
        <w:spacing w:lineRule="auto" w:line="288"/>
        <w:jc w:val="both"/>
        <w:rPr/>
      </w:pPr>
      <w:r>
        <w:rPr/>
        <w:t>PN-HD 60364-7-701:2010</w:t>
        <w:tab/>
        <w:t>Instalacje elektryczne niskiego napięcia – Część 7-701: Wymagania dotyczące specjalnych instalacji lub lokalizacji – Pomieszczenia wyposażone w wannę lub prysznic,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HD 60364-6:2008</w:t>
        <w:tab/>
        <w:t>Instalacje elektryczne niskiego napięcia – Część 6: Sprawdzanie,</w:t>
      </w:r>
    </w:p>
    <w:p>
      <w:pPr>
        <w:pStyle w:val="Normal"/>
        <w:spacing w:lineRule="auto" w:line="288"/>
        <w:ind w:left="2832" w:hanging="283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 31293:2000</w:t>
        <w:tab/>
        <w:t>Znakowanie urządzeń elektrycznych danymi znamionowymi dotyczącymi zasilania elektrycznego – Wymagania bezpieczeństwa,</w:t>
      </w:r>
    </w:p>
    <w:p>
      <w:pPr>
        <w:pStyle w:val="Normal"/>
        <w:spacing w:lineRule="auto" w:line="288"/>
        <w:ind w:left="2832" w:hanging="2832"/>
        <w:jc w:val="both"/>
        <w:rPr/>
      </w:pPr>
      <w:r>
        <w:rPr>
          <w:rFonts w:cs="Arial" w:ascii="Arial" w:hAnsi="Arial"/>
          <w:sz w:val="20"/>
        </w:rPr>
        <w:t>a także: arkusze normy PN-EN 62305, PN-IEC 60364-7-707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right"/>
      <w:rPr/>
    </w:pPr>
    <w:r>
      <w:rPr>
        <w:rFonts w:cs="Arial" w:ascii="Arial" w:hAnsi="Arial"/>
        <w:sz w:val="16"/>
      </w:rPr>
      <w:t xml:space="preserve">Stro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outlineLvl w:val="2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i/>
      <w:iCs/>
      <w:strike w:val="false"/>
      <w:dstrike w:val="false"/>
      <w:color w:val="0000FF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wcity2">
    <w:name w:val="Tekst podstawowy wcięty 2"/>
    <w:basedOn w:val="Normal"/>
    <w:qFormat/>
    <w:pPr>
      <w:ind w:left="2832" w:hanging="2832"/>
    </w:pPr>
    <w:rPr>
      <w:rFonts w:ascii="Arial" w:hAnsi="Arial" w:cs="Arial"/>
      <w:sz w:val="20"/>
      <w:szCs w:val="20"/>
    </w:rPr>
  </w:style>
  <w:style w:type="paragraph" w:styleId="Small">
    <w:name w:val="small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Bsmall">
    <w:name w:val="bsmall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6"/>
      <w:szCs w:val="16"/>
    </w:rPr>
  </w:style>
  <w:style w:type="paragraph" w:styleId="Cpr">
    <w:name w:val="cpr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b/>
      <w:bCs/>
      <w:color w:val="008000"/>
      <w:sz w:val="16"/>
      <w:szCs w:val="16"/>
    </w:rPr>
  </w:style>
  <w:style w:type="paragraph" w:styleId="Inv">
    <w:name w:val="inv"/>
    <w:basedOn w:val="Normal"/>
    <w:qFormat/>
    <w:pPr>
      <w:shd w:fill="00008B" w:val="clear"/>
      <w:spacing w:before="280" w:after="280"/>
    </w:pPr>
    <w:rPr>
      <w:rFonts w:ascii="Arial Unicode MS" w:hAnsi="Arial Unicode MS" w:eastAsia="Arial Unicode MS" w:cs="Arial Unicode MS"/>
      <w:color w:val="FFFFFF"/>
    </w:rPr>
  </w:style>
  <w:style w:type="paragraph" w:styleId="Note">
    <w:name w:val="not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800000"/>
    </w:rPr>
  </w:style>
  <w:style w:type="paragraph" w:styleId="Bnote">
    <w:name w:val="bnot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800000"/>
    </w:rPr>
  </w:style>
  <w:style w:type="paragraph" w:styleId="TextBodyIndent">
    <w:name w:val="Body Text Indent"/>
    <w:basedOn w:val="Normal"/>
    <w:pPr>
      <w:spacing w:lineRule="auto" w:line="312"/>
      <w:ind w:left="60" w:hanging="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12"/>
    </w:pPr>
    <w:rPr>
      <w:rFonts w:ascii="Arial" w:hAnsi="Arial" w:cs="Arial"/>
      <w:b/>
      <w:bCs/>
      <w:sz w:val="20"/>
    </w:rPr>
  </w:style>
  <w:style w:type="paragraph" w:styleId="Tekstpodstawowywcity3">
    <w:name w:val="Tekst podstawowy wcięty 3"/>
    <w:basedOn w:val="Normal"/>
    <w:qFormat/>
    <w:pPr>
      <w:spacing w:lineRule="auto" w:line="312"/>
      <w:ind w:left="708" w:hanging="0"/>
    </w:pPr>
    <w:rPr>
      <w:rFonts w:ascii="Arial" w:hAnsi="Arial" w:cs="Arial"/>
      <w:sz w:val="20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Nag3wek6">
    <w:name w:val="Nag3ówek 6"/>
    <w:basedOn w:val="Default"/>
    <w:next w:val="Default"/>
    <w:qFormat/>
    <w:pPr/>
    <w:rPr>
      <w:rFonts w:cs="Times New Roman"/>
      <w:sz w:val="24"/>
      <w:szCs w:val="24"/>
    </w:rPr>
  </w:style>
  <w:style w:type="paragraph" w:styleId="StylLANSTERPODPUNKTInterlinia15wiersza">
    <w:name w:val="Styl LANSTER_PODPUNKT + Interlinia:  15 wiersza"/>
    <w:basedOn w:val="LANSTERPODPUNKT"/>
    <w:qFormat/>
    <w:pPr>
      <w:spacing w:lineRule="auto" w:line="36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 w:val="false"/>
      <w:suppressAutoHyphens w:val="true"/>
      <w:ind w:left="181" w:hanging="181"/>
      <w:textAlignment w:val="top"/>
    </w:pPr>
    <w:rPr>
      <w:rFonts w:ascii="Arial" w:hAnsi="Arial" w:eastAsia="Tahoma" w:cs="MS Mincho;MS Gothic"/>
      <w:sz w:val="20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3:00Z</dcterms:created>
  <dc:creator>Bożena Paluchowska</dc:creator>
  <dc:description/>
  <cp:keywords/>
  <dc:language>en-US</dc:language>
  <cp:lastModifiedBy>Użytkownik systemu Windows</cp:lastModifiedBy>
  <cp:lastPrinted>2017-05-30T11:24:00Z</cp:lastPrinted>
  <dcterms:modified xsi:type="dcterms:W3CDTF">2022-12-13T13:23:00Z</dcterms:modified>
  <cp:revision>19</cp:revision>
  <dc:subject/>
  <dc:title>SZCZEGÓŁOWA SPECYFIKACJA TECHNICZNA</dc:title>
</cp:coreProperties>
</file>