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czarna porzeczk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czarna porzeczk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czarna porzeczk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czarna porzeczk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 i czarnej porzeczki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67"/>
        <w:gridCol w:w="6946"/>
      </w:tblGrid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5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4-04-25T09:29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b7090c7-7915-4fe2-a2cd-aa901f881ff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