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YFIKACJA TECHNICZNA WYKONANIA I ODBIORU ROBÓT BUDOWLANYCH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– 02.03.01 WYKONANIE NASYPÓW</w:t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Tekstost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Przedmiotem niniejszej Specyfikacji Technicznej Wykonania i Odbioru Robót Budowlanych (zwanej dalej Specyfikacją Techniczną - ST) są wymagania dotyczące wykonania i odbioru nasypów w ramach </w:t>
      </w:r>
      <w:r>
        <w:rPr>
          <w:rFonts w:cs="Arial" w:ascii="Arial" w:hAnsi="Arial"/>
          <w:spacing w:val="-3"/>
          <w:sz w:val="22"/>
          <w:szCs w:val="22"/>
        </w:rPr>
        <w:t>wykon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y drogi gminnej w miejscowości Kobelniki.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 Zakres stosowania S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pecyfikacja techniczna (ST) stanowi dokument przetargowy i kontraktowy przy zlecaniu i realizacji robót na drogach.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stalenia zawarte w niniejszej specyfikacji dotycz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owania nasypów z zakupem i z dowozem gruntu wraz z zagęszczeniem.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.1.</w:t>
        <w:tab/>
        <w:t>Budowla ziemna - budowla wykonana w gruncie lub z gruntu albo rozdrobnionych odpadów przemysłowych,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rFonts w:cs="Arial" w:ascii="Arial" w:hAnsi="Arial"/>
          <w:bCs/>
          <w:sz w:val="22"/>
        </w:rPr>
        <w:t>1.4.3.</w:t>
        <w:tab/>
        <w:t>Wysokość nasypu - różnica rzędnej terenu i rzędnej robót ziemnych, wyznaczonych w osi nasy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.4.</w:t>
        <w:tab/>
        <w:t>Nasyp niski - nasyp, którego wysokość jest mniejsza niż 1 m.</w:t>
      </w:r>
    </w:p>
    <w:p>
      <w:pPr>
        <w:pStyle w:val="Standardowyteks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.5.</w:t>
        <w:tab/>
        <w:t xml:space="preserve">Wskaźnik zagęszczenia gruntu - wielkość charakteryzująca stan zagęszczenia gruntu, określona wg wzoru: </w:t>
      </w:r>
    </w:p>
    <w:p>
      <w:pPr>
        <w:pStyle w:val="Standardowytekst"/>
        <w:jc w:val="center"/>
        <w:rPr>
          <w:rFonts w:ascii="Arial" w:hAnsi="Arial" w:cs="Arial"/>
          <w:bCs/>
          <w:sz w:val="22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>
          <w:rFonts w:cs="Arial" w:ascii="Arial" w:hAnsi="Arial"/>
          <w:bCs/>
          <w:sz w:val="22"/>
        </w:rPr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Symbol" w:ascii="Symbol" w:hAnsi="Symbol"/>
          <w:bCs/>
          <w:i/>
          <w:sz w:val="22"/>
        </w:rPr>
        <w:t></w:t>
      </w:r>
      <w:r>
        <w:rPr>
          <w:rFonts w:cs="Arial" w:ascii="Arial" w:hAnsi="Arial"/>
          <w:bCs/>
          <w:sz w:val="22"/>
          <w:vertAlign w:val="subscript"/>
        </w:rPr>
        <w:t>d</w:t>
      </w:r>
      <w:r>
        <w:rPr>
          <w:rFonts w:cs="Arial" w:ascii="Arial" w:hAnsi="Arial"/>
          <w:bCs/>
          <w:sz w:val="22"/>
        </w:rPr>
        <w:tab/>
        <w:t>-</w:t>
        <w:tab/>
        <w:t>gęstość objętościowa szkieletu zagęszczonego gruntu, (Mg/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cs="Symbol" w:ascii="Symbol" w:hAnsi="Symbol"/>
          <w:bCs/>
          <w:i/>
          <w:sz w:val="22"/>
        </w:rPr>
        <w:t></w:t>
      </w:r>
      <w:r>
        <w:rPr>
          <w:rFonts w:cs="Arial" w:ascii="Arial" w:hAnsi="Arial"/>
          <w:bCs/>
          <w:sz w:val="22"/>
          <w:vertAlign w:val="subscript"/>
        </w:rPr>
        <w:t>ds</w:t>
      </w:r>
      <w:r>
        <w:rPr>
          <w:rFonts w:cs="Arial" w:ascii="Arial" w:hAnsi="Arial"/>
          <w:bCs/>
          <w:sz w:val="22"/>
        </w:rPr>
        <w:tab/>
        <w:t>-</w:t>
        <w:tab/>
        <w:t>maksymalna gęstość objętościowa szkieletu gruntowego przy wilgotności optymalnej, określona w normalnej próbie Proctora, zgodnie z PN-B-04481, służąca do oceny zagęszczenia gruntu w robotach ziemnych, badana zgodnie z normą BN-77/8931-12, (Mg/m</w:t>
      </w:r>
      <w:r>
        <w:rPr>
          <w:rFonts w:cs="Arial" w:ascii="Arial" w:hAnsi="Arial"/>
          <w:bCs/>
          <w:sz w:val="22"/>
          <w:vertAlign w:val="superscript"/>
        </w:rPr>
        <w:t>3</w:t>
      </w:r>
      <w:r>
        <w:rPr>
          <w:rFonts w:cs="Arial" w:ascii="Arial" w:hAnsi="Arial"/>
          <w:bCs/>
          <w:sz w:val="22"/>
        </w:rPr>
        <w:t>).</w:t>
      </w:r>
    </w:p>
    <w:p>
      <w:pPr>
        <w:pStyle w:val="Standardowytekst"/>
        <w:rPr/>
      </w:pPr>
      <w:r>
        <w:rPr>
          <w:rFonts w:cs="Arial" w:ascii="Arial" w:hAnsi="Arial"/>
          <w:bCs/>
          <w:sz w:val="22"/>
        </w:rPr>
        <w:t>1.4.6. Pozostałe określenia podstawowe są zgodne z obowiązującymi, odpowiednimi</w:t>
      </w:r>
      <w:r>
        <w:rPr>
          <w:rFonts w:cs="Arial" w:ascii="Arial" w:hAnsi="Arial"/>
          <w:sz w:val="22"/>
        </w:rPr>
        <w:t xml:space="preserve"> polskimi normami i z definicjami podanymi w ST D-00.00.00 „Wymagania ogólne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materiały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o wykonania nasypów należy stosować wyłącznie grunty które spełniają wymagania zawarte w PN-S-02205 i są zaakceptowane przez Inżynie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Akceptacja powinna następować na bieżąco, w czasie trwania Robót ziemnych, na podstawie przedkładanych przez Wykonawcę wyników badań laboratoryjnych określonych w niniejszej ST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przypadku stosowania materiałów o ograniczonej przydatności Wykonawca ma obowiązek uwzględnienia wszystkich zastrzeżeń dotyczących technologii i dopuszczonych miejsc wbudowania tych materiałów, określonych w PN-S-02205 (tablica 2)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wskaźnika różnoziarnistości "U" gruntów użytych do budowy dolnych warstw nasypów powinna być większa od 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Przydatne na górną warstwę nasypów o grubości co najmniej 0,5 m są grunty spełniające wymagania zawarte w tablicy 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120"/>
        <w:jc w:val="both"/>
        <w:rPr/>
      </w:pPr>
      <w:r>
        <w:rPr/>
        <w:t>Tablica 1 Wymagania dla gruntów</w:t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cha gruntu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iarnieni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wiadające wymaganiom normy PN-88/B-0448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 różnoziarnistości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 piaskowy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 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doprzepuszczalność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 8 m /dobę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x. gęstość objętościow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&gt; 1,6 g/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Badania przydatności gruntów do budowy nasypu powinno być przeprowadzone na próbkach pobranych z każdej partii przeznaczonej do wbudowania w korpus ziemny, pochodzącej z nowego źródła, jednak nie rzadziej niż jeden raz na 30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 W każdym badaniu należy określić właściwości podane w tablicy 2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120"/>
        <w:jc w:val="both"/>
        <w:rPr/>
      </w:pPr>
      <w:r>
        <w:rPr/>
        <w:t>Tablica 2 Wymagania dla gruntów</w:t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  <w:gridCol w:w="2876"/>
      </w:tblGrid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cha gruntu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tody badań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ład granulometryczny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88/B-04481</w:t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artość części organicznych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naturalna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optymalna i maksymalna gęstość objętościowa szkieletu gruntowego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nica płynności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pilarność bierna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 piaskowy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-933-8: 2012 zał. 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Sprzęt do robót ziemnych</w:t>
      </w:r>
    </w:p>
    <w:p>
      <w:pPr>
        <w:pStyle w:val="Standardowyteks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ystępujący do wykonania robót ziemnych powinien wykazać się możliwością korzystania z następującego sprzętu do:</w:t>
      </w:r>
    </w:p>
    <w:p>
      <w:pPr>
        <w:pStyle w:val="Standardowytekst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odspajania i wydobywania gruntów (narzędzia mechaniczne, młoty pneumatyczne, zrywarki, koparki, ładowarki, wiertarki mechaniczne itp.),</w:t>
      </w:r>
    </w:p>
    <w:p>
      <w:pPr>
        <w:pStyle w:val="Standardowytekst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jednoczesnego wydobywania i przemieszczania gruntów (spycharki, zgarniarki, równiarki, urządzenia do hydromechanizacji itp.),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 transportu mas ziemnych (samochody wywrotki, samochody skrzyniowe, taśmociągi itp.),</w:t>
      </w:r>
    </w:p>
    <w:p>
      <w:pPr>
        <w:pStyle w:val="Standardowytek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  sprzętu zagęszczającego (walce, ubijaki, płyty wibracyjne itp.)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 Dobór sprzętu zagęszczająceg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ablicy 3 podano, dla różnych rodzajów gruntów, orientacyjne dane przy doborze sprzętu zagęszczającego. Sprzęt do zagęszczania powinien być zatwierdzony przez Inżyniera.</w:t>
      </w:r>
    </w:p>
    <w:p>
      <w:pPr>
        <w:pStyle w:val="Footnote"/>
        <w:rPr/>
      </w:pPr>
      <w:r>
        <w:rPr/>
        <w:t>Tablica 3. Orientacyjne dane przy doborze sprzętu zagęszczającego</w:t>
      </w:r>
    </w:p>
    <w:tbl>
      <w:tblPr>
        <w:tblW w:w="9157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2"/>
        <w:gridCol w:w="2552"/>
        <w:gridCol w:w="2977"/>
        <w:gridCol w:w="1726"/>
      </w:tblGrid>
      <w:tr>
        <w:trPr>
          <w:trHeight w:val="28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e urządzeń zagęszczających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e gruntu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 o przydatności maszyn</w:t>
            </w:r>
          </w:p>
        </w:tc>
      </w:tr>
      <w:tr>
        <w:trPr>
          <w:trHeight w:val="180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spoiste: piaski, żwiry, pospółki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ubość warst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[ m 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przejść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 ***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ce statyczne  gładkie *</w:t>
            </w:r>
          </w:p>
        </w:tc>
        <w:tc>
          <w:tcPr>
            <w:tcW w:w="25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do 0,2</w:t>
            </w:r>
          </w:p>
        </w:tc>
        <w:tc>
          <w:tcPr>
            <w:tcW w:w="29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do 8</w:t>
            </w:r>
          </w:p>
        </w:tc>
        <w:tc>
          <w:tcPr>
            <w:tcW w:w="17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ce statyczne okołkowane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ce statyczne ogumione 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 do 0,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do 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ce wibracyjne gładkie **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 do 0,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lce wibracyjne okołkowane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 do 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do 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gęszczarki wibracyjne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 do 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do 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bijaki szybkouderzają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 do 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do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)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Ubijaki o masie od 1 do 10 Mg zrzucane z wysokości od 5 do 10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 do 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do 10 uderzeń w punk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Walce statyczne są mało przydatne w gruntach kamienistych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**) Wibracyjnie należy zagęszczać warstwy grubości </w:t>
      </w:r>
      <w:r>
        <w:rPr>
          <w:rFonts w:cs="Symbol" w:ascii="Symbol" w:hAnsi="Symbol"/>
          <w:sz w:val="18"/>
          <w:szCs w:val="18"/>
        </w:rPr>
        <w:t></w:t>
      </w:r>
      <w:r>
        <w:rPr>
          <w:rFonts w:cs="Arial" w:ascii="Arial" w:hAnsi="Arial"/>
          <w:sz w:val="18"/>
          <w:szCs w:val="18"/>
        </w:rPr>
        <w:t xml:space="preserve"> 15 cm, cieńsze warstwy należy zagęszczać statycznie.</w:t>
      </w:r>
    </w:p>
    <w:p>
      <w:pPr>
        <w:pStyle w:val="StylIwony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) Wartości orientacyjne, właściwe należy ustalić na odcinku doświadczalnym.</w:t>
      </w:r>
    </w:p>
    <w:p>
      <w:pPr>
        <w:pStyle w:val="StylIwon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i: </w:t>
      </w:r>
    </w:p>
    <w:p>
      <w:pPr>
        <w:pStyle w:val="StylIwony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 Do zagęszczania górnych warstw podłoża. Zalecane do codziennego wygładzania (przywałowania) gruntów spoistych w miejscu pobrania i w nasypie.</w:t>
      </w:r>
    </w:p>
    <w:p>
      <w:pPr>
        <w:pStyle w:val="StylIwon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ie nadają się do gruntów nawodnionych.</w:t>
      </w:r>
    </w:p>
    <w:p>
      <w:pPr>
        <w:pStyle w:val="StylIwony"/>
        <w:spacing w:before="0" w:after="0"/>
        <w:rPr/>
      </w:pPr>
      <w:r>
        <w:rPr>
          <w:rFonts w:cs="Arial" w:ascii="Arial" w:hAnsi="Arial"/>
          <w:sz w:val="22"/>
          <w:szCs w:val="22"/>
        </w:rPr>
        <w:t>3) Mało przydatne w gruntach spoistych.</w:t>
      </w:r>
    </w:p>
    <w:p>
      <w:pPr>
        <w:pStyle w:val="StylIwony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Do gruntów spoistych przydatne są walce średnie i ciężkie, do gruntów kamienistych -  walce bardzo ciężkie.</w:t>
      </w:r>
    </w:p>
    <w:p>
      <w:pPr>
        <w:pStyle w:val="StylIwon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lecane do piasków pylastych i gliniastych, pospółek gliniastych i glin piaszczystych.</w:t>
      </w:r>
    </w:p>
    <w:p>
      <w:pPr>
        <w:pStyle w:val="StylIwon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lecane do zasypek wąskich przekopów</w:t>
      </w:r>
    </w:p>
    <w:p>
      <w:pPr>
        <w:pStyle w:val="StylIwon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TextBody"/>
        <w:rPr/>
      </w:pPr>
      <w:r>
        <w:rPr/>
        <w:tab/>
      </w:r>
      <w:r>
        <w:rPr>
          <w:rFonts w:cs="Arial" w:ascii="Arial" w:hAnsi="Arial"/>
          <w:szCs w:val="22"/>
        </w:rPr>
        <w:t>Grunt można przewozić dowolnymi środkami transportu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Tekstpodstawowy3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Dostawy materiału na nasypy</w:t>
      </w:r>
    </w:p>
    <w:p>
      <w:pPr>
        <w:pStyle w:val="Tekstpodstawowy3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jest zobowiązany do prowadzenia kontroli dostaw oraz wykonania zgodnie z ustaloną w Programie Zapewnienia Jakości częstotliwością laboratoryjnych badań kontrolnych.</w:t>
      </w:r>
    </w:p>
    <w:p>
      <w:pPr>
        <w:pStyle w:val="Tekstpodstawowy31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yniki tych badań należy przekazywać w określonym trybie nadzorowi. W Umowie </w:t>
        <w:br/>
        <w:t>z dostawcą (producentem) oraz w Programie Zapewnienia Jakości należy jednoznacznie określić sposób postępowania w przypadku dostawy materiału niezgodnego z wymaganiami niniejszej specyfikacji. Pochodzenie materiału i jego jakość powinny być wcześniej zaaprobowane przez Inżyniera. Wykonawca powinien zaproponować źródło (źródła) dostaw materiałów oraz przedstawić wyniki badań jakości w ramach PZ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Zakres wykonywanych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1. Warunki ogólne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ykonywanie nasypów może nastąpić po wykonaniu robót przygotowawczych zgodnie ze Specyfikacją Techniczną D.01.02.02. po wyrażeniu zgody przez Inżyniera.</w:t>
      </w:r>
    </w:p>
    <w:p>
      <w:pPr>
        <w:pStyle w:val="Tekstpodstawowy31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budowy nasypu należy w obrębie jego podstawy zakończyć roboty przygotowawcze, określone w ST D.01.00.00 „Roboty przygotowawcze”.</w:t>
      </w:r>
    </w:p>
    <w:p>
      <w:pPr>
        <w:pStyle w:val="Tekstpodstawowy31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winien skontrolować wskaźnik zagęszczenia gruntów rodzimych, zalegających w górnej strefie podłoża nasypu, do głębokości 0,5 metra od powierzchni terenu. </w:t>
      </w:r>
    </w:p>
    <w:p>
      <w:pPr>
        <w:pStyle w:val="Tekstpodstawowy31"/>
        <w:spacing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wartość wskaźnika zagęszczenia powinna wynosić 0,97.</w:t>
      </w:r>
    </w:p>
    <w:p>
      <w:pPr>
        <w:pStyle w:val="Tekstpodstawowy31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artość wskaźnika jest mniejsza Wykonawca dogęści podłoże tak, aby wymagania zostały osiągnięte.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2. Wykonanie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 celu zapewnienia stateczności nasypu i jego równomiernego osiadania, należy przestrzegać następujących zasad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yk dwóch przyległych części nasypu, wykonanych z różnorodnych gruntów wykonać przy pomocy stopni wg punktu 5.3.2.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górną warstwę nasypu o grubości co najmniej 0,50 m wykonać z materiału </w:t>
        <w:br/>
        <w:t>o własnościach określonych w punkcie 2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 przewieziony w miejsce wbudowania musi być bezzwłocznie wbudowany w nasy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ypy należy wykonać metodą warstwow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ypy powinny być wznoszone równomiernie na całej szerokości każdej strony drog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bość warstwy w stanie luźnym powinna być odpowiednio dobrana w zależności od rodzaju gruntu i sprzętu użytego do zagęsz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ąpienie do układania kolejnej warstwy nasypu może nastąpić dopiero po dokonaniu odbioru warstwy poprzedni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y o różnych właściwościach należy układać w oddzielnych warstw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nty spoiste należy wbudowywać w dolne warstwy nasypów, a grunty niespoiste </w:t>
        <w:br/>
        <w:t>w gór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gruntu przepuszczalnego należy układać poziomo, a warstwy gruntu mało przepuszczalnego ze spadkiem górnej powierzchni około 4 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ształtowanie powierzchni warstwy powinno uniemożliwiać lokalne gromadzenie się wod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2.1 Wykonanie nasypów nad przepustami</w:t>
      </w:r>
    </w:p>
    <w:p>
      <w:pPr>
        <w:pStyle w:val="Tekstpodstawowy31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sypy w obrębie przepustów należy wykonywać jednocześnie z obu stron przepustu </w:t>
        <w:br/>
        <w:t xml:space="preserve">z jednakowych, dobrze zagęszczonych poziomych warstw gruntu. Dopuszcza się wykonanie przepustów z innych poprzecznych elementów odwodnienia w przekopach (wcinkach) wykonanych w poprzek uformowanego nasypu. W tym przypadku podczas wykonania nasypu w obrębie  przekopu należy wykonać w jego skarpie stopnie o szerokości do 1,0 metra. Spadek górnej powierzchni stopni powinien wynosić 4%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1% w kierunku zgodnym </w:t>
        <w:br/>
        <w:t>z pochyleniem skarpy. Wycięcie stopni obowiązuje zawsze przy wykonywaniu styku dwóch przyległych części nasypu, wykonanych z gruntów o różnych właściwościach lub w różnym czasi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2.2. Poszerzenie nasypu</w:t>
      </w:r>
    </w:p>
    <w:p>
      <w:pPr>
        <w:pStyle w:val="Tekstpodstawowy31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rzy poszerzeniu istniejącego nasypu należy wykonywać w jego skarpie stopnie o szerokości do 1,0 m. Spadek górnej powierzchni stopni powinien wynosić 4%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1% w kierunku zgodnym z pochyleniem skarp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ęcie stopni obowiązuje zawsze przy wykonywaniu styku dwóch przyległych części nasypu, wykonanych z gruntów o różnych właściwościach lub w różnym czasie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3. Wymagana dokładność wykonania nasyp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zerokość korony drogi nie powinna różnić się od szerokości projektowanej, więcej niż o 10 cm, a krawędź korony nie powinna mieć widocznych załamań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Pochylenie skarp nasypów nie może się różnić od projektowanych pochyleń więcej niż o 10%. Powierzchnie skarp nie powinny mieć większych wklęśnięć niż 10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zerokość i głębokość rowów nie powinna różnić się od projektowanych, więcej niż o 5 cm. Spadek dna rowów powinien być zgodny z zaprojektowanym z dokładnością do 0.05%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4. Zagęszczanie grunt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40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Wymagania dotyczące zagęszczenia gruntów w nasypac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zagęszczenia gruntów w nasypach, określony według normy BN-8931-12:1977, powinien na całej szerokości korpusu spełniać wymagania podane w tablicy poniżej.</w:t>
      </w:r>
    </w:p>
    <w:p>
      <w:pPr>
        <w:pStyle w:val="Heading3"/>
        <w:spacing w:before="120" w:after="120"/>
        <w:rPr/>
      </w:pPr>
      <w:r>
        <w:rPr>
          <w:rFonts w:cs="Arial" w:ascii="Arial" w:hAnsi="Arial"/>
          <w:b w:val="false"/>
          <w:sz w:val="22"/>
          <w:szCs w:val="22"/>
        </w:rPr>
        <w:t>Tablica 4</w:t>
      </w:r>
      <w:r>
        <w:rPr>
          <w:rFonts w:cs="Arial" w:ascii="Arial" w:hAnsi="Arial"/>
          <w:sz w:val="22"/>
          <w:szCs w:val="22"/>
        </w:rPr>
        <w:t>. Minimalne wartości wskaźnika zagęszczenia gruntu w n</w:t>
      </w:r>
      <w:r>
        <w:rPr/>
        <w:t>asypach</w:t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2977"/>
        <w:gridCol w:w="2675"/>
        <w:gridCol w:w="12"/>
      </w:tblGrid>
      <w:tr>
        <w:trPr>
          <w:tblHeader w:val="true"/>
          <w:trHeight w:val="555" w:hRule="atLeast"/>
          <w:cantSplit w:val="true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efa nasypu</w:t>
            </w:r>
          </w:p>
        </w:tc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nimalna wartość 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ruchu KR 3-6</w:t>
            </w:r>
          </w:p>
        </w:tc>
        <w:tc>
          <w:tcPr>
            <w:tcW w:w="268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egoria ruchu KR 1-2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9072"/>
                <w:tab w:val="center" w:pos="453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a warstwa o grubości 20 cm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Niżej leżące warstwy nasypu do głębokości od powierzchni robót ziemnych: – 1,2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</w:tr>
      <w:tr>
        <w:trPr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arstwa nasypu od powierzchni robot ziemnych poniżej: – 1,2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5</w:t>
            </w:r>
          </w:p>
        </w:tc>
      </w:tr>
    </w:tbl>
    <w:p>
      <w:pPr>
        <w:pStyle w:val="Tekstpodstawowy31"/>
        <w:spacing w:before="0" w:after="0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gęszczenie warstwy jest mniejsze od wymaganego, wówczas wykonawca powinien spulchnić warstwę, doprowadzić grunt do wilgotności optymalnej i ponownie zagęścić. Jeżeli powtórne zagęszczenie nie spowoduje uzyskania wymaganych wskaźników zagęszczenia – Wykonawca powinien usunąć warstwę i wbudować nowy grunt.</w:t>
      </w:r>
    </w:p>
    <w:p>
      <w:pPr>
        <w:pStyle w:val="Tekstpodstawowy31"/>
        <w:widowControl w:val="false"/>
        <w:numPr>
          <w:ilvl w:val="0"/>
          <w:numId w:val="5"/>
        </w:numPr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tórny moduł odkształcenia (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Tekstpodstawowy31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kontroli nośności i zagęszczenia podłoża nasypów należy stosować jako kryterium zastępcze metody obciążeń płytowych wg załącznika do normy na roboty ziemne albo inne metody zaakceptowane przez Inżyniera.</w:t>
      </w:r>
    </w:p>
    <w:p>
      <w:pPr>
        <w:pStyle w:val="Tekstpodstawowy31"/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>Stosunek wtórnego i pierwotnego modułu nie powinien przekraczać 2,2 dla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≥ 1,0 i 2,5 dla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&lt; 1,0</w:t>
      </w:r>
    </w:p>
    <w:p>
      <w:pPr>
        <w:pStyle w:val="Tekstpodstawowy3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tórny moduł odkształcenia w zależności od kategorii ruchu wynosi:</w:t>
      </w:r>
    </w:p>
    <w:p>
      <w:pPr>
        <w:pStyle w:val="Tekstpodstawowy31"/>
        <w:tabs>
          <w:tab w:val="clear" w:pos="708"/>
          <w:tab w:val="left" w:pos="993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>-</w:t>
        <w:tab/>
        <w:tab/>
        <w:t>dla  KR1 i 2 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≥100 MPa</w:t>
      </w:r>
    </w:p>
    <w:p>
      <w:pPr>
        <w:pStyle w:val="Tekstpodstawowy31"/>
        <w:tabs>
          <w:tab w:val="clear" w:pos="708"/>
          <w:tab w:val="left" w:pos="993" w:leader="none"/>
          <w:tab w:val="left" w:pos="1134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>-</w:t>
        <w:tab/>
        <w:tab/>
        <w:t>dla  KR 3-6 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≥120 MPa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5. Wykonanie zagęszczenia gruntów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ilgotność zagęszczanego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Wilgotność gruntu w czasie jego zagęszczania powinna być zbliżona do optymalnej. Wilgotność optymalną gruntu i jego gęstość, należy określić laboratoryjnie.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gruntu w czasie zagęszczania powinna być równa wilgotności optymalnej, z tolerancją: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 gruntach niespoistych</w:t>
        <w:tab/>
        <w:tab/>
        <w:tab/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>2 %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 gruntach mało i średnio spoistych</w:t>
        <w:tab/>
        <w:tab/>
        <w:t xml:space="preserve">+0 %, 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Arial" w:ascii="Arial" w:hAnsi="Arial"/>
          <w:sz w:val="22"/>
          <w:szCs w:val="22"/>
        </w:rPr>
        <w:t>2 %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w mieszaninach popiołowo-żużlowych</w:t>
        <w:tab/>
        <w:t xml:space="preserve">+2 %,  </w:t>
      </w:r>
      <w:r>
        <w:rPr>
          <w:rFonts w:cs="Symbol" w:ascii="Symbol" w:hAnsi="Symbol"/>
          <w:sz w:val="22"/>
          <w:szCs w:val="22"/>
        </w:rPr>
        <w:t></w:t>
      </w:r>
      <w:r>
        <w:rPr>
          <w:rFonts w:cs="Arial" w:ascii="Arial" w:hAnsi="Arial"/>
          <w:sz w:val="22"/>
          <w:szCs w:val="22"/>
        </w:rPr>
        <w:t>4 %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Grubość warstw zagęszczanego grun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Grubość warstw zagęszczanego gruntu w nasypie oraz liczbę przejazdów maszyny zagęszczającej, należy określić doświadczalnie dla każdego rodzaju gruntu i typu maszyn – zgodnie z zasadami podanymi w punkcie 5.3.5. d)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Rozścielone warstwy gruntu o ustalonej grubości, zagęszcza się poczynając od krawędzi nasypu w kierunku osi drogi, aż do uzyskania wymaganego wskaźnika zagęszczeni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Równomierność zagęszczani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Do osiągnięcia równomiernego zagęszczania gruntu należ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ścielać grunt warstwami poziomy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nasypanego gruntu zagęszczać na całej ich szerok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y gruntu zagęszczać od krawędzi ku środkowi nasyp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róbne zagęszczenie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dcinek doświadczalny dla próbnego zagęszczenia gruntu o minimalnej powierzchni 3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powinien być wykonany na terenie oczyszczonym z gleby, na którym układa się grunt czterema pasmami o szerokości od 3,5 do 4,5 m każde. Poszczególne  warstwy układanego gruntu powinny mieć w każdym pasie inną grubość z tym, że wszystkie muszą mieścić się w granicach właściwych dla danego sprzętu zagęszczającego. Wilgotność gruntu powinna być równa optymalnej z tolerancją podaną w punkcie 5.3.5. a). Grunt ułożony na poletku według podanej wyżej zasady powinien być następnie zagęszczony, a po każdej serii przejść maszyny należy określić wskaźniki zagęszczenia,  dopuszczając stosowanie innych, szybkich metod pomiaru (sonda izotopowa, ugięciomierz udarowy po ich skalibrowaniu w warunkach terenowych)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wskaźnika zagęszczenia należy wykonać co najmniej w 4 punktach, z których co najmniej 2 powinny umożliwić ustalenie wskaźnika zagęszczenia w dolnej części warstwy. Na podstawie porównania uzyskanych wyników zagęszczenia z wymaganiami podanymi w punkcie 5.2.4 dokonuje się wyboru sprzętu i ustala się potrzebną liczbę przejść oraz grubość warstwy rozkładanego grunt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6. Dokop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dokopu gruntu wymaga akceptacji Inżyniera.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powinno być tak dobrane, aby uzyskać najkrótszą możliwą odległość transportu. Pozyskiwanie gruntu z dokopu może rozpocząć się dopiero po zbadaniu przydatności gruntu oraz po pisemnej zgodzie Inżyniera. 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nty nieprzydatne do budowy nasypów nie powinny być odspajane, chyba że wymaga tego dostęp do gruntu przydatnego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pajane grunty nieprzydatne powinny być złożone w sposób wynikający z umowy Wykonawcy i właściciela dokopu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iemne na terenie dokopu nie będą włączone do obmiaru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ile to konieczne dokop należy odwodnić.</w:t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koszty pozyskania gruntu z dokopu, a w tym odwodnienia, dróg tymczasowych, utrzymania dokopu i zagospodarowania go po zakończeniu jego eksploatacji Wykonawca uwzględni w cenie nasypu z gruntu z dokopu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7. Plantowanie powierzchni skarp i korony nasyp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lantowanie wykonać ręcznie przy pomocy drobnego sprzętu (grabie, łopaty); doprowadzić skarpy do kształtu zgodnego z dokumentacją projektow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Kontrole i badania w trakcie wykonywania robót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Badania w czasie prowadzenia robót polegają na sprawdzeniu przez Inżyniera na bieżąco, w miarę postępu robót, jakości używanych przez Wykonawcę materiałów i zgodności wykonywanych robót ziemnych z Dokumentacją Projektową i wymaganiami niniejszej specyfikacji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1. Sprawdzenie prac przygotowawczych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to polega na skontrolowaniu zgodności z wymaganiami podanymi w pkt. 5.2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rola prawidłowości wykonania dotyczy także następujących prac:</w: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sprawdzenia zgodności warunków geotechnicznych z podanymi w projekcie i ustalenia ewentualnych zmian,</w: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</w:t>
        <w:tab/>
        <w:t>skontrolować czy wykonano wycięcia stopni w skarpach, zgodnie z wymaganiami podanymi w p. 5.2.2.2,</w:t>
      </w:r>
    </w:p>
    <w:p>
      <w:pPr>
        <w:pStyle w:val="Normal"/>
        <w:tabs>
          <w:tab w:val="clear" w:pos="708"/>
          <w:tab w:val="left" w:pos="1" w:leader="none"/>
          <w:tab w:val="left" w:pos="426" w:leader="none"/>
          <w:tab w:val="left" w:pos="851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)</w:t>
        <w:tab/>
        <w:t>stwierdzić czy wykonano zagęszczenie podłoża pod nasyp zgodnie z wymaganiami podanymi w p. 5.2.1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2. Badanie dostaw materiałów na nasypy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Wykonawca wykona badania zapisane w p. 2 jeden raz na 3000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3. Sprawdzenie wykonywania nasypów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prawdzenie to polega na skontrolowaniu zgodności z wymaganiami podanymi w punktach 5.2.2 oraz 5.2.4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Sprawdzenie to powinno następować, co 50 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4. Sprawdzenie zagęszczenia gruntów 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Wykonawca skontroluje zagęszczenie warstwy nie rzadziej niż w 3 punktach na 1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arstwy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Laboratorium Inżyniera zbada wskaźnik zagęszczenia podłoża w nasypach dla każdej warstwy zgodnie z pkt. 5.2.1. i 5.2.4, oraz raz w trzech punktach na 2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arstwy </w:t>
        <w:br/>
        <w:t xml:space="preserve">w przypadku określania pierwotnego i wtórnego modułu odkształcenia dla korpusu </w:t>
        <w:br/>
        <w:t>z PN–S-02205:1998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>Oznaczenie wskaźnika zagęszczenia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owinno być przeprowadzone wg BN-8931-12:1977, a oznaczenie modułów odkształcenia według PN-S-02205</w:t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y odkształcenia oblicza się z następujących wzorów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381" w:hanging="0"/>
        <w:jc w:val="both"/>
        <w:rPr/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= (3*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p/4*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s)*D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360" w:firstLine="1020"/>
        <w:jc w:val="both"/>
        <w:rPr/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= (3*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/4*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)*D</w:t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ab/>
        <w:tab/>
        <w:tab/>
        <w:t>- moduł pierwot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ab/>
        <w:tab/>
        <w:tab/>
        <w:t>- moduł wtórny odkształce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p</w:t>
        <w:tab/>
        <w:tab/>
        <w:tab/>
        <w:t>- różnica nacisków w pierwszy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ab/>
        <w:tab/>
        <w:t>- różnica nacisków w drugim cyklu obciążania [MPa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s</w:t>
        <w:tab/>
        <w:tab/>
        <w:tab/>
        <w:t xml:space="preserve">- przyrost osiadań odpowiadający różnicy nacisków 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p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/>
      </w:pP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ab/>
        <w:tab/>
        <w:t xml:space="preserve">- przyrost osiadań odpowiadający różnicy nacisków </w:t>
      </w:r>
      <w:r>
        <w:rPr>
          <w:rFonts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[mm]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</w:t>
        <w:tab/>
        <w:tab/>
        <w:tab/>
        <w:t>- średnica płyty [mm]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Stosunek wtórnego i pierwotnego modułu odkształcenia mierzonego przy użyciu płyty </w:t>
        <w:br/>
        <w:t>o średnicy 30cm nie powinien przekraczać 2.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kontroli zagęszczenia robót Wykonawca powinien wpisywać do dokumentów laboratoryjnych. Prawidłowość zagęszczenia konkretnej warstwy nasypu lub podłoża pod nasypem powinna być potwierdzona przez Inżyniera wpisem w dzienniku budowy.</w:t>
        <w:tab/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 Badania w czasie odbioru nasyp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 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zęstotliwość oraz zakres badań i pomiarów do odbioru korpusu ziemnego podaje tablica 5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5. Częstotliwość oraz zakres badań i pomiarów wykonanych robót ziemnych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3828"/>
        <w:gridCol w:w="4796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dana cech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szerokości korpusu ziemnego</w:t>
            </w:r>
          </w:p>
        </w:tc>
        <w:tc>
          <w:tcPr>
            <w:tcW w:w="4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miar taśmą, szablonem, łatą o długości 3 m i poziomicą lub niwelatorem, w odstępach co 200 m na prostych, w punktach głównych łuku, co 100 m na łukach o R </w:t>
            </w: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cs="Arial" w:ascii="Arial" w:hAnsi="Arial"/>
                <w:sz w:val="22"/>
                <w:szCs w:val="22"/>
              </w:rPr>
              <w:t xml:space="preserve"> 100 m co 50 m na łukach o R </w:t>
            </w:r>
            <w:r>
              <w:rPr>
                <w:rFonts w:cs="Symbol" w:ascii="Symbol" w:hAnsi="Symbol"/>
                <w:sz w:val="22"/>
                <w:szCs w:val="22"/>
              </w:rPr>
              <w:t></w:t>
            </w:r>
            <w:r>
              <w:rPr>
                <w:rFonts w:cs="Arial" w:ascii="Arial" w:hAnsi="Arial"/>
                <w:sz w:val="22"/>
                <w:szCs w:val="22"/>
              </w:rPr>
              <w:t xml:space="preserve"> 100 m oraz w miejscach, które budzą wątpliwości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rzędnych powierzchni korpusu ziemnego</w:t>
            </w:r>
          </w:p>
        </w:tc>
        <w:tc>
          <w:tcPr>
            <w:tcW w:w="4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pochylenia skarp</w:t>
            </w:r>
          </w:p>
        </w:tc>
        <w:tc>
          <w:tcPr>
            <w:tcW w:w="4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równości powierzchni korpusu</w:t>
            </w:r>
          </w:p>
        </w:tc>
        <w:tc>
          <w:tcPr>
            <w:tcW w:w="4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równości skarp</w:t>
            </w:r>
          </w:p>
        </w:tc>
        <w:tc>
          <w:tcPr>
            <w:tcW w:w="4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spadku podłużnego powierzchni korpusu lub dna rowu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anie zagęszczenia grunt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warstwy</w:t>
            </w:r>
          </w:p>
        </w:tc>
      </w:tr>
    </w:tbl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2. Sprawdzenie dokumentów kontrolnych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dokumentów kontrolnych dotyczy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)</w:t>
        <w:tab/>
        <w:t>oznaczeń laboratoryjnych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b)</w:t>
        <w:tab/>
        <w:t>dziennika budowy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)</w:t>
        <w:tab/>
        <w:t>dzienników laboratorium Wykonawcy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1020" w:hanging="10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)</w:t>
        <w:tab/>
        <w:t>protokółów odbiorów Robót zanikających i ulegających zakryci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3. Sprawdzenie przekroju poprzecznego i szerokości korpusu ziemnego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przeprowadza się wg zasad opisanych w tablicy 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wierdzone w czasie kontroli odchylenia od Dokumentacji Projektowej nie mogą przekraczać wartości dopuszczalnych w punkcie 5.2.3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4. Sprawdzenie spadków podłużnych trasy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rolę spadków podłużnych należy oprzeć na ocenie rzędnych wysokościowych korony korpusu oraz rowów. Odchylenie od rzędnych projektowanych nie powinno być większe n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dłoża nawierzchni</w:t>
        <w:tab/>
        <w:tab/>
        <w:t>–2 cm, +0 c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" w:leader="none"/>
          <w:tab w:val="left" w:pos="339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ędne profilu dna rowu</w:t>
        <w:tab/>
        <w:tab/>
        <w:tab/>
        <w:t>–3 cm, +1 cm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5. Sprawdzenie zagęszczenia gruntów i noś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prawdzenie przeprowadza się na podstawie wyników podanych w dokumentach kontrolnych oraz przez przeprowadzenie wyrywkowych badań bezpośrednich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zagęszczenia gruntów przeprowadza się według metod podanych w pkt. 6.1.4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gęszczenie gruntów na ocenianym odcinku uznaje się za zgodne z wymaganiami, jeśli wartości wskaźników zagęszczenia 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oraz stosunki modułów odkształcenia spełniać będą warunki podane w pkt 5.2.4.a. i b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6. Sprawdzenie skarp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prawdzenie wykonania skarp należy przeprowadzić, kontrolując zgodność pochyleń </w:t>
        <w:br/>
        <w:t xml:space="preserve">z Dokumentacją Projektową. Dopuszczalne odchylenia od wymaganego pochylenia podano </w:t>
        <w:br/>
        <w:t>w punkcie 5.2.3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 xml:space="preserve">Jednostką obmiarową jest </w:t>
      </w:r>
      <w:r>
        <w:rPr>
          <w:rFonts w:cs="Arial" w:ascii="Arial" w:hAnsi="Arial"/>
          <w:sz w:val="22"/>
          <w:szCs w:val="22"/>
        </w:rPr>
        <w:t>wykonanie nasypów wraz z zagęszczeniem –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Wykonanie nasypów odbiera się na warunkach robót zanikających. Roboty ziemne związane z wykonaniem nasypów uznaje się za wykonane zgodnie z dokumentacją projektową jeżeli wszystkie wyniki badań są zgodne z wymaganiami określonymi w punkcie 2, 5 i 6 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żeli chociaż jedno z wymagań określonych w ST nie jest spełnione Wykonawca zobowiązany jest do doprowadzenia ich do wymagań na własny kosz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Usuwanie wad i usterek Wykonawca wykonuje w terminie ustalonym z Inżynie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żeli stwierdzone usterki nie wpływają istotnie na pogorszenie warunków jakościowych Inżynier może dokonać potrącenia za jakość bez potrzeby ich usuwa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nasypu obejmuje: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prace pomiarowe i przygotowawcze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oznakowanie robót prowadzonych w pasie drogowym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zakup i dowóz gruntu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koszt wbudowania gruntu w nasyp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zagęszczenie poszczególnych warstw nasypu,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formowanie nasypu do wymaganego kształtu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83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S-02205</w:t>
            </w:r>
          </w:p>
        </w:tc>
        <w:tc>
          <w:tcPr>
            <w:tcW w:w="6837" w:type="dxa"/>
            <w:tcBorders/>
          </w:tcPr>
          <w:p>
            <w:pPr>
              <w:pStyle w:val="Standardow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Standardowytekst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EN-933-8:2012 zał. A</w:t>
            </w:r>
          </w:p>
          <w:p>
            <w:pPr>
              <w:pStyle w:val="Standardow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N-B-04481</w:t>
            </w:r>
          </w:p>
        </w:tc>
        <w:tc>
          <w:tcPr>
            <w:tcW w:w="6837" w:type="dxa"/>
            <w:tcBorders/>
          </w:tcPr>
          <w:p>
            <w:pPr>
              <w:pStyle w:val="Standardowytekst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>Badanie geometrycznych właściwości kruszyw – część 8: Ocena zawartości drobnych cząstek - Badanie wskaźnika piaskowego</w:t>
            </w:r>
          </w:p>
          <w:p>
            <w:pPr>
              <w:pStyle w:val="Standardow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nty badania. Badania próbek gruntu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64/8931-02</w:t>
            </w:r>
          </w:p>
        </w:tc>
        <w:tc>
          <w:tcPr>
            <w:tcW w:w="6837" w:type="dxa"/>
            <w:tcBorders/>
          </w:tcPr>
          <w:p>
            <w:pPr>
              <w:pStyle w:val="Standardow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N-77/8931-12</w:t>
            </w:r>
          </w:p>
        </w:tc>
        <w:tc>
          <w:tcPr>
            <w:tcW w:w="6837" w:type="dxa"/>
            <w:tcBorders/>
          </w:tcPr>
          <w:p>
            <w:pPr>
              <w:pStyle w:val="Standardowyteks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znaczenie wskaźnika zagęszczenia gruntu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0.2. Inne dokumenty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   Wykonanie i odbiór robót ziemnych dla dróg szybkiego ruchu, IBD i M W- wa 1978.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. Dz.U. Nr 43 – Rozporządzenie MTiGM z dn. 02.03.1999 w sprawie warunków technicznych, jakim powinny odpowiadać drogi publiczne i ich usytuowanie.</w:t>
      </w:r>
    </w:p>
    <w:p>
      <w:pPr>
        <w:pStyle w:val="Heading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1196" w:bottom="1252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>
        <w:b/>
        <w:bCs/>
        <w:i/>
        <w:iCs/>
        <w:sz w:val="16"/>
      </w:rPr>
      <w:t>Specyfikacja Techniczna Wykonania i Odbioru Robót Budowlanych                                                                                             D-02.03.01 Wykonanie nasypów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15:00Z</dcterms:created>
  <dc:creator>Jarek M.</dc:creator>
  <dc:description/>
  <cp:keywords/>
  <dc:language>en-US</dc:language>
  <cp:lastModifiedBy>Konto Microsoft</cp:lastModifiedBy>
  <cp:lastPrinted>2007-06-25T13:28:00Z</cp:lastPrinted>
  <dcterms:modified xsi:type="dcterms:W3CDTF">2022-11-08T19:57:00Z</dcterms:modified>
  <cp:revision>5</cp:revision>
  <dc:subject/>
  <dc:title>SZCZEGÓŁOWA SPECYFIKACJA TECHNICZNA</dc:title>
</cp:coreProperties>
</file>