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21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eastAsia="SimSun" w:cs="Liberation Serif;Times New Roman" w:ascii="Liberation Serif;Times New Roman" w:hAnsi="Liberation Serif;Times New Roman"/>
          <w:b/>
          <w:bCs/>
          <w:color w:val="auto"/>
          <w:kern w:val="2"/>
          <w:sz w:val="20"/>
          <w:szCs w:val="20"/>
          <w:lang w:eastAsia="zh-CN" w:bidi="hi-IN"/>
        </w:rPr>
        <w:t>Remont hydroforni w miejscowo</w:t>
      </w:r>
      <w:r>
        <w:rPr>
          <w:rFonts w:eastAsia="SimSun" w:cs="Liberation Serif;Times New Roman" w:ascii="Liberation Serif;Times New Roman" w:hAnsi="Liberation Serif;Times New Roman"/>
          <w:b/>
          <w:color w:val="auto"/>
          <w:kern w:val="2"/>
          <w:sz w:val="20"/>
          <w:szCs w:val="20"/>
          <w:lang w:eastAsia="zh-CN" w:bidi="hi-IN"/>
        </w:rPr>
        <w:t>ściach Komaszewo, Białogarda i Wrześcienko poprzez wsparcie technologii uzdatniania wody oraz wykonanie urządzeń umożliwiających pobór wody - w zakresie remontu obudów studni wraz z wymianą pompy i infrastruktury towarzyszącej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9518846"/>
      <w:bookmarkStart w:id="1" w:name="__Fieldmark__0_1447452034"/>
      <w:bookmarkStart w:id="2" w:name="__Fieldmark__0_1447452034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309518846"/>
      <w:bookmarkStart w:id="4" w:name="__Fieldmark__1_1447452034"/>
      <w:bookmarkStart w:id="5" w:name="__Fieldmark__1_1447452034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309518846"/>
      <w:bookmarkStart w:id="7" w:name="__Fieldmark__2_1447452034"/>
      <w:bookmarkStart w:id="8" w:name="__Fieldmark__2_1447452034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447452034"/>
      <w:bookmarkStart w:id="10" w:name="__Fieldmark__3_1447452034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447452034"/>
      <w:bookmarkStart w:id="12" w:name="__Fieldmark__4_1447452034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 xml:space="preserve"> określonym we wzorze Umowy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4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4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447452034"/>
      <w:bookmarkStart w:id="14" w:name="__Fieldmark__5_1447452034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447452034"/>
      <w:bookmarkStart w:id="16" w:name="__Fieldmark__6_1447452034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1447452034"/>
      <w:bookmarkStart w:id="18" w:name="__Fieldmark__8_1447452034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1447452034"/>
      <w:bookmarkStart w:id="20" w:name="__Fieldmark__9_1447452034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1447452034"/>
      <w:bookmarkStart w:id="22" w:name="__Fieldmark__10_1447452034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1447452034"/>
      <w:bookmarkStart w:id="24" w:name="__Fieldmark__11_1447452034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1447452034"/>
      <w:bookmarkStart w:id="26" w:name="__Fieldmark__12_1447452034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1447452034"/>
      <w:bookmarkStart w:id="28" w:name="__Fieldmark__13_1447452034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2-06T10:28:38Z</dcterms:modified>
  <cp:revision>18</cp:revision>
  <dc:subject/>
  <dc:title/>
</cp:coreProperties>
</file>