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 DO SWZ</w:t>
        <w:br/>
        <w:t>ZPIZ/TP/RB/9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Rozbiórka istniejących budynków na nieruchomości przy ul. Mielczarskiego 35 w Łodzi</w:t>
      </w:r>
      <w:r>
        <w:rPr>
          <w:b/>
          <w:i/>
          <w:sz w:val="22"/>
          <w:szCs w:val="22"/>
        </w:rPr>
        <w:t xml:space="preserve">”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Znak sprawy nadany przez Zamawiającego:</w:t>
      </w:r>
      <w:r>
        <w:rPr>
          <w:b/>
          <w:sz w:val="22"/>
          <w:szCs w:val="22"/>
        </w:rPr>
        <w:t xml:space="preserve"> ZPIZ/TP/RB/9/202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e dotyczące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A: Informacje na temat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azwa Wykonawcy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Osoba wyznaczona do kontaktów: …………………………………………………………………………………….……….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: Informacje na temat przedstawicieli prawnych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oszę podać imię i nazwisko (imiona i nazwiska) oraz adres (-) osoby (osób) </w:t>
      </w:r>
      <w:r>
        <w:rPr>
          <w:b/>
          <w:sz w:val="22"/>
          <w:szCs w:val="22"/>
        </w:rPr>
        <w:t>upoważnionych do prawnego reprezentowania wykonawcy</w:t>
      </w:r>
      <w:r>
        <w:rPr>
          <w:sz w:val="22"/>
          <w:szCs w:val="22"/>
        </w:rPr>
        <w:t xml:space="preserve"> na potrzeby niniejszego postępowania o udzielenie zamówienia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Imię i nazwisko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tanowisko/Działający jako: ………………………………………………………………………………………..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telefon: 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) e-mail: …………………………………………………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3 r. poz. 1605 z póź. zm.), zwanej dalej: ustawa Pzp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Rozbiórka istniejących budynków na nieruchomości przy ul. Mielczarskiego 35 w Łodzi</w:t>
      </w:r>
      <w:r>
        <w:rPr>
          <w:b/>
          <w:i/>
          <w:sz w:val="22"/>
          <w:szCs w:val="22"/>
        </w:rPr>
        <w:t xml:space="preserve">”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pkt </w:t>
      </w:r>
      <w:r>
        <w:rPr>
          <w:color w:val="0000FF"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3 - 10 ustawy Pzp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 3 – 10 ustawy Pzp). </w:t>
      </w:r>
      <w:r>
        <w:rPr>
          <w:sz w:val="22"/>
          <w:szCs w:val="22"/>
        </w:rPr>
        <w:t xml:space="preserve">Jednocześnie oświadczam, że w związku z ww. okolicznością, na podstawie </w:t>
        <w:br/>
        <w:t>art. 110 ust. 2 ustawy Pzp, podjąłem następujące środki naprawcze*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……    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A DOTYCZĄCE PODMIOTU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na którego/ych zasoby powołuję się </w:t>
        <w:br/>
        <w:t>w niniejszym postępowaniu, tj. ….…………………………………………….…………  (podać pełną nazwę/firmę, adres, a także w zależności od podmiotu: NIP/PESEL, KRS/CEiDG) nie zachodzą podstawy wykluczenia z postępowania o udzielenie zamówienia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*W przypadku gdy nie dotyczy należy skreślić lub wpisać ,,NIE DOTYCZY”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……………………    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E DOTYCZĄCE PODWYKONAWCY NIEBĘDĄCEGO PODMIOTEM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II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V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2 r. poz. 1710 z póź. zm.), zwanej dalej: ustawa Pzp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A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Rozbiórka istniejących budynków na nieruchomości przy ul. Mielczarskiego 35 w Łodzi</w:t>
      </w:r>
      <w:r>
        <w:rPr>
          <w:b/>
          <w:i/>
          <w:sz w:val="22"/>
          <w:szCs w:val="22"/>
        </w:rPr>
        <w:t xml:space="preserve">”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6 SWZ.</w:t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>…………………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 xml:space="preserve">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INFORMACJA W ZWIĄZKU Z POLEGANIEM NA ZASOBACH INNYCH PODMIOTÓW*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skazania spełnienia warunków udziału w postępowaniu, określonych przez zamawiającego w Rozdziale 6 SWZ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w postępowaniu), </w:t>
      </w:r>
      <w:r>
        <w:rPr>
          <w:sz w:val="22"/>
          <w:szCs w:val="22"/>
        </w:rPr>
        <w:t>polegam na zasobach następującego/ych podmiotu/ów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V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ejscowość</w:t>
        <w:tab/>
        <w:t xml:space="preserve"> 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3:23:00Z</dcterms:created>
  <dc:creator>jagutoti</dc:creator>
  <dc:description/>
  <cp:keywords/>
  <dc:language>en-US</dc:language>
  <cp:lastModifiedBy>MM</cp:lastModifiedBy>
  <dcterms:modified xsi:type="dcterms:W3CDTF">2024-06-28T12:16:00Z</dcterms:modified>
  <cp:revision>20</cp:revision>
  <dc:subject/>
  <dc:title/>
</cp:coreProperties>
</file>