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OŚWIADCZENIE </w:t>
        <w:br/>
      </w:r>
      <w:r>
        <w:rPr>
          <w:rFonts w:cs="Times New Roman" w:ascii="Times New Roman" w:hAnsi="Times New Roman"/>
          <w:b/>
          <w:szCs w:val="24"/>
        </w:rPr>
        <w:t>Wykonawców wspólnie ubiegających się o udzielenie zamówienia publicznego</w:t>
        <w:br/>
        <w:t>wynikające z art. 117 ust. 4 ustawy Pz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</w:rPr>
        <w:t>Dotyczy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w trybie art. 275 pkt.1) ustawy z dnia 11 września 2019 r. Prawo zamówień publicznych w przedmiocie</w:t>
      </w:r>
      <w:r>
        <w:rPr>
          <w:rFonts w:cs="Times New Roman" w:ascii="Times New Roman" w:hAnsi="Times New Roman"/>
          <w:b/>
          <w:sz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ozbiórka istniejących budynków na nieruchomości przy ul. Mielczarskiego 35 w Łodzi</w:t>
      </w:r>
      <w:r>
        <w:rPr>
          <w:rFonts w:cs="Times New Roman" w:ascii="Times New Roman" w:hAnsi="Times New Roman"/>
          <w:b/>
          <w:i/>
          <w:sz w:val="24"/>
          <w:szCs w:val="24"/>
        </w:rPr>
        <w:t>.”</w:t>
      </w:r>
    </w:p>
    <w:p>
      <w:pPr>
        <w:pStyle w:val="Normal"/>
        <w:jc w:val="both"/>
        <w:rPr/>
      </w:pPr>
      <w:r>
        <w:rPr/>
        <w:t>My, Wykonawcy wspólnie ubiegający się o udzielenie zamówienia publiczn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985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edzib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….. SWZ spełnia/ają w naszym imieniu Wykonawca/y: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309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edziba</w:t>
              <w:br/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/>
              <w:t>**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wykształcenia opisany w pkt. …. SWZ spełnia/ają w naszym imieniu Wykonawca/y: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5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…... SWZ spełnia/ają </w:t>
        <w:br/>
        <w:t>w naszym imieniu Wykonawca/y: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…... SWZ spełnia/ają w naszym imieniu Wykonawca/y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br/>
      <w:t xml:space="preserve">Strona |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7 SWZ</w:t>
      <w:br/>
      <w:t>ZPIZ/TP/RB/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50:00Z</dcterms:created>
  <dc:creator>Olejniczuk Magdalena</dc:creator>
  <dc:description/>
  <cp:keywords/>
  <dc:language>en-US</dc:language>
  <cp:lastModifiedBy>Andrzej Piasecki</cp:lastModifiedBy>
  <dcterms:modified xsi:type="dcterms:W3CDTF">2024-06-20T10:20:00Z</dcterms:modified>
  <cp:revision>15</cp:revision>
  <dc:subject/>
  <dc:title/>
</cp:coreProperties>
</file>