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PODMIOTU TRZECI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(pełna nazwa/firma, adres, telefon, e-mail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tosownie do art. 118 ustawy z dnia 11 września 2019 r. – Prawo zamówień publicznych zobowiązuję się do oddania do dyspozycji na rzecz wykonawcy tj.: 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 xml:space="preserve">Aparatura i sprzęt medyczny II” </w:t>
      </w:r>
      <w:r>
        <w:rPr>
          <w:sz w:val="22"/>
          <w:szCs w:val="22"/>
        </w:rPr>
        <w:t>oświadczam,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OLNOŚCI  TECHNICZNE  LUB  ZAWODOWE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zakres udostępnianych zasobów:</w:t>
        <w:br/>
        <w:t>………………………………………………………………………………………………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sposób wykorzystania udostępnianych zasobów: ………………………………………………………………………………………………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charakter stosunku, jaki będzie łączył wykonawcę z innym podmiotem:</w:t>
        <w:br/>
        <w:t xml:space="preserve">……………………………………………………………………………………………… </w:t>
      </w:r>
      <w:r>
        <w:rPr>
          <w:i/>
          <w:sz w:val="18"/>
          <w:szCs w:val="18"/>
        </w:rPr>
        <w:t>(rodzaj/charakter umowy jaki będzie łączył wykonawcę z podmiotem udostępniającym zasób)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zakres udziału podmiotu udostępniającego zasoby przy wykonywaniu zamówienia:</w:t>
        <w:br/>
        <w:t>………………………………………………………………………………………………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okres udziału podmiotu udostępniającego zasoby przy wykonywaniu zamówienia:</w:t>
        <w:br/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712" w:right="0" w:firstLine="357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212-P-23</w:t>
      <w:tab/>
      <w:tab/>
      <w:t>Załącznik nr 9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31:00Z</dcterms:created>
  <dc:creator>ed18</dc:creator>
  <dc:description/>
  <dc:language>en-US</dc:language>
  <cp:lastModifiedBy/>
  <cp:lastPrinted>2022-04-20T12:14:00Z</cp:lastPrinted>
  <dcterms:modified xsi:type="dcterms:W3CDTF">2023-11-29T08:15:27Z</dcterms:modified>
  <cp:revision>3</cp:revision>
  <dc:subject/>
  <dc:title>ZOBOWIĄZANIE PODMIOTU TRZECIEGO</dc:title>
</cp:coreProperties>
</file>