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0" w:firstLine="708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0" w:right="5953" w:hanging="0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Aparatura i sprzęt medyczny II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2 poz. 1233)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212-P-23</w:t>
      <w:tab/>
      <w:tab/>
      <w:t>Załącznik nr 4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29:00Z</dcterms:created>
  <dc:creator>Harasymowicz Artur</dc:creator>
  <dc:description/>
  <dc:language>en-US</dc:language>
  <cp:lastModifiedBy/>
  <cp:lastPrinted>2023-03-09T11:30:00Z</cp:lastPrinted>
  <dcterms:modified xsi:type="dcterms:W3CDTF">2023-11-29T08:15:55Z</dcterms:modified>
  <cp:revision>3</cp:revision>
  <dc:subject/>
  <dc:title>______________________________________________________________</dc:title>
</cp:coreProperties>
</file>