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10.2024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„</w:t>
      </w:r>
      <w:bookmarkStart w:id="0" w:name="_Hlk141870797"/>
      <w:r>
        <w:rPr>
          <w:rFonts w:cs="Bahnschrift" w:ascii="Bahnschrift" w:hAnsi="Bahnschrift"/>
          <w:b/>
          <w:bCs/>
          <w:sz w:val="22"/>
          <w:szCs w:val="22"/>
        </w:rPr>
        <w:t>Dostawa</w:t>
      </w:r>
      <w:bookmarkEnd w:id="0"/>
      <w:r>
        <w:rPr>
          <w:rFonts w:cs="Bahnschrift" w:ascii="Bahnschrift" w:hAnsi="Bahnschrift"/>
          <w:b/>
          <w:bCs/>
          <w:sz w:val="22"/>
          <w:szCs w:val="22"/>
        </w:rPr>
        <w:t xml:space="preserve"> mebli biurowych</w:t>
      </w:r>
      <w:r>
        <w:rPr>
          <w:rFonts w:cs="Bahnschrift" w:ascii="Bahnschrift" w:hAnsi="Bahnschrift"/>
          <w:b/>
          <w:sz w:val="22"/>
          <w:szCs w:val="22"/>
        </w:rPr>
        <w:t>”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CZĘŚĆ A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8"/>
        <w:gridCol w:w="4111"/>
      </w:tblGrid>
      <w:tr>
        <w:trPr>
          <w:trHeight w:val="6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ind w:left="2307" w:hanging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wymagane przez Zamawiając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arametry oferowane przez Wykonawcę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307" w:hanging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Krzesło - 4 szt. </w:t>
            </w:r>
            <w:r>
              <w:rPr>
                <w:rFonts w:cs="Arial" w:ascii="Bahnschrift" w:hAnsi="Bahnschrift"/>
                <w:sz w:val="20"/>
                <w:szCs w:val="20"/>
              </w:rPr>
              <w:t>(indeks: 173090)</w:t>
            </w:r>
          </w:p>
        </w:tc>
      </w:tr>
      <w:tr>
        <w:trPr>
          <w:trHeight w:val="27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325" w:hanging="325"/>
              <w:rPr>
                <w:rFonts w:ascii="Bahnschrift" w:hAnsi="Bahnschrift" w:cs="Arial"/>
                <w:lang w:val="en-US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lor: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  <w:lang w:val="en-US"/>
              </w:rPr>
              <w:t>czarny stelaż, ciemnoszara tapicerka welurowa;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325" w:hanging="325"/>
              <w:rPr>
                <w:rFonts w:ascii="Bahnschrift" w:hAnsi="Bahnschrift" w:cs="Arial"/>
                <w:lang w:val="en-US"/>
              </w:rPr>
            </w:pPr>
            <w:r>
              <w:rPr>
                <w:rFonts w:cs="Arial" w:ascii="Bahnschrift" w:hAnsi="Bahnschrift"/>
                <w:sz w:val="20"/>
                <w:szCs w:val="20"/>
                <w:lang w:val="en-US"/>
              </w:rPr>
              <w:t>Wymiary:</w:t>
            </w:r>
          </w:p>
          <w:p>
            <w:pPr>
              <w:pStyle w:val="Normal"/>
              <w:numPr>
                <w:ilvl w:val="0"/>
                <w:numId w:val="40"/>
              </w:numPr>
              <w:spacing w:before="120" w:after="0"/>
              <w:ind w:left="467" w:hanging="4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głębokość 57 cm (+/- 3%)</w:t>
            </w:r>
          </w:p>
          <w:p>
            <w:pPr>
              <w:pStyle w:val="Normal"/>
              <w:numPr>
                <w:ilvl w:val="0"/>
                <w:numId w:val="40"/>
              </w:numPr>
              <w:ind w:left="467" w:hanging="4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erokość 45 cm (+/- 3%)</w:t>
            </w:r>
          </w:p>
          <w:p>
            <w:pPr>
              <w:pStyle w:val="Normal"/>
              <w:numPr>
                <w:ilvl w:val="0"/>
                <w:numId w:val="40"/>
              </w:numPr>
              <w:ind w:left="467" w:hanging="4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sokość 92 cm (+/- 3%)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325" w:hanging="3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telaż wykonany z drewna;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325" w:hanging="3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arcie z płyty HDF, wypełnione pianką PU;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0"/>
              <w:ind w:left="325" w:hanging="3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arcie i siedzisko wykończone tkaniną tapicersk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1418" w:hanging="0"/>
              <w:jc w:val="center"/>
              <w:rPr>
                <w:rFonts w:ascii="Bahnschrift" w:hAnsi="Bahnschrift" w:cs="Bahnschrift"/>
                <w:b/>
                <w:b/>
                <w:bCs/>
                <w:sz w:val="20"/>
                <w:szCs w:val="26"/>
              </w:rPr>
            </w:pPr>
            <w:r>
              <w:rPr>
                <w:rFonts w:cs="Bahnschrift" w:ascii="Bahnschrift" w:hAnsi="Bahnschrift"/>
                <w:b/>
                <w:bCs/>
                <w:sz w:val="20"/>
                <w:szCs w:val="26"/>
              </w:rPr>
              <w:t>Stół -1 szt</w:t>
            </w:r>
            <w:r>
              <w:rPr>
                <w:rFonts w:cs="Bahnschrift" w:ascii="Bahnschrift" w:hAnsi="Bahnschrift"/>
                <w:b/>
                <w:bCs/>
                <w:sz w:val="20"/>
                <w:szCs w:val="20"/>
              </w:rPr>
              <w:t>.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(indeks: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val="en-US" w:eastAsia="ar-SA"/>
              </w:rPr>
              <w:t>173090)</w:t>
            </w:r>
          </w:p>
        </w:tc>
      </w:tr>
      <w:tr>
        <w:trPr>
          <w:trHeight w:val="27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suppressAutoHyphens w:val="true"/>
              <w:spacing w:before="120" w:after="120"/>
              <w:ind w:left="184" w:hanging="184"/>
              <w:rPr/>
            </w:pPr>
            <w:r>
              <w:rPr>
                <w:rFonts w:eastAsia="Calibri" w:cs="Arial" w:ascii="Bahnschrift" w:hAnsi="Bahnschrift"/>
                <w:bCs/>
                <w:color w:val="000000"/>
                <w:kern w:val="2"/>
                <w:sz w:val="20"/>
                <w:szCs w:val="20"/>
                <w:lang w:val="en-US" w:eastAsia="ar-SA"/>
              </w:rPr>
              <w:t xml:space="preserve">rozkładany, okrągły; 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uppressAutoHyphens w:val="true"/>
              <w:spacing w:before="0" w:after="120"/>
              <w:ind w:left="184" w:hanging="184"/>
              <w:rPr>
                <w:rFonts w:ascii="Bahnschrift" w:hAnsi="Bahnschrift" w:eastAsia="Calibri" w:cs="Arial"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bCs/>
                <w:color w:val="000000"/>
                <w:kern w:val="2"/>
                <w:sz w:val="20"/>
                <w:szCs w:val="20"/>
                <w:lang w:val="en-US" w:eastAsia="ar-SA"/>
              </w:rPr>
              <w:t>Kolor: dąb sonoma;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uppressAutoHyphens w:val="true"/>
              <w:ind w:left="184" w:hanging="184"/>
              <w:rPr>
                <w:rFonts w:ascii="Bahnschrift" w:hAnsi="Bahnschrift" w:eastAsia="Calibri" w:cs="Arial"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bCs/>
                <w:color w:val="000000"/>
                <w:kern w:val="2"/>
                <w:sz w:val="20"/>
                <w:szCs w:val="20"/>
                <w:lang w:val="en-US" w:eastAsia="ar-SA"/>
              </w:rPr>
              <w:t>Wymiary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true"/>
              <w:ind w:left="325" w:hanging="283"/>
              <w:rPr>
                <w:rFonts w:ascii="Bahnschrift" w:hAnsi="Bahnschrift" w:eastAsia="Calibri" w:cs="Arial"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długość 95-195 cm (+/- 3%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true"/>
              <w:ind w:left="325" w:hanging="283"/>
              <w:rPr>
                <w:rFonts w:ascii="Bahnschrift" w:hAnsi="Bahnschrift" w:eastAsia="Calibri" w:cs="Arial"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szerokość 95 cm (+/- 3%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true"/>
              <w:ind w:left="325" w:hanging="283"/>
              <w:rPr>
                <w:rFonts w:ascii="Bahnschrift" w:hAnsi="Bahnschrift" w:eastAsia="Calibri" w:cs="Arial"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wysokość 76 cm (+/-3%)</w:t>
            </w:r>
          </w:p>
          <w:p>
            <w:pPr>
              <w:pStyle w:val="Normal"/>
              <w:rPr>
                <w:rFonts w:ascii="Bahnschrift" w:hAnsi="Bahnschrift" w:eastAsia="Calibri" w:cs="Arial"/>
                <w:bCs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Calibri" w:cs="Arial" w:ascii="Bahnschrift" w:hAnsi="Bahnschrift"/>
                <w:bCs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-13335</wp:posOffset>
            </wp:positionH>
            <wp:positionV relativeFrom="page">
              <wp:posOffset>-361950</wp:posOffset>
            </wp:positionV>
            <wp:extent cx="7559675" cy="1181100"/>
            <wp:effectExtent l="0" t="0" r="0" b="0"/>
            <wp:wrapNone/>
            <wp:docPr id="1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88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right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Załącznik nr 2 do SWZ nr DZP.382.2.10.2024</w:t>
      </w:r>
    </w:p>
    <w:p>
      <w:pPr>
        <w:pStyle w:val="Normal"/>
        <w:widowControl w:val="false"/>
        <w:spacing w:lineRule="auto" w:line="360"/>
        <w:jc w:val="center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 xml:space="preserve">Opis przedmiotu zamówienia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Bahnschrift" w:ascii="Bahnschrift" w:hAnsi="Bahnschrift"/>
          <w:b/>
          <w:sz w:val="22"/>
          <w:szCs w:val="22"/>
        </w:rPr>
        <w:t>„</w:t>
      </w:r>
      <w:r>
        <w:rPr>
          <w:rFonts w:cs="Bahnschrift" w:ascii="Bahnschrift" w:hAnsi="Bahnschrift"/>
          <w:b/>
          <w:bCs/>
          <w:sz w:val="22"/>
          <w:szCs w:val="22"/>
        </w:rPr>
        <w:t>Dostawa mebli biurowych</w:t>
      </w:r>
      <w:r>
        <w:rPr>
          <w:rFonts w:cs="Bahnschrift" w:ascii="Bahnschrift" w:hAnsi="Bahnschrift"/>
          <w:b/>
          <w:sz w:val="22"/>
          <w:szCs w:val="22"/>
        </w:rPr>
        <w:t>”</w:t>
      </w:r>
    </w:p>
    <w:p>
      <w:pPr>
        <w:pStyle w:val="Normal"/>
        <w:widowControl w:val="false"/>
        <w:spacing w:lineRule="auto" w:line="360"/>
        <w:rPr>
          <w:rFonts w:ascii="Bahnschrift" w:hAnsi="Bahnschrift" w:cs="Bahnschrift"/>
          <w:b/>
          <w:b/>
          <w:sz w:val="22"/>
          <w:szCs w:val="22"/>
        </w:rPr>
      </w:pPr>
      <w:r>
        <w:rPr>
          <w:rFonts w:cs="Bahnschrift" w:ascii="Bahnschrift" w:hAnsi="Bahnschrift"/>
          <w:b/>
          <w:sz w:val="22"/>
          <w:szCs w:val="22"/>
        </w:rPr>
        <w:t>CZĘŚĆ B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961"/>
        <w:gridCol w:w="3970"/>
      </w:tblGrid>
      <w:tr>
        <w:trPr>
          <w:trHeight w:val="6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ind w:left="2307" w:hanging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rametry wymagane przez Zamawiająceg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arametry oferowane przez Wykonawcę</w:t>
            </w:r>
          </w:p>
          <w:p>
            <w:pPr>
              <w:pStyle w:val="Normal"/>
              <w:jc w:val="center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307" w:hanging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Biurko kątowe L-kształtne-20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Arial" w:hAnsi="Arial" w:eastAsia="Calibri" w:cs="Arial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ind w:left="325" w:hanging="283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 xml:space="preserve">Wymiary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ind w:left="1045" w:hanging="720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szer. dłuższego boku- 1600 mm (+/- 3%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ind w:left="1045" w:hanging="720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szer. krótszego boku 1200 mm (+/- 3%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ind w:left="1045" w:hanging="720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gł. dłuższego boku 800 mm (+/- 3%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ind w:left="1045" w:hanging="720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gł. krótszego boku 600 mm (+/- 3%)</w:t>
            </w:r>
          </w:p>
          <w:p>
            <w:pPr>
              <w:pStyle w:val="Normal"/>
              <w:widowControl w:val="false"/>
              <w:shd w:fill="FFFFFF" w:val="clear"/>
              <w:ind w:left="325" w:hanging="0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Lewe lub prawe - do wyboru przez Zamawiającego, po podpisaniu umowy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202815</wp:posOffset>
                      </wp:positionH>
                      <wp:positionV relativeFrom="paragraph">
                        <wp:posOffset>9525</wp:posOffset>
                      </wp:positionV>
                      <wp:extent cx="428625" cy="295275"/>
                      <wp:effectExtent l="0" t="635" r="0" b="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f" o:allowincell="t" style="position:absolute;margin-left:-173.45pt;margin-top:0.75pt;width:33.7pt;height:23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Biurko musi posiadać regulację wysokości                    w zakresie min. 740 mm – 820 mm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Blat wykonany z płyty gr. min. 25 mm, dwustronnie melaminowanej w klasie higieniczności E1 o podwyższonej trwałości,                  w klasie odporności na ścieranie 3A zgodnie                   z normą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DIN EN 14322 (lub równoważną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Wszystkie krawędzie blatu zabezpieczone doklejką z tworzywa sztucznego o grubości min. 2 mm i promieniu r=2-3 mm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Z uwagi na wymagania trwałości pod względem wycierania się spoiny pomiędzy blatem płyty                 a obrzeżem, stabilny kolor i odporność na promieniowanie UV,  meble muszą być wykonane z zastosowaniem technologii laserowej bez użycia klejów termotopliwych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typu PU ani PUR ani EVA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. Baza obrzeża i warstwa funkcyjna                  w jednym kolorze i z tego samego materiału (polimer). Dodatkowo polimerowa warstwa łącząca obrzeże z blatem gwarantuje odporność na wysokie temperatury i wilgotność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Zastosowana doklejka musi mieć odporność na promieniowanie UV, powyżej lub równe wartości 6 zgodnie z normą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ISO 4892-1 (lub równoważną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Kolumna nogi stołu wykonana z profilu o przekroju okrągłym fi 45-50 mm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Kolumny nogi spawane za pomocą profilu 55-60 x 25-30 mm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Profil łączący kolumny nogi musi</w:t>
            </w:r>
            <w:r>
              <w:rPr>
                <w:rFonts w:eastAsia="Calibri" w:cs="Arial" w:ascii="Bahnschrift" w:hAnsi="Bahnschrift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przenikać                   w</w:t>
            </w:r>
            <w:r>
              <w:rPr>
                <w:rFonts w:eastAsia="Calibri" w:cs="Arial" w:ascii="Bahnschrift" w:hAnsi="Bahnschrift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kolumnę nogi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Spawanie kolumny nogi i profilu łączącego musi odbywać się od środka nogi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stosowania spaw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widocznych od zewnątrz nogi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0" w:after="12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wie pary nóg muszą być połączone dwiema belkami podblatowymi wykonanymi z profilu             50-60 x 25-30 mm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Łączenie belek podblatowych z profilami łączącymi nogi musi odbywać się poprzez nałożenie na siebie profili. Belki łączące mają posiadać specjalnie nacięcia, dzięki czemu profile po nałożeniu na siebie wczepiają się jeden w drugi. – dodatkowo zabezpieczone poprzez skręcenie niewidoczne dla użytkownika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120" w:after="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ała konstrukcja malowana proszkowo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120" w:after="0"/>
              <w:ind w:left="325" w:hanging="283"/>
              <w:jc w:val="both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 blacie stołu muszą być zamontowane gwintowane gniazda metalowe- blat przymocowany do stelaża za pomocą śrub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120" w:after="0"/>
              <w:ind w:left="325" w:hanging="283"/>
              <w:jc w:val="both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Biurka w komplecie z 15-toma zestawami ścianek tapicerowanych do biurka                       L-kształtnego (na dłuższy i krótszy bok). Ścianka tapicerowana powinna zostać zamocowana do biurka stelażowego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spacing w:before="120" w:after="0"/>
              <w:ind w:left="325" w:hanging="283"/>
              <w:rPr>
                <w:rFonts w:ascii="Bahnschrift" w:hAnsi="Bahnschrift" w:eastAsia="Calibri" w:cs="Arial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Wymagane dokumenty:  </w:t>
            </w:r>
            <w:r>
              <w:rPr>
                <w:rFonts w:cs="Arial" w:ascii="Bahnschrift" w:hAnsi="Bahnschrift"/>
                <w:sz w:val="20"/>
                <w:szCs w:val="20"/>
              </w:rPr>
              <w:t>(lub równoważne)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ind w:left="609" w:hanging="3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</w:t>
            </w:r>
            <w:bookmarkStart w:id="1" w:name="_Hlk165793579"/>
            <w:bookmarkStart w:id="2" w:name="_Hlk165793661"/>
            <w:r>
              <w:rPr>
                <w:rFonts w:cs="Arial" w:ascii="Bahnschrift" w:hAnsi="Bahnschrift"/>
                <w:sz w:val="20"/>
                <w:szCs w:val="20"/>
              </w:rPr>
              <w:t>:2015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ind w:left="607" w:hanging="3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Certyfikat zgodności z </w:t>
            </w:r>
            <w:bookmarkEnd w:id="2"/>
            <w:r>
              <w:rPr>
                <w:rFonts w:cs="Arial" w:ascii="Bahnschrift" w:hAnsi="Bahnschrift"/>
                <w:sz w:val="20"/>
                <w:szCs w:val="20"/>
              </w:rPr>
              <w:t xml:space="preserve">normami:                  PN: EN 527- 1:2011; </w:t>
            </w:r>
          </w:p>
          <w:p>
            <w:pPr>
              <w:pStyle w:val="Normal"/>
              <w:widowControl w:val="false"/>
              <w:ind w:left="6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N-EN 527-2+A1:2019-08</w:t>
            </w:r>
            <w:bookmarkEnd w:id="1"/>
          </w:p>
          <w:p>
            <w:pPr>
              <w:pStyle w:val="Normal"/>
              <w:widowControl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ind w:left="325" w:hanging="325"/>
              <w:jc w:val="both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</w:rPr>
              <w:t>Przegroda tapicerowana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spacing w:before="120" w:after="0"/>
              <w:ind w:left="324" w:hanging="284"/>
              <w:jc w:val="both"/>
              <w:rPr>
                <w:rFonts w:ascii="Bahnschrift" w:hAnsi="Bahnschrift" w:cs="Bahnschrift"/>
                <w:color w:val="FF0000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Szerokość 1600 i 1200 mm</w:t>
            </w:r>
            <w:r>
              <w:rPr>
                <w:rFonts w:cs="Bahnschrift" w:ascii="Bahnschrift" w:hAnsi="Bahnschrift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(+/- 3%) (zgodnie                  z szerokością dłuższego i krótszego boku biurka L-kształtnego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ind w:left="324" w:hanging="284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Wysokość całkowita przegrody500-550 mm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Wysokość przegrody 350-400 mm ponad blatem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jc w:val="both"/>
              <w:rPr>
                <w:rFonts w:ascii="Bahnschrift" w:hAnsi="Bahnschrift" w:cs="Bahnschrift"/>
                <w:bCs/>
                <w:sz w:val="20"/>
                <w:szCs w:val="20"/>
              </w:rPr>
            </w:pPr>
            <w:r>
              <w:rPr>
                <w:rFonts w:cs="Bahnschrift" w:ascii="Bahnschrift" w:hAnsi="Bahnschrift"/>
                <w:bCs/>
                <w:sz w:val="20"/>
                <w:szCs w:val="20"/>
              </w:rPr>
              <w:t xml:space="preserve">Przegroda ma składać się z  połączenia płyty wiórowej o gr 16-18 mm zawierającej wkład wypełniający o właściwościach akustycznych                  z płytą MDF 6-8 mm po obu stronach </w:t>
            </w:r>
            <w:r>
              <w:rPr>
                <w:rFonts w:cs="Calibri" w:ascii="Bahnschrift" w:hAnsi="Bahnschrift"/>
                <w:sz w:val="20"/>
                <w:szCs w:val="20"/>
              </w:rPr>
              <w:t>oraz pokryta pokrowcem z tkaniny tapicerskiej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jc w:val="both"/>
              <w:rPr>
                <w:rFonts w:ascii="Bahnschrift" w:hAnsi="Bahnschrift" w:cs="Bahnschrift"/>
                <w:b/>
                <w:b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Przegroda musi mieć możliwość wpinania pinezek w panel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Przegroda ma mieć zaokrąglone górne narożniki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jc w:val="both"/>
              <w:rPr>
                <w:rFonts w:ascii="Bahnschrift" w:hAnsi="Bahnschrift" w:eastAsia="Lucida Sans Unicode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bCs/>
                <w:sz w:val="20"/>
                <w:szCs w:val="20"/>
              </w:rPr>
              <w:t xml:space="preserve">Przegroda wyposażona w metalowe mocowanie do biurka malowanie proszkowo kolorze zbieżnym z kolorem stelaża biurka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jc w:val="both"/>
              <w:rPr>
                <w:rFonts w:ascii="Bahnschrift" w:hAnsi="Bahnschrift" w:eastAsia="Lucida Sans Unicode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bCs/>
                <w:sz w:val="20"/>
                <w:szCs w:val="20"/>
              </w:rPr>
              <w:t>Przegroda mocowana do biurka z poz.1 do dłuższego i krótszego boku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suppressAutoHyphens w:val="true"/>
              <w:ind w:left="324" w:hanging="284"/>
              <w:rPr>
                <w:rFonts w:ascii="Bahnschrift" w:hAnsi="Bahnschrift" w:eastAsia="Lucida Sans Unicode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Kolorystyka do wyboru przez Zamawiającego, po zawarciu umowy,  z co najmniej 15 kolorów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324" w:hanging="0"/>
              <w:rPr>
                <w:rFonts w:ascii="Bahnschrift" w:hAnsi="Bahnschrift" w:eastAsia="Lucida Sans Unicode" w:cs="Bahnschrift"/>
                <w:sz w:val="20"/>
                <w:szCs w:val="20"/>
              </w:rPr>
            </w:pPr>
            <w:r>
              <w:rPr>
                <w:rFonts w:eastAsia="Lucida Sans Unicode" w:cs="Bahnschrift" w:ascii="Bahnschrift" w:hAnsi="Bahnschrift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suppressAutoHyphens w:val="true"/>
              <w:spacing w:lineRule="auto" w:line="252" w:before="0" w:after="160"/>
              <w:ind w:left="325" w:hanging="325"/>
              <w:contextualSpacing/>
              <w:jc w:val="both"/>
              <w:rPr>
                <w:rFonts w:ascii="Lato;Segoe UI" w:hAnsi="Lato;Segoe UI" w:eastAsia="Lucida Sans Unicode" w:cs="Lato;Segoe UI"/>
                <w:sz w:val="18"/>
                <w:szCs w:val="18"/>
                <w:u w:val="single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Wymagane dokumenty: </w:t>
            </w:r>
            <w:r>
              <w:rPr>
                <w:rFonts w:cs="Arial" w:ascii="Bahnschrift" w:hAnsi="Bahnschrift"/>
                <w:sz w:val="20"/>
                <w:szCs w:val="20"/>
              </w:rPr>
              <w:t>(lub równoważne)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Certyfikat producenta ISO 9001:2015</w:t>
            </w:r>
          </w:p>
          <w:p>
            <w:pPr>
              <w:pStyle w:val="Akapitzlist"/>
              <w:widowControl w:val="false"/>
              <w:suppressAutoHyphens w:val="true"/>
              <w:spacing w:lineRule="auto" w:line="252" w:before="0" w:after="160"/>
              <w:ind w:left="325" w:hanging="0"/>
              <w:contextualSpacing/>
              <w:jc w:val="both"/>
              <w:rPr>
                <w:rFonts w:ascii="Lato;Segoe UI" w:hAnsi="Lato;Segoe UI" w:eastAsia="Lucida Sans Unicode" w:cs="Lato;Segoe UI"/>
                <w:sz w:val="18"/>
                <w:szCs w:val="18"/>
                <w:u w:val="single"/>
              </w:rPr>
            </w:pPr>
            <w:r>
              <w:rPr>
                <w:rFonts w:eastAsia="Lucida Sans Unicode" w:cs="Lato;Segoe UI" w:ascii="Lato;Segoe UI" w:hAnsi="Lato;Segoe UI"/>
                <w:sz w:val="18"/>
                <w:szCs w:val="18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Lucida Sans Unicode" w:cs="Arial"/>
                <w:sz w:val="20"/>
                <w:szCs w:val="20"/>
                <w:u w:val="single"/>
              </w:rPr>
            </w:pPr>
            <w:r>
              <w:rPr>
                <w:rFonts w:eastAsia="Lucida Sans Unicode" w:cs="Arial" w:ascii="Bahnschrift" w:hAnsi="Bahnschrift"/>
                <w:sz w:val="20"/>
                <w:szCs w:val="2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shd w:fill="DEEAF6" w:val="clear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shd w:fill="DEEAF6" w:val="clear"/>
              </w:rPr>
              <w:t>2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shd w:fill="DEEAF6" w:val="clear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shd w:fill="DEEAF6" w:val="clear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lineRule="auto" w:line="360" w:before="0" w:after="0"/>
              <w:ind w:left="1418" w:hanging="0"/>
              <w:contextualSpacing w:val="false"/>
              <w:jc w:val="center"/>
              <w:rPr>
                <w:rFonts w:ascii="Bahnschrift" w:hAnsi="Bahnschrift" w:cs="Bahnschrift"/>
                <w:b/>
                <w:b/>
                <w:bCs/>
                <w:sz w:val="20"/>
                <w:szCs w:val="26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Kontener-</w:t>
            </w:r>
            <w:r>
              <w:rPr>
                <w:rFonts w:cs="Bahnschrift" w:ascii="Bahnschrift" w:hAnsi="Bahnschrift"/>
                <w:b/>
                <w:bCs/>
                <w:sz w:val="20"/>
                <w:szCs w:val="26"/>
              </w:rPr>
              <w:t>20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Wymiary: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607" w:hanging="284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erokość: 430 mm (+-3%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607" w:hanging="284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głębokość: 600 mm (+-3%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607" w:hanging="284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sokość: 740 mm  (+-3%)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konany z płyty dwustronnie  melaminowanej w klasie higieniczności E1 o podwyższonej trwałości w celu zapewnienia długotrwałego użytkowania wymaga się płyty o podwyższonej klasie ścieralności 3A zgodnie z normą DIN EN 14322 (lub równoważną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, front, wieniec dolny o grubości min. 18 mm, wieniec górny o grubości min. 25 mm (zbieżny z grubością blatu biurka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szystkie krawędzie zabezpieczone doklejką                  z tworzywa sztucznego o grubości min. 2 mm                   i promieniu r=2-3mm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 uwagi na wymagania trwałości pod względem wycierania się spoiny pomiędzy blatem płyty                  a obrzeżem, stabilny kolor i odporność na promieniowanie UV meble muszą być wykonane z zastosowaniem technologii laserowej bez użycia klejów termotopliwych typu PU ani PUR ani EVA. Baza obrzeża i warstwa funkcyjna                   w jednym kolorze i z tego samego materiału (polimer). Dodatkowo polimerowa warstwa łącząca obrzeże z blatem gwarantuje odporność na wysokie temperatury i wilgotność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-1  (lub równoważną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ntener musi posiadać stopki regulacyjne                   z możliwością poziomowania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ntener musi posiadać listwę uchwytową, która ma spełniać dodatkowo funkcję amortyzującą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ntener musi posiadać 4 szuflady na dokumenty oraz szufladę piórnikową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uflada piórnikowa wykonana z tworzywa sztucznego na prowadnicach ślizgowych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uflady kontenera z tworzywa sztucznego                  w kolorze czarnym lub grafitowym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szystkie szuflady muszą być wyposażone                   w prowadnice z mechanizmem posiadającym funkcję wyhamowania szuflady oraz automatycznego dociągu przy zamykaniu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ntener musi posiadać  blokadę wysuwu więcej niż jednej szuflady jednocześnie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 kontenerze ma być zamontowany zamek centralny, który zamyka wszystkie szuflady</w:t>
            </w:r>
            <w:r>
              <w:rPr/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jednocześnie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y jest zamek z wymiennym cylindrem, 2 numerowanymi kluczykami, jeden klucz łamany-  gdy klucz zostanie zagubiony musi być możliwość jego domówienia po numerze spisanym z cylindra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ystem umożliwiający szybką wymianę wkładki zamka bez konieczności jego rozwiercania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mek musi być systemowy co oznacza możliwość skompletowania jednego klucza na pracownika, którym otworzy wszystkie swoje meble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y kontenerów fabrycznie sklejone, zmontowane i dostarczane w całości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20" w:after="0"/>
              <w:ind w:left="325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:</w:t>
            </w:r>
            <w:r>
              <w:rPr/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(lub równoważne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323" w:hanging="3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: 2015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323" w:hanging="325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Certyfikat zgodności z normami</w:t>
            </w:r>
          </w:p>
          <w:p>
            <w:pPr>
              <w:pStyle w:val="Normal"/>
              <w:widowControl w:val="false"/>
              <w:ind w:left="323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N-EN 14073-2,3; PN-EN 1407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>Krzesło obrotowe-20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283"/>
              <w:jc w:val="both"/>
              <w:rPr>
                <w:rFonts w:ascii="Bahnschrift" w:hAnsi="Bahnschrift" w:eastAsia="Calibri" w:cs="Arial"/>
                <w:kern w:val="2"/>
                <w:sz w:val="20"/>
                <w:szCs w:val="20"/>
                <w:lang w:eastAsia="ar-SA"/>
              </w:rPr>
            </w:pPr>
            <w:bookmarkStart w:id="3" w:name="_Hlk165800894"/>
            <w:bookmarkEnd w:id="3"/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Wymiary 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bookmarkStart w:id="4" w:name="_Hlk165800894"/>
            <w:bookmarkEnd w:id="4"/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wysokość całkowita;- 1000-1215 mm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wysokość siedziska: 410-565 mm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wysokość oparcia: 535 mm (+-3%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szerokość siedziska: 470 mm (+-3%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Podstawa pięcioramienna o średnicy 690-720 mm, wykonana z poliamidu z dodatkiem włókna szklanego, czarna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Samohamowne kółka jezdne do twardych lub miękkich powierzchni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(do wyboru przez Zamawiającego po zawarciu),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 średnica min. 60 mm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Amortyzator gazowy umożliwiający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 xml:space="preserve">płynną                 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 tj. bezstopniową regulację wysokości siedziska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Mechanizm synchroniczny umożliwiający synchroniczne odchylanie oparcia i siedziska  - kąt odchylenia oparcia min, 21°zsynchronizowany z kątem odchylenia siedziska min. 11°; regulacją sprężystości odchylania w zależności od ciężaru siedzącego za pomocą pokrętła  oraz blokady tego ruchu w co najmniej 5 pozycjach. Mechanizm wyposażony w system ANTI SHOCK zapobiegający uderzeniu oparcia w plecy siedzącego po zwolnieniu blokady mechanizmu   a także w regulację głębokości siedziska                          w zakresie co najmniej 50 mm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Siedzisko krzesła wykonane z min.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7 warstwowej</w:t>
            </w:r>
            <w:r>
              <w:rPr>
                <w:rFonts w:eastAsia="Calibri" w:cs="Arial" w:ascii="Bahnschrift" w:hAnsi="Bahnschrift"/>
                <w:b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sklejki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 drzewna liściastego o gr. min. 10 mm, pokryty trudnopalną pianką wylewaną o grubości 50-55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 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mm, g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ę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sto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ś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ci 55-60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 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kg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 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/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 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m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³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. Tapicerowane tkanin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ą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 o sk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ł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adzie 100% poliester, gramaturze min. 300 g/m2; trudnopalność tapicerki zgodnie     z normą PN-EN 1021-1; PN-EN 1021-2 (lub równoważną)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Oparcie: Szkielet  wykonany z polipropylenu, pokryty  trudnopalną pianką wylewaną                           o grubości 25-30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 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mm, g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ę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sto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ś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ci 55-60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 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kg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ar-SA"/>
              </w:rPr>
              <w:t> 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/m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³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 tapicerowane tkanin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ą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 o sk</w:t>
            </w:r>
            <w:r>
              <w:rPr>
                <w:rFonts w:eastAsia="Calibri" w:cs="Bahnschrift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ł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adzie 100% poliester, gramaturze min. 300 g/m2; 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val="en-US" w:eastAsia="ar-SA"/>
              </w:rPr>
              <w:t>trudnopalność tapicerki zgodnie z normą PN-EN 1021-1; PN-EN 1021-2 (lub równoważną)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 xml:space="preserve">Regulacja wysokości oparcia w zakresie min. 70 mm, z możliwością blokady w min. 12 pozycjach;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Podłokietniki krzesła regulowane w zakresie min. 85 mm, nakładka podłokietnika wykonana            z czarnego poliuretanu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Kolorystyka tapicerki do wyboru przez Zamawiającego, po zawarciu umowy, z palety min. 12 kolorów</w:t>
            </w: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true"/>
              <w:spacing w:before="120" w:after="0"/>
              <w:ind w:left="325" w:hanging="325"/>
              <w:jc w:val="both"/>
              <w:rPr/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Wymagane dokumenty: (lub równoważne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743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kern w:val="2"/>
                <w:sz w:val="20"/>
                <w:szCs w:val="20"/>
                <w:lang w:eastAsia="ar-SA"/>
              </w:rPr>
              <w:t>Certyfikat producenta: ISO 9001:20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743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Certyfikat zgodności z normą PN-EN 13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ind w:left="743" w:hanging="284"/>
              <w:jc w:val="both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  <w:t>Dokument potwierdzający trudnopalność tapicerki zgodnie z normą PN-EN 1021-1; PN-EN 1021-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Calibri" w:cs="Arial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Fotel- 6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32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Fotel stacjonarny na 4 nogach z podłokietnikam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ia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Szerokość siedziska 460-500 mm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Głębokość siedziska 480-510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Szerokość oparcia 460-500 mm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sokość całkowita liczona do krańca oparcia 790-830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iedzisko na wysokości 450-470 m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ałkowita szerokość fotela (łącznie                         z podłokietnikami) 630 – 650 m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Całkowita głębokość fotela 640 – 660 mm</w:t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  <w:u w:val="single"/>
              </w:rPr>
            </w:pPr>
            <w:r>
              <w:rPr>
                <w:rFonts w:cs="Arial" w:ascii="Bahnschrift" w:hAnsi="Bahnschrift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iedzisko i oparcie w całości tapicerowane tkaniną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telaż wykonany z rur stalowych chromowanych o przekroju min. 20 mm x 2 mm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dłokietniki z nakładkami z litego drewna liściastego – nakładka długości min. 500 mm i gr. 22-25 mm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Noga tylna łączona z oparciem w sposób niewidoczny. Nogi zakończone stopkami przegubowym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iedzisko i oparcie nie połączone, zachowany prześwi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Fotel tapicerowany tkaniną – 100% poliester           o gramaturze min. 300 g/m2 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olorystyka do wyboru przez Zamawiającego               z co najmniej 12 kolorów, po zawarciu umow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: (lub równoważne)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602" w:hanging="284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:2015;</w:t>
            </w:r>
          </w:p>
          <w:p>
            <w:pPr>
              <w:pStyle w:val="Normal"/>
              <w:numPr>
                <w:ilvl w:val="0"/>
                <w:numId w:val="24"/>
              </w:numPr>
              <w:ind w:left="602" w:hanging="284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kument potwierdzający trudnopalność tapicerki zgodnie z normą PN-EN 1021-1; PN-EN 1021-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5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Krzesło- 2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rzesło o wymiarach: (+-3%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sokość całkowita: 820 m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sokość siedziska: 470 m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erokość siedziska: 475 m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głębokość siedziska: 415 m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telaż wykonany z profilu stalowego o przekroju płasko-owalnym na 4 nogach;  z poprzeczkami                z rury stalowej fi min. 18 x 1,5 mm,</w:t>
            </w:r>
            <w:r>
              <w:rPr>
                <w:rFonts w:eastAsia="Calibri" w:cs="Arial" w:ascii="Arial" w:hAnsi="Arial"/>
                <w:color w:val="000000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malowany proszkowo w kolorze czarnym oraz  aluminiowym do wyboru przez Zamawiającego po podpisaniu umow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iedzisko i oparcie wykonane ze sklejki drewna liściastego, pokrytej trudnopalną pianką poliuretanową o gęstości 21-25 kg/m3 i gr. min. 25 mm (oparcie krzesła) oraz 25-30 kg/m3 i gr. min. 30 mm (siedzisko krzesła) zapobiegającej odkształceniom i dającej długotrwały komfort siedzen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iedzisko mocowane do ramy za pomocą co najmniej czterech śrub (nie dopuszcza się rozwiązań opartych na mniejszej ilości mocowań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arcie mocowane do ramy za pomocą co najmniej czterech śrub (nie dopuszcza się rozwiązań opartych na mniejszej ilości mocowań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rzesło tapicerowane tkaniną o składzie 100% poliester</w:t>
            </w:r>
            <w:r>
              <w:rPr>
                <w:rFonts w:cs="Arial" w:ascii="Bahnschrift" w:hAnsi="Bahnschrift"/>
                <w:i/>
                <w:sz w:val="20"/>
                <w:szCs w:val="20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o gramaturze min. 300 g/m2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lorystyka do wyboru przez Zamawiającego               z co najmniej 12 kolorów, po zawarciu umowy 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Wymagane dokumenty: (lub równoważne)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602" w:hanging="284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:2015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602" w:hanging="284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kument potwierdzający trudnopalność tapicerki zgodnie z normą PN-EN 1021-1; PN-EN 1021-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shd w:fill="DEEAF6" w:val="clear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shd w:fill="DEEAF6" w:val="clear"/>
              </w:rPr>
              <w:t>6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shd w:fill="DEEAF6" w:val="clear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shd w:fill="DEEAF6" w:val="clear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tolik okolicznościowy - 2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20" w:after="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krągły;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0"/>
              <w:ind w:left="320" w:hanging="32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iary:  średnica 700 mm, wys. 600 mm (+-3%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Blat wykonany z płyty gr. min. 25 mm, dwustronnie melaminowanej w klasie higieniczności E1 o podwyższonej trwałości,                  w klasie odporności na ścieranie 3A zgodnie                z normą DIN EN 14322. (lub równoważna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320" w:hanging="32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szystkie krawędzie blatu zabezpieczone doklejką z tworzywa sztucznego o grubości min. 2mm i promieniu r=2-3 mm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 uwagi na wymagania trwałości pod względem wycierania się spoiny pomiędzy blatem płyty a obrzeżem, stabilny kolor i odporność na promieniowanie UV meble muszą być wykonane z zastosowaniem technologii laserowej bez użycia klejów termotopliwych typu PU ani PUR ani EVA. Baza obrzeża i warstwa funkcyjna w jednym kolorze i z tego samego materiału (polimer). Dodatkowo polimerowa warstwa łącząca obrzeże z blatem gwarantuje odporność na wysokie temperatury i wilgotność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 (lub równoważna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Blat posadowiony na podstawie talerzowej metalowej okrągłej malowanej proszkowo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: (lub równoważne) Certyfikat producenta ISO 9001:20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7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zafa aktowa- 6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120" w:after="0"/>
              <w:ind w:left="320" w:hanging="32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afa o wymiarze gabarytowym 800 x 420 x 1880 mm (+-3%)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 i drzwi  wykonane z płyty wiórowej dwustronnie melaminowanej w klasie higieniczności E1  o podwyższonej trwałości                o grubości min. 18 mm.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Ściana tylna szafy wykonana z płyty wiórowej dwustronnie melaminowanej w kolorze korpusu szafy,  o grubości min. 8 mm co umożliwia wykorzystanie szaf jako wolnostojące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rawędzie zabezpieczone doklejką z tworzywa sztucznego o grubości min. 2 mm i promieniu 2-3 mm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 uwagi na wymagania trwałości pod względem wycierania się spoiny pomiędzy blatem płyty                 a obrzeżem, stabilny kolor i odporność na promieniowanie UV meble muszą być wykonane z zastosowaniem technologii laserowej bez użycia klejów termotopliwych typu PU ani PUR ani EVA. Baza obrzeża i warstwa funkcyjna                  w jednym kolorze i z tego samego materiału (polimer). Dodatkowo polimerowa warstwa łącząca obrzeże z blatem gwarantuje odporność na wysokie temperatury i wilgotność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 (lub równoważna)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y szaf fabrycznie sklejone, zmontowane                   i dostarczane w całości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sklejania szafy na miejscu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montażu elementów korpusu na złącza meblowe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rzwi płytowe zamontowane do boków korpusu za pomocą zawiasów puszkowych o kącie otwarcia min. 110°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Możliwość indywidualnego zagospodarowania przestrzeni wewnętrznej dzięki rzędom otworów co max. 32 mm na całej wysokości korpusu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 szafie 4 półki płytowe o grubości min. 18 mm, zabezpieczone przed przypadkowym wysunięciem z szafy za pomocą metalowej podpórki która wchodzi w otwór wywiercony                w półce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skrzydłowe szafy  wyposażone w listwę przymykową wykonaną z tworzywa sztucznego             i obitą gumą (eliminacja efektu trzasku). Listwa musi być przymocowana do jednego skrzydła drzwi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aga się aby w drzwiach płytowych szafy zamontowany był zamek baskwilowy- blokujący drzwi w  3 punktach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agany jest zamek z numerowanym cylindrem, numerowanym kluczykiem, jeden klucz łamany- gdy klucz zostanie zagubiony musi być możliwość jego domówienia po numerze spisanym z cylindra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ystem umożliwiający szybką wymianę wkładki zamka bez konieczności jego rozwiercania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amek musi być systemowy co oznacza możliwość skompletowania jednego klucza na pracownika, którym otworzy wszystkie swoje meble;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12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afa na stopkach H:30-50 mm z możliwością poziomowania.</w:t>
            </w:r>
          </w:p>
          <w:p>
            <w:pPr>
              <w:pStyle w:val="Normal"/>
              <w:numPr>
                <w:ilvl w:val="0"/>
                <w:numId w:val="35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: (lub równoważne)</w:t>
            </w:r>
          </w:p>
          <w:p>
            <w:pPr>
              <w:pStyle w:val="Normal"/>
              <w:numPr>
                <w:ilvl w:val="0"/>
                <w:numId w:val="21"/>
              </w:numPr>
              <w:ind w:left="604" w:hanging="244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:2015</w:t>
            </w:r>
          </w:p>
          <w:p>
            <w:pPr>
              <w:pStyle w:val="Normal"/>
              <w:numPr>
                <w:ilvl w:val="0"/>
                <w:numId w:val="21"/>
              </w:numPr>
              <w:ind w:left="604" w:hanging="244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Certyfikat zgodności z normami:           </w:t>
            </w:r>
          </w:p>
          <w:p>
            <w:pPr>
              <w:pStyle w:val="Normal"/>
              <w:ind w:left="604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N:EN 14073-2,3 ; PN-EN 1407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8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zafa ubraniowa- 1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0" w:hanging="32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iary:  800 x 420 x 1880 mm (+-3%)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orpus i drzwi  wykonane z płyty wiórowej dwustronnie melaminowanej w klasie higieniczności E1  o podwyższonej trwałości                  o grubości min. 18 mm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Ściana tylna szafy wykonana z płyty wiórowej dwustronnie melaminowanej w kolorze korpusu szafy,  o grubości min. 8 mm co umożliwia wykorzystanie szaf jako wolnostojąc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Ściana tylna wpuszczana w rowek pomiędzy boki szafy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36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szystkie krawędzie zabezpieczone doklejką               z tworzywa sztucznego o grubości min. 2 mm                i promieniu 2-3 mm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 uwagi na wymagania trwałości pod względem wycierania się spoiny pomiędzy blatem płyty                    a obrzeżem, stabilny kolor i odporność na promieniowanie UV meble muszą być wykonane z zastosowaniem technologii laserowej bez użycia klejów termotopliwych typu PU ani PUR ani EVA. Baza obrzeża i warstwa funkcyjna                  w jednym kolorze i z tego samego materiału (polimer)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-1  (lub równoważne)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y szaf fabrycznie sklejone, zmontowane              i dostarczane w całości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sklejania szafy na miejscu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montażu elementów korpusu na złącza meblow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płytowe  zamontowane do boków korpusu za pomocą zawiasów puszkowych o kącie otwarcia min. 110°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Możliwość indywidualnego zagospodarowania przestrzeni wewnętrznej dzięki rzędom otworów co max. 32 mm na całej wysokości korpu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 szafie zamontowany wieszak wysuwny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1 półka płytowa o grubości min 18  zabezpieczona przed przypadkowym wysunięciem z szafy za pomocą metalowej podpórki, która wchodzi                   w otwór wywiercony w półc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skrzydłowe szafy  wyposażone w listwę przymykową wykonaną z tworzywa sztucznego               i obitą gumą (eliminacja efektu trzasku). Listwa musi być przymocowana do jednego skrzydła drzwi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Wymaga się aby w drzwiach płytowych szafy zamontowany był zamek baskwilowy- blokujący drzwi w 3 punktach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y jest zamek z numerowanym cylindrem, numerowanym kluczykiem, jeden klucz łamany- gdy klucz zostanie zagubiony musi być możliwość jego domówienia po numerze spisanym z cylindra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ystem umożliwiający szybką wymianę wkładki zamka bez konieczności jego rozwiercania;</w:t>
            </w:r>
          </w:p>
          <w:p>
            <w:pPr>
              <w:pStyle w:val="Normal"/>
              <w:spacing w:before="120" w:after="0"/>
              <w:ind w:left="32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mek musi być systemowy co oznacza możliwość skompletowania jednego klucza na pracownika, którym otworzy wszystkie swoje mebl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36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afa na stopkach H:30-50 mm z możliwością poziomowania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20" w:hanging="3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: (lub równoważne)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 : 2015;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Certyfikat zgodności z normami: PN-EN 14073-2 , PN-EN 14073-3, PN-EN 14074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9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bookmarkStart w:id="5" w:name="_Hlk169251153"/>
            <w:r>
              <w:rPr>
                <w:rFonts w:cs="Arial" w:ascii="Bahnschrift" w:hAnsi="Bahnschrift"/>
                <w:b/>
                <w:sz w:val="20"/>
                <w:szCs w:val="20"/>
              </w:rPr>
              <w:t>Szafa aktowa przeszklona  - 1 szt.</w:t>
            </w:r>
            <w:bookmarkEnd w:id="5"/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Częściowo przeszklona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bookmarkStart w:id="6" w:name="_Hlk169251132"/>
            <w:bookmarkEnd w:id="6"/>
            <w:r>
              <w:rPr>
                <w:rFonts w:cs="Arial" w:ascii="Bahnschrift" w:hAnsi="Bahnschrift"/>
                <w:sz w:val="20"/>
                <w:szCs w:val="20"/>
              </w:rPr>
              <w:t xml:space="preserve">Wymiary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604" w:hanging="284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erokość: 800 mm (+-3%)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604" w:hanging="284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głębokość 420 mm (+-3%)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604" w:hanging="284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sokość 1880 mm (+-3%)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bookmarkStart w:id="7" w:name="_Hlk169251132"/>
            <w:bookmarkEnd w:id="7"/>
            <w:r>
              <w:rPr>
                <w:rFonts w:cs="Arial" w:ascii="Bahnschrift" w:hAnsi="Bahnschrift"/>
                <w:sz w:val="20"/>
                <w:szCs w:val="20"/>
              </w:rPr>
              <w:t>Korpus i drzwi  wykonane z płyty wiórowej dwustronnie melaminowanej w klasie higieniczności E1  o podwyższonej trwałości                 o grubości min. 18 mm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Ściana tylna szafy z płyty wiórowej dwustronnie melaminowanej w kolorze korpusu szafy,                     o grubości min. 8 mm co umożliwia wykorzystanie szaf jako wolnostojące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Ściana tylna wpuszczana w rowek pomiędzy boki szafy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szystkie krawędzie zabezpieczone doklejką                z tworzywa sztucznego o grubości min. 2 mm           i promieniu r=2-3 mm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Z uwagi na wymagania trwałości pod względem wycierania się spoiny pomiędzy blatem płyty                  a obrzeżem, stabilny kolor i odporność na promieniowanie UV meble muszą być wykonane z zastosowaniem technologii laserowej bez użycia klejów termotopliwych typu PU ani PUR ani EVA. Baza obrzeża i warstwa funkcyjna                 w jednym kolorze i z tego samego materiału (polimer)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-1 (lub równoważne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y szaf fabrycznie sklejone, zmontowane                 i dostarczane w całości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sklejania szafy na miejscu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montażu elementów korpusu na złącza meblowe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rzwi płytowe zakrywają dwie przestrzenie dolne OH- pozostałe 3 przestrzenie OH są zakryte drzwiami szklanymi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rzwi szklane w ramie wykonanej z profili aluminiowych w kolorze aluminium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płytowe zamontowane do boków korpusu za pomocą zawiasów puszkowych o kącie otwarcia min.  110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Możliwość indywidualnego zagospodarowania przestrzeni wewnętrznej dzięki rzędom otworów co max. 32 mm na całej wysokości korpusu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3 półki płytowe o grubości min 18 mm, zabezpieczone przed przypadkowym</w:t>
            </w:r>
            <w:r>
              <w:rPr>
                <w:rFonts w:cs="Arial" w:ascii="Bahnschrift" w:hAnsi="Bahnschrif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wysunięciem z szafy za pomocą metalowej podpórki, która wchodzi w otwór wywiercony              w półce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rzwi skrzydłowe szafy  wyposażone w listwę przymykową wykonaną z tworzywa sztucznego i obitą gumą (eliminacja efektu trzasku). Listwa musi być przymocowana do jednego skrzydła drzwi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 się aby w drzwiach płytowych szafy zamontowany był zamek baskwilowy- blokujący drzwi w min. 2 punktach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mek musi być systemowy co oznacza możliwość skompletowania jednego klucza na pracownika, którym otworzy wszystkie swoje meble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y jest zamek z numerowanym cylindrem, numerowanym kluczykiem, jeden klucz łamany- gdy klucz zostanie zagubiony musi być możliwość jego domówienia po numerze spisanym z cylindra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afa na stopkach H:30-50 mm z możliwością poziomowania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eastAsia="Bahnschrift" w:cs="Bahnschrift" w:ascii="Bahnschrift" w:hAnsi="Bahnschrift"/>
                <w:sz w:val="20"/>
                <w:szCs w:val="20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Wymagane dokumenty: (lub równoważne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 ISO 9001:2015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zgodności z normami: PN:EN 14073-2 ; PN-EN 14073-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bookmarkStart w:id="8" w:name="_Hlk169251510"/>
            <w:r>
              <w:rPr>
                <w:rFonts w:cs="Arial" w:ascii="Bahnschrift" w:hAnsi="Bahnschrift"/>
                <w:b/>
                <w:sz w:val="20"/>
                <w:szCs w:val="20"/>
              </w:rPr>
              <w:t>Szafa aktowa średnia- 1 szt.</w:t>
            </w:r>
            <w:bookmarkEnd w:id="8"/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12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bookmarkStart w:id="9" w:name="_Hlk169251496"/>
            <w:r>
              <w:rPr>
                <w:rFonts w:cs="Arial" w:ascii="Bahnschrift" w:hAnsi="Bahnschrift"/>
                <w:sz w:val="20"/>
                <w:szCs w:val="20"/>
              </w:rPr>
              <w:t>Wymiar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45" w:hanging="4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zerokość: 800 mm (+-3%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45" w:hanging="425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głębokość 420 mm (+-3%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45" w:hanging="425"/>
              <w:rPr>
                <w:rFonts w:ascii="Bahnschrift" w:hAnsi="Bahnschrift" w:cs="Arial"/>
                <w:sz w:val="20"/>
                <w:szCs w:val="20"/>
              </w:rPr>
            </w:pPr>
            <w:bookmarkStart w:id="10" w:name="_Hlk169251496"/>
            <w:r>
              <w:rPr>
                <w:rFonts w:cs="Arial" w:ascii="Bahnschrift" w:hAnsi="Bahnschrift"/>
                <w:sz w:val="20"/>
                <w:szCs w:val="20"/>
              </w:rPr>
              <w:t>wysokość 1150 mm (+-3%</w:t>
            </w:r>
            <w:bookmarkEnd w:id="10"/>
            <w:r>
              <w:rPr>
                <w:rFonts w:cs="Arial" w:ascii="Bahnschrift" w:hAnsi="Bahnschrift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12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 i drzwi  wykonane z płyty wiórowej dwustronnie melaminowanej w klasie higieniczności E1  o podwyższonej trwałości                   o grubości min. 18 mm;</w:t>
            </w:r>
          </w:p>
          <w:p>
            <w:pPr>
              <w:pStyle w:val="Normal"/>
              <w:numPr>
                <w:ilvl w:val="0"/>
                <w:numId w:val="36"/>
              </w:numPr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Ściana tylna szafy wykonana z płyty wiórowej dwustronnie melaminowanej w kolorze korpusu szafy,  o grubości min. 8 mm co umożliwia wykorzystanie szaf jako wolnostojące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rawędzie zabezpieczone doklejką z tworzywa sztucznego o grubości min. 2 mm i promieniu 2-3 mm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 uwagi na wymagania trwałości pod względem wycierania się spoiny pomiędzy blatem płyty                  a obrzeżem, stabilny kolor i odporność na promieniowanie UV meble muszą być wykonane z zastosowaniem technologii laserowej bez użycia klejów termotopliwych typu PU ani PUR ani EVA. Baza obrzeża i warstwa funkcyjna                    w jednym kolorze i z tego samego materiału (polimer). Dodatkowo polimerowa warstwa łącząca obrzeże z blatem gwarantuje odporność na wysokie temperatury i wilgotność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 (lub równoważne)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y szaf fabrycznie sklejone, zmontowane                i dostarczane w całości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Nie dopuszcza się sklejania szafy na miejscu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Nie dopuszcza się montażu elementów korpusu na złącza meblowe. 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płytowe zamontowane do boków korpusu za pomocą zawiasów puszkowych o kącie otwarcia min. 110°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Możliwość indywidualnego zagospodarowania przestrzeni wewnętrznej dzięki rzędom otworów co max. 32 mm na całej wysokości korpusu.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 szafie 2 półki płytowe o grubości min 18 mm, zabezpieczone przed przypadkowym wysunięciem z szafy za pomocą metalowej podpórki która wchodzi w otwór wywiercony                w półce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skrzydłowe szafy  wyposażone w listwę przymykową wykonaną z tworzywa sztucznego               i obitą gumą (eliminacja efektu trzasku). Listwa musi być przymocowana do jednego skrzydła drzwi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aga się aby w drzwiach płytowych szafy zamontowany był zamek baskwilowy- blokujący drzwi w min. 2 punktach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agany jest zamek z numerowanym cylindrem, numerowanym kluczykiem, jeden klucz łamany- gdy klucz zostanie zagubiony musi być możliwość jego domówienia po numerze spisanym z cylindra;</w:t>
            </w:r>
          </w:p>
          <w:p>
            <w:pPr>
              <w:pStyle w:val="Normal"/>
              <w:spacing w:before="120" w:after="120"/>
              <w:ind w:left="32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ystem umożliwiający szybką wymianę wkładki zamka bez konieczności jego rozwiercania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</w:rPr>
              <w:t xml:space="preserve"> </w:t>
            </w:r>
            <w:r>
              <w:rPr>
                <w:rFonts w:cs="Arial" w:ascii="Bahnschrift" w:hAnsi="Bahnschrift"/>
                <w:sz w:val="20"/>
                <w:szCs w:val="20"/>
              </w:rPr>
              <w:t>Zamek musi być systemowy co oznacza możliwość skompletowania jednego klucza na pracownika, którym otworzy wszystkie swoje meble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afa na stopkach H:30-50 mm z możliwością poziomowania;</w:t>
            </w:r>
          </w:p>
          <w:p>
            <w:pPr>
              <w:pStyle w:val="Normal"/>
              <w:numPr>
                <w:ilvl w:val="0"/>
                <w:numId w:val="36"/>
              </w:numPr>
              <w:spacing w:before="120" w:after="120"/>
              <w:ind w:left="320" w:hanging="283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: (lub równoważne)</w:t>
            </w:r>
          </w:p>
          <w:p>
            <w:pPr>
              <w:pStyle w:val="Normal"/>
              <w:numPr>
                <w:ilvl w:val="0"/>
                <w:numId w:val="34"/>
              </w:numPr>
              <w:ind w:left="602" w:hanging="284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 ISO 9001:2015</w:t>
            </w:r>
          </w:p>
          <w:p>
            <w:pPr>
              <w:pStyle w:val="Normal"/>
              <w:numPr>
                <w:ilvl w:val="0"/>
                <w:numId w:val="34"/>
              </w:numPr>
              <w:ind w:left="602" w:hanging="284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zgodności z normami: PN-EN 14073-2 , PN-EN 14073-3, PN-EN 1407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1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zafa aktowa wzmocniona - 8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afa aktowa wzmocniona na cokole metal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Wymiary: 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0"/>
              <w:ind w:left="745" w:hanging="425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erokość:1000 mm (+/-3%);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0"/>
              <w:ind w:left="745" w:hanging="425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głębokość 420 mm (+/-3%);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0"/>
              <w:ind w:left="745" w:hanging="425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ysokość 2250 mm (+/-3%)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orpus i drzwi  wykonane z płyty wiórowej dwustronnie melaminowanej w klasie higieniczności E1  o podwyższonej trwałości                  o grubości min. 18 mm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Ściana tylna szafy wykonana z płyty wiórowej dwustronnie melaminowanej w kolorze korpusu szafy,  o grubości min. 8 mm co umożliwia wykorzystanie szaf jako wolnostojące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rawędzie zabezpieczone doklejką z tworzywa sztucznego o grubości min. 2 mm i promieniu 2-3 mm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 uwagi na wymagania trwałości pod względem wycierania się spoiny pomiędzy blatem płyty a obrzeżem, stabilny kolor i odporność na promieniowanie UV meble wykonane są z zastosowaniem technologii laserowej bez użycia klejów termotopliwych typu PU ani PUR ani EVA. Baza obrzeża i warstwa funkcyjna w jednym kolorze i z tego samego materiału (polimer). Dodatkowo polimerowa warstwa łącząca obrzeże z blatem gwarantuje odporność na wysokie temperatury i wilgotność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stosowana doklejka musi mieć odporność na promieniowanie UV, powyżej lub równe wartości 6 zgodnie z normą ISO 4892-1 (lub równoważn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orpusy szaf fabrycznie sklejone, zmontowane              i dostarczane w całości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rzwi płytowe zamontowane do boków korpusu za pomocą zawiasów obiektowych o kącie otwarcia min. 270°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Możliwość indywidualnego zagospodarowania przestrzeni wewnętrznej dzięki rzędom otworów co max. 32 mm na całej wysokości korpusu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 szafie 1 przegroda pionowa oraz 10 półek metalowych zabezpieczonych przed przypadkowym wysunięciem z szafy za pomocą metalowej podpórki która wchodzi w otwór wywiercony w półce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Półki metalowe malowano proszkowo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Drzwi skrzydłowe szafy  wyposażone w listwę przymykową wykonaną z tworzywa sztucznego             i obitą gumą (eliminacja efektu trzasku). Listwa musi być przymocowana do jednego skrzydła drzwi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W drzwiach płytowych szafy zamontowany zamek baskwilowy- blokujący drzwi w 3 punktach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amek z numerowanym cylindrem, numerowanym kluczykiem, jeden klucz łamany- gdy klucz zostanie zagubiony musi być możliwość jego domówienia po numerze spisanym z cylindra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ystem umożliwiający szybką wymianę wkładki zamka bez konieczności jego rozwiercania—rozwiązanie przydatne w momencie zgubienia kluczy lub nieoddania ich przez poprzednich pracowników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Zamek w szafie systemowy co oznacza możliwość skompletowania jednego klucza na pracownika, którym otworzy wszystkie swoje meble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Szafa osadzona na cokole metalowym H:30-50 mm z możliwością poziomowania szafy w zakresie min. 10 mm. Cokół metalowy malowany proszkowo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ymagane dokumenty 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producenta ISO 9001; 201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ertyfikat zgodności z normami: PN:EN 14073-2,3 ; PN-EN 1407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color w:val="FF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Wieszak wolnostojący-4 szt.</w:t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2307" w:hanging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materiał: lite drewno gięte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rozmiar: szerokość, głębokość, wysokość:                     52 x 52 x 186 cm (+/- 3%)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ind w:left="320" w:hanging="283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ośność: min.12 kg (obciążenie równomierne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-142" w:hanging="0"/>
        <w:jc w:val="both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spacing w:lineRule="auto" w:line="360" w:before="120" w:after="0"/>
        <w:ind w:left="-142" w:hanging="0"/>
        <w:jc w:val="both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spacing w:lineRule="auto" w:line="360" w:before="120" w:after="0"/>
        <w:ind w:left="-142" w:hanging="0"/>
        <w:jc w:val="both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p>
      <w:pPr>
        <w:pStyle w:val="Normal"/>
        <w:spacing w:lineRule="auto" w:line="360" w:before="120" w:after="0"/>
        <w:ind w:left="-142" w:hanging="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  <w:t>DOTYCZY CZĘŚCI B:</w:t>
      </w:r>
    </w:p>
    <w:p>
      <w:pPr>
        <w:pStyle w:val="Normal"/>
        <w:spacing w:lineRule="auto" w:line="360" w:before="120" w:after="0"/>
        <w:ind w:left="-142" w:hanging="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Zamawiający przed przystąpieniem do realizacji zamówienia oraz na każdym etapie jego realizacji, może zażądać od Wykonawcy poniższych dokumentów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7347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BIURKA- poz. 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pacing w:before="120" w:after="0"/>
              <w:ind w:left="186" w:hanging="186"/>
              <w:jc w:val="both"/>
              <w:rPr/>
            </w:pPr>
            <w:r>
              <w:rPr>
                <w:rFonts w:cs="Bahnschrift" w:ascii="Bahnschrift" w:hAnsi="Bahnschrift"/>
                <w:sz w:val="18"/>
                <w:szCs w:val="18"/>
              </w:rPr>
              <w:t>Dokument  wydany przez uprawnioną akredytowaną jednostkę badawczą potwierdzający, że meble zostały wyprodukowane zgodnie z normą PN-EN                       ISO 9001:2015 w zakresie projektowania, produkcji I sprzedaży mebli biurowych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pacing w:before="120" w:after="120"/>
              <w:ind w:left="186" w:hanging="186"/>
              <w:jc w:val="both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 xml:space="preserve">Dokument wydany przez uprawnioną akredytowaną jednostkę badawczą  potwierdzający, że meble   zostały wyprodukowane zgodnie z normą:  </w:t>
            </w:r>
          </w:p>
          <w:p>
            <w:pPr>
              <w:pStyle w:val="Normal"/>
              <w:widowControl w:val="false"/>
              <w:spacing w:before="120" w:after="120"/>
              <w:ind w:left="186" w:hanging="0"/>
              <w:jc w:val="both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PN:EN 527- 1:2011; PN-EN 527-2+A1:2019-0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KONTENERY-poz.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241" w:hanging="241"/>
              <w:jc w:val="both"/>
              <w:rPr/>
            </w:pPr>
            <w:r>
              <w:rPr>
                <w:rFonts w:cs="Bahnschrift" w:ascii="Bahnschrift" w:hAnsi="Bahnschrift"/>
                <w:sz w:val="18"/>
                <w:szCs w:val="18"/>
              </w:rPr>
              <w:t>Dokument  wydany przez uprawnioną akredytowaną jednostkę badawczą potwierdzający, że meble zostały wyprodukowane zgodnie z normą PN-EN                         ISO 9001:2015  w zakresie projektowania, produkcji I sprzedaży mebli biurowych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241" w:hanging="241"/>
              <w:jc w:val="both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 xml:space="preserve">Dokument wydany przez uprawnioną akredytowaną jednostkę badawczą  potwierdzający, że kontenery są wyprodukowane zgodnie z normą PN-EN 14073-2,3; PN-EN 14074 (dotyczącymi jakości i mechanicznego wymagania bezpieczeństwa mebli danego rodzaju)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 xml:space="preserve">KRZESŁO OBROTOWE- </w:t>
            </w:r>
            <w:r>
              <w:rPr>
                <w:rFonts w:cs="Bahnschrift" w:ascii="Bahnschrift" w:hAnsi="Bahnschrift"/>
                <w:sz w:val="20"/>
                <w:szCs w:val="20"/>
              </w:rPr>
              <w:t>poz.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86" w:hanging="186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 wydany przez uprawnioną akredytowaną jednostkę badawczą potwierdzający, że meble zostały wyprodukowane zgodnie z normą PN-EN                           ISO 9001:2015  w zakresie projektowania, produkcji I sprzedaży mebli biurowych.</w:t>
            </w:r>
          </w:p>
          <w:p>
            <w:pPr>
              <w:pStyle w:val="Normal"/>
              <w:numPr>
                <w:ilvl w:val="0"/>
                <w:numId w:val="2"/>
              </w:numPr>
              <w:ind w:left="186" w:hanging="186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wydany przez uprawnioną akredytowaną jednostkę badawczą potwierdzający, że krzesła zostały wyprodukowane zgodnie z normami: PN-EN 1335 w zakresie wymiarów, wymogów bezpieczeństwa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120"/>
              <w:ind w:left="241" w:hanging="241"/>
              <w:jc w:val="both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wydany przez uprawnioną akredytowaną jednostkę badawczą potwierdzający trudnopalność tapicerki zgodnie z normą PN-EN 1021-1; PN-EN 1021-2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FOTEL OKOLICZNOŚCIOWY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poz.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86" w:hanging="186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 wydany przez uprawnioną akredytowaną jednostkę badawczą potwierdzający, że meble zostały wyprodukowane zgodnie z normą PN-EN ISO 9001:2015  w zakresie projektowania, produkcji I sprzedaży mebli biur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86" w:hanging="186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wydany przez uprawnioną akredytowaną jednostkę badawczą potwierdzający trudnopalność tapicerki zgodnie z normą PN-EN 1021-1; PN-EN 1021-2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KRZESŁO NA 4 NOGACH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poz.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86" w:hanging="186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 wydany przez uprawnioną akredytowaną jednostkę badawczą potwierdzający, że meble zostały wyprodukowane zgodnie z normą PN-EN ISO 9001:2015  w zakresie projektowania, produkcji I sprzedaży mebli biur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86" w:hanging="186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wydany przez uprawnioną akredytowaną jednostkę badawczą potwierdzający trudnopalność tapicerki zgodnie z normą PN-EN 1021-1; PN-EN 1021-2</w:t>
            </w:r>
          </w:p>
        </w:tc>
      </w:tr>
      <w:tr>
        <w:trPr>
          <w:trHeight w:val="108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STOLIK OKOLICZNOŚCIOWY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poz.6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41" w:hanging="241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 wydany przez uprawnioną akredytowaną jednostkę badawczą potwierdzający, że meble zostały wyprodukowane zgodnie z normą PN-EN ISO 9001:2015  w zakresie projektowania, produkcji I sprzedaży mebli biurowych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SZAFY AKTOWE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Bahnschrift" w:ascii="Bahnschrift" w:hAnsi="Bahnschrift"/>
                <w:sz w:val="20"/>
                <w:szCs w:val="20"/>
              </w:rPr>
              <w:t>poz. 7,8,9,10,1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41" w:hanging="241"/>
              <w:jc w:val="both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Dokument  wydany przez uprawnioną akredytowaną jednostkę badawczą potwierdzający, że meble zostały wyprodukowane zgodnie z normą PN-EN ISO 9001:2015  w zakresie projektowania, produkcji I sprzedaży mebli biur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1" w:hanging="241"/>
              <w:jc w:val="both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 xml:space="preserve">Dokument wydany przez uprawnioną akredytowaną jednostkę badawczą  potwierdzający, że kontenery są wyprodukowane zgodnie z normą PN-EN 14073-2,3; PN-EN 14074 (dotyczącymi jakości i mechanicznego wymagania bezpieczeństwa mebli danego rodzaju)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Bahnschrift" w:hAnsi="Bahnschrift" w:eastAsia="Calibri" w:cs="Arial"/>
                <w:color w:val="00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PRZEGRODY TAPICEROWANE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41" w:hanging="241"/>
              <w:jc w:val="both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eastAsia="Calibri" w:cs="Arial" w:ascii="Bahnschrift" w:hAnsi="Bahnschrift"/>
                <w:color w:val="000000"/>
                <w:kern w:val="2"/>
                <w:sz w:val="18"/>
                <w:szCs w:val="18"/>
                <w:lang w:val="en-US" w:eastAsia="en-US"/>
              </w:rPr>
              <w:t>Dokument  wydany przez uprawnioną akredytowaną jednostkę badawczą potwierdzający, że meble zostały wyprodukowane zgodnie z normą PN-EN ISO 9001:2015  w zakresie projektowania, produkcji I sprzedaży mebli biurowych</w:t>
            </w:r>
          </w:p>
        </w:tc>
      </w:tr>
    </w:tbl>
    <w:p>
      <w:pPr>
        <w:pStyle w:val="Normal"/>
        <w:widowControl w:val="false"/>
        <w:spacing w:lineRule="auto" w:line="360" w:before="120" w:after="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Bahnschrift" w:ascii="Bahnschrift" w:hAnsi="Bahnschrift"/>
          <w:sz w:val="20"/>
          <w:szCs w:val="20"/>
        </w:rPr>
        <w:t>Jako jednostkę akredytowaną uznaje się każdą jednostkę badawczą i certy</w:t>
      </w:r>
      <w:r>
        <w:rPr>
          <w:rFonts w:cs="Arial" w:ascii="Arial" w:hAnsi="Arial"/>
          <w:sz w:val="20"/>
          <w:szCs w:val="20"/>
        </w:rPr>
        <w:t>ﬁ</w:t>
      </w:r>
      <w:r>
        <w:rPr>
          <w:rFonts w:cs="Bahnschrift" w:ascii="Bahnschrift" w:hAnsi="Bahnschrift"/>
          <w:sz w:val="20"/>
          <w:szCs w:val="20"/>
        </w:rPr>
        <w:t>kującą posiadającą akredytację krajowego ośrodka certy</w:t>
      </w:r>
      <w:r>
        <w:rPr>
          <w:rFonts w:cs="Arial" w:ascii="Arial" w:hAnsi="Arial"/>
          <w:sz w:val="20"/>
          <w:szCs w:val="20"/>
        </w:rPr>
        <w:t>ﬁ</w:t>
      </w:r>
      <w:r>
        <w:rPr>
          <w:rFonts w:cs="Bahnschrift" w:ascii="Bahnschrift" w:hAnsi="Bahnschrift"/>
          <w:sz w:val="20"/>
          <w:szCs w:val="20"/>
        </w:rPr>
        <w:t>kującego – w przypadku Polski jest to Polskie Centrum Akredytacji (PCA), w przypadku certy</w:t>
      </w:r>
      <w:r>
        <w:rPr>
          <w:rFonts w:cs="Arial" w:ascii="Arial" w:hAnsi="Arial"/>
          <w:sz w:val="20"/>
          <w:szCs w:val="20"/>
        </w:rPr>
        <w:t>ﬁ</w:t>
      </w:r>
      <w:r>
        <w:rPr>
          <w:rFonts w:cs="Bahnschrift" w:ascii="Bahnschrift" w:hAnsi="Bahnschrift"/>
          <w:sz w:val="20"/>
          <w:szCs w:val="20"/>
        </w:rPr>
        <w:t>katów wystawionych przez kraj zrzeszony w Unii Europejskiej, jako jednostkę akredytowaną uznaje się każdą jednostkę badawczą i certy</w:t>
      </w:r>
      <w:r>
        <w:rPr>
          <w:rFonts w:cs="Arial" w:ascii="Arial" w:hAnsi="Arial"/>
          <w:sz w:val="20"/>
          <w:szCs w:val="20"/>
        </w:rPr>
        <w:t>ﬁ</w:t>
      </w:r>
      <w:r>
        <w:rPr>
          <w:rFonts w:cs="Bahnschrift" w:ascii="Bahnschrift" w:hAnsi="Bahnschrift"/>
          <w:sz w:val="20"/>
          <w:szCs w:val="20"/>
        </w:rPr>
        <w:t xml:space="preserve">kującą posiadającą akredytację odpowiednika PCA w tym kraju. Wszystkie wymienione w opisie przedmiotu zamówienia atesty i certyfikaty wraz z załącznikami mają być opisane w sposób nie budzący wątpliwości do jakich mebli są dedykowane (nazwa producenta, systemu meblowego oraz symbol widniejące na ateście / certyfikacie muszą być zgodne z przedstawionymi przez Wykonawcę w ofercie). </w:t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Odmowa okazania dokumentów, brak dokumentów lub przedstawienie dokumentów niespełniających lub niepotwierdzających spełniania wymagań oraz zgodnie z treścią złożonej oferty, w terminie wskazanym przez Zamawiającego, będzie skutkować naliczeniem kar umownych oraz odstąpieniem od Umowy  z przyczyn leżących po stronie Wykonawcy.</w:t>
      </w:r>
    </w:p>
    <w:p>
      <w:pPr>
        <w:pStyle w:val="Normal"/>
        <w:spacing w:lineRule="auto" w:line="360"/>
        <w:jc w:val="both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8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  <w:font w:name="Lato">
    <w:altName w:val="Segoe UI"/>
    <w:charset w:val="00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hnschrift" w:hAnsi="Bahnschrift" w:cs="Bahnschrift"/>
        <w:sz w:val="16"/>
        <w:szCs w:val="16"/>
      </w:rPr>
    </w:pPr>
    <w:r>
      <w:rPr>
        <w:rFonts w:cs="Bahnschrift" w:ascii="Bahnschrift" w:hAnsi="Bahnschrift"/>
        <w:sz w:val="16"/>
        <w:szCs w:val="16"/>
      </w:rPr>
      <w:t xml:space="preserve">str. </w:t>
    </w:r>
    <w:r>
      <w:rPr>
        <w:rFonts w:cs="Bahnschrift" w:ascii="Bahnschrift" w:hAnsi="Bahnschrift"/>
        <w:sz w:val="16"/>
        <w:szCs w:val="16"/>
      </w:rPr>
      <w:fldChar w:fldCharType="begin"/>
    </w:r>
    <w:r>
      <w:rPr>
        <w:sz w:val="16"/>
        <w:szCs w:val="16"/>
        <w:rFonts w:cs="Bahnschrift" w:ascii="Bahnschrift" w:hAnsi="Bahnschrift"/>
      </w:rPr>
      <w:instrText xml:space="preserve"> PAGE </w:instrText>
    </w:r>
    <w:r>
      <w:rPr>
        <w:sz w:val="16"/>
        <w:szCs w:val="16"/>
        <w:rFonts w:cs="Bahnschrift" w:ascii="Bahnschrift" w:hAnsi="Bahnschrift"/>
      </w:rPr>
      <w:fldChar w:fldCharType="separate"/>
    </w:r>
    <w:r>
      <w:rPr>
        <w:sz w:val="16"/>
        <w:szCs w:val="16"/>
        <w:rFonts w:cs="Bahnschrift" w:ascii="Bahnschrift" w:hAnsi="Bahnschrift"/>
      </w:rPr>
      <w:t>20</w:t>
    </w:r>
    <w:r>
      <w:rPr>
        <w:sz w:val="16"/>
        <w:szCs w:val="16"/>
        <w:rFonts w:cs="Bahnschrift" w:ascii="Bahnschrift" w:hAnsi="Bahnschrift"/>
      </w:rPr>
      <w:fldChar w:fldCharType="end"/>
    </w:r>
    <w:r>
      <w:rPr>
        <w:rFonts w:cs="Bahnschrift" w:ascii="Bahnschrift" w:hAnsi="Bahnschrift"/>
        <w:sz w:val="16"/>
        <w:szCs w:val="16"/>
      </w:rPr>
      <w:t xml:space="preserve"> z 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Bahnschrift" w:hAnsi="Bahnschrift" w:eastAsia="Palatino Linotype" w:cs="Bahnschrift"/>
        <w:color w:val="002D59"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page">
            <wp:posOffset>-111760</wp:posOffset>
          </wp:positionH>
          <wp:positionV relativeFrom="page">
            <wp:posOffset>9711690</wp:posOffset>
          </wp:positionV>
          <wp:extent cx="3259455" cy="106680"/>
          <wp:effectExtent l="0" t="0" r="0" b="0"/>
          <wp:wrapNone/>
          <wp:docPr id="5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4406265</wp:posOffset>
          </wp:positionH>
          <wp:positionV relativeFrom="page">
            <wp:posOffset>9094470</wp:posOffset>
          </wp:positionV>
          <wp:extent cx="2292985" cy="1490345"/>
          <wp:effectExtent l="0" t="0" r="0" b="0"/>
          <wp:wrapNone/>
          <wp:docPr id="6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hanging="142"/>
      <w:jc w:val="both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 mail: dzp@us.edu.pl</w:t>
      <w:tab/>
    </w:r>
  </w:p>
  <w:p>
    <w:pPr>
      <w:pStyle w:val="Normal"/>
      <w:tabs>
        <w:tab w:val="clear" w:pos="708"/>
        <w:tab w:val="left" w:pos="3630" w:leader="none"/>
      </w:tabs>
      <w:spacing w:lineRule="exact" w:line="200"/>
      <w:ind w:left="-142" w:hanging="0"/>
      <w:rPr/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Bahnschrift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edu.pl</w:t>
    </w:r>
  </w:p>
  <w:p>
    <w:pPr>
      <w:pStyle w:val="Footer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Bahnschrift" w:hAnsi="Bahnschrift" w:eastAsia="Palatino Linotype" w:cs="Bahnschrift"/>
        <w:color w:val="002D59"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11760</wp:posOffset>
          </wp:positionH>
          <wp:positionV relativeFrom="page">
            <wp:posOffset>9711690</wp:posOffset>
          </wp:positionV>
          <wp:extent cx="3259455" cy="106680"/>
          <wp:effectExtent l="0" t="0" r="0" b="0"/>
          <wp:wrapNone/>
          <wp:docPr id="7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406265</wp:posOffset>
          </wp:positionH>
          <wp:positionV relativeFrom="page">
            <wp:posOffset>9094470</wp:posOffset>
          </wp:positionV>
          <wp:extent cx="2292985" cy="1490345"/>
          <wp:effectExtent l="0" t="0" r="0" b="0"/>
          <wp:wrapNone/>
          <wp:docPr id="8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hanging="142"/>
      <w:jc w:val="both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0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 mail: dzp@us.edu.pl</w:t>
      <w:tab/>
    </w:r>
  </w:p>
  <w:p>
    <w:pPr>
      <w:pStyle w:val="Normal"/>
      <w:tabs>
        <w:tab w:val="clear" w:pos="708"/>
        <w:tab w:val="left" w:pos="3630" w:leader="none"/>
      </w:tabs>
      <w:spacing w:lineRule="exact" w:line="200"/>
      <w:ind w:left="-142" w:hanging="0"/>
      <w:rPr/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Bahnschrift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edu.pl</w:t>
    </w:r>
  </w:p>
  <w:p>
    <w:pPr>
      <w:pStyle w:val="Footer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39065</wp:posOffset>
          </wp:positionH>
          <wp:positionV relativeFrom="page">
            <wp:posOffset>-419100</wp:posOffset>
          </wp:positionV>
          <wp:extent cx="7559675" cy="1181100"/>
          <wp:effectExtent l="0" t="0" r="0" b="0"/>
          <wp:wrapNone/>
          <wp:docPr id="3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ind w:left="284" w:hanging="0"/>
      <w:jc w:val="center"/>
      <w:rPr>
        <w:rFonts w:ascii="PT Sans" w:hAnsi="PT Sans" w:cs="PT Sans"/>
        <w:i/>
        <w:i/>
        <w:sz w:val="22"/>
      </w:rPr>
    </w:pPr>
    <w:r>
      <w:rPr>
        <w:rFonts w:cs="PT Sans" w:ascii="PT Sans" w:hAnsi="PT Sans"/>
        <w:i/>
        <w:sz w:val="22"/>
      </w:rPr>
    </w:r>
  </w:p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i/>
        <w:i/>
        <w:sz w:val="22"/>
        <w:szCs w:val="20"/>
        <w:lang w:val="en-US" w:eastAsia="en-US"/>
      </w:rPr>
    </w:pPr>
    <w:r>
      <w:rPr>
        <w:rFonts w:eastAsia="Calibri" w:cs="Calibri" w:ascii="Calibri" w:hAnsi="Calibri"/>
        <w:i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13335</wp:posOffset>
          </wp:positionH>
          <wp:positionV relativeFrom="page">
            <wp:posOffset>-361950</wp:posOffset>
          </wp:positionV>
          <wp:extent cx="7559675" cy="1181100"/>
          <wp:effectExtent l="0" t="0" r="0" b="0"/>
          <wp:wrapNone/>
          <wp:docPr id="4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10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0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ahnschrift" w:hAnsi="Bahnschrift" w:cs="Bahnschrift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sz w:val="20"/>
      <w:szCs w:val="20"/>
    </w:rPr>
  </w:style>
  <w:style w:type="character" w:styleId="WW8Num28z0">
    <w:name w:val="WW8Num28z0"/>
    <w:qFormat/>
    <w:rPr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  <w:sz w:val="20"/>
      <w:szCs w:val="20"/>
    </w:rPr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Arial" w:hAnsi="Liberation Sans;Arial" w:eastAsia="Calibri" w:cs="Liberation Sans;Arial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10:00Z</dcterms:created>
  <dc:creator>marcin</dc:creator>
  <dc:description/>
  <cp:keywords/>
  <dc:language>en-US</dc:language>
  <cp:lastModifiedBy>Kalina Rożek</cp:lastModifiedBy>
  <cp:lastPrinted>2023-06-27T09:14:00Z</cp:lastPrinted>
  <dcterms:modified xsi:type="dcterms:W3CDTF">2024-06-19T06:56:00Z</dcterms:modified>
  <cp:revision>256</cp:revision>
  <dc:subject/>
  <dc:title>załącznik 1</dc:title>
</cp:coreProperties>
</file>