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Elbląg 09.09.2020r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INFORMACJA BEZPIECZEŃSTWA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I OCHRONY ZDROWIA „BIOZ”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Dla inwestycji: Budynek kaplicy zlokalizowany w miejscowości Rychliki działka nr `110/1, 111/1, 112/2, obręb ew. 280408_2.0010, Rychliki, gm. 14 - 414 Rychliki, pow. Elbląg, budynek kat X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RODZAJ OPRACOWANIA: </w:t>
      </w:r>
      <w:r>
        <w:rPr>
          <w:sz w:val="28"/>
          <w:szCs w:val="28"/>
        </w:rPr>
        <w:t>Projekt architektoniczno - budowla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NWESTOR: </w:t>
      </w:r>
      <w:r>
        <w:rPr>
          <w:bCs/>
          <w:sz w:val="28"/>
          <w:szCs w:val="28"/>
        </w:rPr>
        <w:t>Gmina Rychliki, 14 – 411 Rychliki 86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DRES INWESTYCJI : </w:t>
      </w:r>
      <w:r>
        <w:rPr>
          <w:sz w:val="28"/>
          <w:szCs w:val="28"/>
        </w:rPr>
        <w:t>Rychliki działka nr `110/1, 111/1, 112/2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obręb ew. 280408_2.0010, gm. 14 - 411 Rychliki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UTOR OPRACOWANIA: </w:t>
      </w:r>
      <w:r>
        <w:rPr>
          <w:bCs/>
          <w:sz w:val="28"/>
          <w:szCs w:val="28"/>
        </w:rPr>
        <w:t xml:space="preserve">inż. Mirosław Ożubko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nr upr. bud. 577/EL/8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nr upr. inst. sieci 1930/EL/9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09 wrzesień 2020r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>OPIS TECHNICZNY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la inwestycji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budynek kaplicy zlokalizowany w miejscowości Rychliki działka nr `110/1, 111/1, 112/2, obręb ew. 280408_2.0010, Rychliki, gm. 14 - 414 Rychliki, pow. Elbląg, budynek kat X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stawa opracowania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Zlecenie inwestora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Projekt budowlany budynku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 xml:space="preserve">- Kopia mapy zasadniczej do celów projektowych 1:500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Robocze ustalenia z inwestorem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Plan zagospodarowania terenu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 Stan istniejący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eren objęty opracowaniem działka n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0/1, 111/1, 112/2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o powierzchni = 0,0189 + 0,1575 + 0,2945 = 0,4709ha w Rychlikach jest terenem lekko pochyłym o rzędnej od 76,2 do 76,60mppm. Teren pod zabudowę płaski, ma dostęp do z drogi gruntowej utwardzonej od strony zachodnio północnej, działka 108/1. Działka posiada kształt nieforemnego prostokąta, trójkąta. Działka zlokalizowana na terenach zabudowy mieszkaniowej o niskiej intensywności z możliwością nowej zabudowy. Na powyższym terenie przewidziano budowę budynku kaplicy zlokalizowanej w granicach opracowania z zachowaniem warunków określonych decyzji Wójta Gminy Rychliki. Dostawa wody, energii elektrycznej i odprowadzenie ścieków – zgodnie z istniejącym uzbrojeniem i wydanymi warunkami technicznymi przedsiębiorstw branżowych. Teren działki Inwestora w miejscu przeznaczonym pod zabudowę jest wolny od sieci uzbrojenia podziemnego, także lokalizacja projektowanego budynku nie będzie z nimi kolidować. Osobne opracowania branżowe określą sposób i lokalizację wszystkich przyłączy do projektowanego budynku. Do budowanego budynku na działce 112/2 wykonano wszystkie przyłącza jak woda, kanalizacja, przyłącze elektryczne wykonano od słupa zlokalizowanego przy budynku nr 85 działka 421/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0 Opis techniczny planu „bioz”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.1 Podstawa opracowania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Opis techniczny projektu opracowano według przepisów Rozporządzenia Ministra Infrastruktury z dnia 23 czerwca 2003r w sprawie informacji dotyczącej bezpieczeństwa i ochrony zdrowia oraz planu bezpieczeństwa i ochrony zdrowia. (Dz. U Nr 120 z 2003r poz. 1126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 Przedmiot inwestycji i program użytkowy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projekt architektoniczno-budowlany budynku kaplicy. Budynek zlokalizowany będzie w Rychlikach na działce 110/1, 111/1, przyłącza wody i kanalizacji zlokalizowane na działce 112/2. Działki stanowią własność Urzędu Gminy w Rychlikach. Dojazd do budynku zjazdem z drogi wojewódzkiej o  nr 527 (działka o nr ewid. 157/1, poprzez drogę działka nr </w:t>
      </w:r>
      <w:r>
        <w:rPr>
          <w:bCs/>
          <w:sz w:val="28"/>
          <w:szCs w:val="28"/>
        </w:rPr>
        <w:t>108/1, 108/2 od strony zachodnio - północnej. Budynek kaplicy jest to obiekt parterowy, bez podpiwniczenia w zabudowie wolnostojącej, parterowy. Zaprojektowano kaplicę na planie prostokąta o wymiarach zewnętrznych 7,40 x 12,56m, oraz wysokości h = 7,00m, do głównej kalenicy budynku jednokondygnacyjnego z dachem dwuspadowym o kącie nachylenia 41</w:t>
      </w:r>
      <w:r>
        <w:rPr>
          <w:bCs/>
          <w:sz w:val="28"/>
          <w:szCs w:val="28"/>
          <w:vertAlign w:val="superscript"/>
        </w:rPr>
        <w:t>o</w:t>
      </w:r>
      <w:r>
        <w:rPr>
          <w:bCs/>
          <w:sz w:val="28"/>
          <w:szCs w:val="28"/>
        </w:rPr>
        <w:t xml:space="preserve"> krytym dachówką ceramiczną esówką. Fundamenty żelbetowe wylewane na mokro. Ściany konstrukcyjne budynku z bloczków gazobetonowych, strop nad pomieszczeniami gospodarczymi i w-c o konstrukcji drewnianej. Dach o konstrukcji drewnianej krokwiowo – jętkowy. Kaplica będzie służyła do odprawiania liturgii w obrzędach katolickim oraz innych wyznań zamieszkałych w Gminie Rychliki. Do kaplicy zapewniono dostęp dla osób niepełnosprawnych bezpośrednio z chodnika o nawierzchni z polbruku. W budynku zlokalizowano dostępny z zewnątrz sanitariat dla osób niepełnosprawnych bezpośrednio z chodnika utwardzonego polbrukiem. W budynku zaprojektowano dwa pomieszczenia gospodarcze, w-c, pomieszczenie liturgiczne. Nawa główna może pomieścić maksymalnie do 20 osób. W razie większej ilości uczestników będą oni w czasie ceremonii przebywać na zewnątrz budynku w podcieniu który stanowi przestrzenną kontynuację nawy głównej. Obiekt zaprojektowano z uwzględnieniem potrzeb dla niepełnosprawnych użytkowników. Przewiduje się użytkowanie obiektu podczas ceremonii 2-3 razy w tygodniu od 1 – 2godzin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Dane o budynku kaplicy, zestawienie powierzchni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zabudowy razem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z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92,94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użytkowa             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u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73,91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- Kubatura budynku                                V = 518,00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Wymiary zewnętrzne kaplicy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7,40 x 12,56m, oraz wysokości h = 7,00m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Kąt nachylenia połaci dachowej = 41</w:t>
      </w:r>
      <w:r>
        <w:rPr>
          <w:bCs/>
          <w:sz w:val="28"/>
          <w:szCs w:val="28"/>
          <w:vertAlign w:val="superscript"/>
        </w:rPr>
        <w:t>o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lość wejść do budynku - 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lość kondygnacji –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Podpiwniczenie bra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aplica ma pełnić funkcję służącego ceremoniom odprawiania mszy w tym celu zaprojektowano pomieszczenia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01 - Sala ceremonii o pow.                     = 50,27m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02 - Pomieszczenie gospodarcze o pow.   = 9,65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.03 - Przedsionek o pow.                           = 3,65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04 - Pomieszczenie gospodarcze              = 5,50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05 - W –c                                                 = 4,84m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em powierzchnia użytkowa                    = 73,91m</w:t>
      </w:r>
      <w:r>
        <w:rPr>
          <w:sz w:val="28"/>
          <w:szCs w:val="28"/>
          <w:vertAlign w:val="superscript"/>
        </w:rPr>
        <w:t>2</w:t>
      </w:r>
    </w:p>
    <w:p>
      <w:pPr>
        <w:pStyle w:val="Tekstpodstawowy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Teren objęty opracowaniem działka n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0/1, 111/1, 112/2</w:t>
      </w:r>
      <w:r>
        <w:rPr>
          <w:b/>
          <w:sz w:val="28"/>
          <w:szCs w:val="28"/>
        </w:rPr>
        <w:t>,</w:t>
      </w:r>
      <w:r>
        <w:rPr>
          <w:bCs w:val="false"/>
          <w:sz w:val="28"/>
          <w:szCs w:val="28"/>
        </w:rPr>
        <w:t xml:space="preserve"> o powierzchni = 0,0189 + 0,1575 + 0,2945 = 0,4709ha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udynek wyposażony w instalacje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nstalacja, przyłącze wody zimnej znajdującej się na dz. 112/2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nstalacja kanalizacji sanitarnej do istniejącej kanalizacji na dz. 112/2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odprowadzenie wody opadowej powierzchniowe na własnej działce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instalacja elektryczna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wentylacja grawitacyjna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.3 Rozwiązanie architektoniczno-budowlane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Zgodnie z opisem typowego projektu budowlanego budynku kaplicy jest to </w:t>
      </w:r>
      <w:r>
        <w:rPr>
          <w:sz w:val="28"/>
          <w:szCs w:val="28"/>
        </w:rPr>
        <w:t>budynek parterowy wolno stojący nie podpiwniczony, rozplanowany w kształcie prostokąta o wymiarach zewnętrznych =</w:t>
      </w:r>
      <w:r>
        <w:rPr>
          <w:bCs/>
          <w:sz w:val="28"/>
          <w:szCs w:val="28"/>
        </w:rPr>
        <w:t>7,40 x 12,56m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Kaplicę wykonano w konstrukcji murowanej z bloczków gazobetonowych o gr ścian 24cm ocieplonych styropianem PS-E FS 15 gr. 16cm mocowanych na klej i kołkami do mocowania styropianu 5 szt. na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rzyklejenie siatki 2 x na klej, wyprawa tynk mineralny cienkowarstwowy malowany farbą silikonową elewacyjną. Kaplica posadowiona na fundamentach ław żelbetowych wylewanych na mokro. Ściany fundamentowe z bloczków betonowych gr 24cm, ocieplone 10cm styrodurem + izolacja p. wilgociowa. Poziom posadzki parteru 0,00 = +76,30m.n.p.m. Poziom przyległego terenu zakłada się na – 0,30m to jest +76,00m.n.p.m.</w:t>
      </w:r>
      <w:r>
        <w:rPr>
          <w:bCs/>
          <w:sz w:val="28"/>
          <w:szCs w:val="28"/>
        </w:rPr>
        <w:t xml:space="preserve"> Dach o konstrukcji drewnianej krokwiowo – jętkowy, drewno C 27, dwuspadowy o kącie nachylenia 41</w:t>
      </w:r>
      <w:r>
        <w:rPr>
          <w:bCs/>
          <w:sz w:val="28"/>
          <w:szCs w:val="28"/>
          <w:vertAlign w:val="superscript"/>
        </w:rPr>
        <w:t>o</w:t>
      </w:r>
      <w:r>
        <w:rPr>
          <w:bCs/>
          <w:sz w:val="28"/>
          <w:szCs w:val="28"/>
        </w:rPr>
        <w:t>, krytym dachówką ceramiczną esówką, ocieplony wełną mineralną skalną gr. 18cm, krokwie drewniane o przekroju 8/20cm, jętka o gr. 8/20cm. Strop nad pomieszczeniami gospodarczymi i w-c o konstrukcji drewnianej podwieszony z płyt gipsowo karonowych. Dach o konstrukcji drewnianej krokwiowo – jętkowy,</w:t>
      </w:r>
      <w:r>
        <w:rPr>
          <w:sz w:val="28"/>
          <w:szCs w:val="28"/>
        </w:rPr>
        <w:t xml:space="preserve"> drewno przed wbudowaniem zaimpregnować środkami grzybobójczymi i ognioochronnymi np. Fobos M-4</w:t>
      </w:r>
      <w:r>
        <w:rPr>
          <w:bCs/>
          <w:sz w:val="28"/>
          <w:szCs w:val="28"/>
        </w:rPr>
        <w:t>. Obróbki rynny, rury spustowe z blachy stalowej powlekane. Kaplica będzie służyła do odprawiania liturgii w obrzędach katolickim oraz innych wyznań zamieszkałych w Gminie Rychliki. Do kaplicy zapewniono dostęp dla osób niepełnosprawnych bezpośrednio z chodnika o nawierzchni z polbruku. W budynku zlokalizowano dostępny z zewnątrz sanitariat dla osób niepełnosprawnych bezpośrednio z chodnika utwardzonego polbrukiem. W budynku zaprojektowano dwa pomieszczenia gospodarcze, w-c, pomieszczenie liturgiczne. Wszystkie pomieszczenia będą wyposażone w wentylację z rur fi 160 SPIRO z przystosowaniem do dachówki zabezpieczone kratkę. Nawa główna może pomieścić maksymalnie do 20 osób. W razie większej ilości uczestników będą oni w czasie ceremonii przebywać na zewnątrz budynku w podcieniu który stanowi przestrzenną kontynuację nawy głównej. Obiekt zaprojektowano z uwzględnieniem potrzeb dla niepełnosprawnych użytkowników. Przewiduje się użytkowanie obiektu podczas ceremonii 2-3 razy w tygodniu od 1 – 2godzin.</w:t>
      </w:r>
      <w:r>
        <w:rPr>
          <w:sz w:val="28"/>
          <w:szCs w:val="28"/>
        </w:rPr>
        <w:t xml:space="preserve"> Budynek wyposażony w instalację wody, kanalizację, instalację elektryczną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Przedmiotem opracowania jest zagospodarowanie terenu wokół domu, oraz zasilanie budynku w wodę z wodociągu na działce 112/2, energię elektryczną napowietrzną ze słupa zlokalizowanego przy budynku nr 84, 85, odprowadzenie ścieków z budynku do kanalizacji zlokalizowanej na działce 112/2 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  <w:t>2.4 Zakres robót dla całego zamierzenia budowlanego i kolejność realizacji:</w:t>
      </w:r>
    </w:p>
    <w:p>
      <w:pPr>
        <w:pStyle w:val="Tekstpodstawowy2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1.0– Wykonanie zasilania placu budowy i budynku w wodę z ujęcia wody</w:t>
      </w:r>
    </w:p>
    <w:p>
      <w:pPr>
        <w:pStyle w:val="Tekstpodstawowy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najdującej się na działce 112/2 .</w:t>
      </w:r>
    </w:p>
    <w:p>
      <w:pPr>
        <w:pStyle w:val="Tekstpodstawowy2"/>
        <w:jc w:val="both"/>
        <w:rPr/>
      </w:pPr>
      <w:r>
        <w:rPr>
          <w:sz w:val="28"/>
          <w:szCs w:val="28"/>
        </w:rPr>
        <w:t>2.0 – Zasilanie elektryczne budowy linią napowietrzną ze słupa znajdującego się przy budynku 84 i 85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3.0 – Roboty ziemne pod fundamenty i wodę,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4.0 – Wykonanie fundamentów pod budynek.</w:t>
      </w:r>
    </w:p>
    <w:p>
      <w:pPr>
        <w:pStyle w:val="Tekstpodstawowy2"/>
        <w:jc w:val="both"/>
        <w:rPr/>
      </w:pPr>
      <w:r>
        <w:rPr>
          <w:sz w:val="28"/>
          <w:szCs w:val="28"/>
        </w:rPr>
        <w:t>5.0 – Wykonanie izolacji poziomych i pionowych ścian fundamentów</w:t>
      </w:r>
    </w:p>
    <w:p>
      <w:pPr>
        <w:pStyle w:val="Tekstpodstawowy2"/>
        <w:jc w:val="both"/>
        <w:rPr/>
      </w:pPr>
      <w:r>
        <w:rPr>
          <w:sz w:val="28"/>
          <w:szCs w:val="28"/>
        </w:rPr>
        <w:t xml:space="preserve">6.0 – Wykonanie konstrukcji ścian fundamentowych, ścian parteru </w:t>
      </w:r>
    </w:p>
    <w:p>
      <w:pPr>
        <w:pStyle w:val="Tekstpodstawowy2"/>
        <w:jc w:val="both"/>
        <w:rPr/>
      </w:pPr>
      <w:r>
        <w:rPr>
          <w:sz w:val="28"/>
          <w:szCs w:val="28"/>
        </w:rPr>
        <w:t>9.0 – Wykonanie konstrukcji drewnianej dachu i pokrycia dachowego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10.0 – Roboty sanitarne wewnętrzne, zewnętrzne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11.0 – Roboty budowlane wykończeniowe , podłogi, malowanie</w:t>
      </w:r>
    </w:p>
    <w:p>
      <w:pPr>
        <w:pStyle w:val="Tekstpodstawowy2"/>
        <w:jc w:val="both"/>
        <w:rPr/>
      </w:pPr>
      <w:r>
        <w:rPr>
          <w:sz w:val="28"/>
          <w:szCs w:val="28"/>
        </w:rPr>
        <w:t>12.0 – Kanalizacja wewnętrzna sanitarna odprowadzenie ścieków do kanalizacji.</w:t>
      </w:r>
    </w:p>
    <w:p>
      <w:pPr>
        <w:pStyle w:val="Tekstpodstawowy2"/>
        <w:jc w:val="both"/>
        <w:rPr/>
      </w:pPr>
      <w:r>
        <w:rPr>
          <w:sz w:val="28"/>
          <w:szCs w:val="28"/>
        </w:rPr>
        <w:t>13.0 – Ukształtowanie terenu i dojście do budynku, dojazd, plac parkingowy.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Wykaz obiektów budowlanych istniejących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Na działce i w otoczeniu działki nie występują żadne obiekty budowlane, ani uzbrojenie podziemne. Teren wolny od przeszkód.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Wskazanie elementów zagospodarowania działki, które mogą stwarzać zagrożenie.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czas wykonywania robót ziemnych fundamentów i zasilania w wodę, kanalizację należy szczególną uwagę zwrócić na roboty ziemne. 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czasie wykonywania wykopów w miejscach dostępnych dla osób niezatrudnionych przy tych robotach należy na czas zmroku i w nocy ustawić balustrady zaopatrzone w światło ostrzegawcze w pasie drogowym. Wykopy o ścianach pionowych nie umocnionych, bez rozparcia mogą być wykonywane tylko na głębokość 1,0m. Ponadto przy robotach dachowych dekarskich mogą pracować pracownicy, którzy posiadają badania lekarskie na wysokości. </w:t>
      </w:r>
      <w:r>
        <w:rPr>
          <w:b/>
          <w:sz w:val="28"/>
          <w:szCs w:val="28"/>
          <w:u w:val="single"/>
        </w:rPr>
        <w:t>Pozostałe prace należy prowadzić zgodnie z Rozporządzeniem Ministra Infrastruktury z dnia 6 lutego 2003r w sprawie bezpieczeństwa i higieny pracy podczas wykonywania robót budowlanych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Wskazanie sposobu prowadzenia instruktażu przy robotach niebezpiecznych.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Przed przystąpieniem do robót szczególnie niebezpiecznych należy wykonać szkolenie stanowiskowe dla pracowników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 OPIS SPOSOBU ZAPEWNIENIA BEZPIECZEŃSTWA LUDZI I MIENI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Kierownik budowy przed przystąpieniem do robót budowlanych winien wykonać plan bezpieczeństwa i ochrony zdrowia (plan „bioz”) w rozumieniu przepisów Rozporządzenia Ministra Infrastruktury z dnia 23 czerwca 2003 roku w sprawie szczegółowego zakresu i formy planu bezpieczeństwa i ochrony zdrowia (Dz. U. Nr 120 poz.1126). Przy pracach na wysokości może być zatrudniony wyłącznie pracownik który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uzyskał orzeczenie lekarskie o dopuszczeniu do określonej pracy (na wysokości badania lekarskie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siada kwalifikacje przewidziane odrębnymi przepisami dla danego stanowis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e wolno zatrudniać pracownika na danym stanowisku pracy w razie przeciwwskazań lekarskich oraz bez wstępnego przeszkolenia w zakresie bezpieczeństwa i higieny pracy. Brygadzista ma obowiązek organizowania, przygotowania i kierowania pracami brygady danej specjalności budowlanej w sposób zabezpieczający przed wypadkiem, zgodnie z obowiązującymi przepisami bezpieczeństwa i higieny pracy i wytycznymi udzielonymi przez przełożonego. Brygadzista może kierować tylko jedną brygadą. Brygadzista powinien wyznaczyć zastępcę na czas swojej nieobecności w brygadzie. Pracownicy narażeni na urazy mechaniczne, porażenia prądem, upadki wysokości, oparzenia, wibracje oraz inne szkodliwe czynniki i zagrożenia związane z wykonywaną pracą powinni być zaopatrzeni w sprzęt ochrony osobistej i kaski ochronne. Na budowie powinien być urządzony punkt pierwszej pomocy. </w:t>
      </w:r>
      <w:r>
        <w:rPr>
          <w:b/>
          <w:sz w:val="28"/>
          <w:szCs w:val="28"/>
          <w:u w:val="single"/>
        </w:rPr>
        <w:t>Roboty budowlane prowadzić pod nadzorem osoby posiadającej uprawnienia budowlane w specjalności konstrukcyjno-budowla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WYKAZ ŚRODKÓW TECHNICZNYCH I ORGANIZACYJNYCH ZAPOBIEGAJĄCYCH NIEBEZPIECZEŃSTWOM WYNIKAJĄCYM Z WYKONANIA ROBÓT BUDOWLANYCH W STREFACH SZCZEGÓLNEGO  ZAGROŻENIA ZDROW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zy pomieszczeniu socjalnym umieścić wykaz zawierający numery telefonów do: pogotowia ratunkowego, straży pożarnej, posterunku policji,</w:t>
      </w:r>
    </w:p>
    <w:p>
      <w:pPr>
        <w:pStyle w:val="Normal"/>
        <w:jc w:val="both"/>
        <w:rPr/>
      </w:pPr>
      <w:r>
        <w:rPr>
          <w:sz w:val="28"/>
          <w:szCs w:val="28"/>
        </w:rPr>
        <w:t>- W pomieszczeniu socjalnym umieścić punkt pierwszej pomocy, telefon komórkowy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 pomieszczeniu socjalnym umieścić kaski ochronn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pomieszczeniu socjalnym umieścić pasy i linki ochronne zabezpieczające przed upadkiem na wysokoś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ykonać ogrodzenie placu budowy do wysokości 1,5m</w:t>
      </w:r>
    </w:p>
    <w:p>
      <w:pPr>
        <w:pStyle w:val="Normal"/>
        <w:jc w:val="both"/>
        <w:rPr/>
      </w:pPr>
      <w:r>
        <w:rPr>
          <w:sz w:val="28"/>
          <w:szCs w:val="28"/>
        </w:rPr>
        <w:t>- Wykonać barierki ochronne na rusztowania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ozmieścić tablice ostrzegawcz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yznaczyć drogę ewakuacyjn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Opracował: inż. Mirosław Ożubk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upr.  577/EL/83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u w:val="singl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32"/>
      <w:szCs w:val="24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bCs/>
      <w:sz w:val="40"/>
      <w:szCs w:val="24"/>
    </w:rPr>
  </w:style>
  <w:style w:type="character" w:styleId="Tekstpodstawowy2Znak">
    <w:name w:val="Tekst podstawowy 2 Znak"/>
    <w:qFormat/>
    <w:rPr>
      <w:bCs/>
      <w:sz w:val="3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Cs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7:47:00Z</dcterms:created>
  <dc:creator>Halsky</dc:creator>
  <dc:description/>
  <cp:keywords/>
  <dc:language>en-US</dc:language>
  <cp:lastModifiedBy>Robert Cytrycki</cp:lastModifiedBy>
  <cp:lastPrinted>2021-03-18T17:13:00Z</cp:lastPrinted>
  <dcterms:modified xsi:type="dcterms:W3CDTF">2024-06-03T07:22:00Z</dcterms:modified>
  <cp:revision>7</cp:revision>
  <dc:subject/>
  <dc:title>PROJEKT ZAGOSPODAROWANIA TERENU I UZBROJENIA DZIAŁKI Nr 67/2 KM1 Obręb wsi Jagodnik  gm</dc:title>
</cp:coreProperties>
</file>