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Elbląg 09.09.2020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PROJEKT WODNO-KANALIZACYJNY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BUDYNEK KAPLICY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RODZAJ OPRACOWANIA:</w:t>
      </w:r>
      <w:r>
        <w:rPr>
          <w:sz w:val="32"/>
        </w:rPr>
        <w:t xml:space="preserve"> Projekt wodno- kanalizacyjny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NWESTOR: </w:t>
      </w:r>
      <w:r>
        <w:rPr>
          <w:bCs/>
          <w:sz w:val="32"/>
        </w:rPr>
        <w:t>Gmina Rychliki, 14 – 411 Rychliki 86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</w:rPr>
        <w:t xml:space="preserve">ADRES INWESTYCJI : </w:t>
      </w:r>
      <w:r>
        <w:rPr>
          <w:sz w:val="32"/>
          <w:szCs w:val="32"/>
        </w:rPr>
        <w:t>Rychliki działka nr 110/1, 111/1, 112/2,</w:t>
      </w:r>
    </w:p>
    <w:p>
      <w:pPr>
        <w:pStyle w:val="Normal"/>
        <w:jc w:val="both"/>
        <w:rPr>
          <w:bCs/>
          <w:sz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UTOR OPRACOWANIA: </w:t>
      </w:r>
      <w:r>
        <w:rPr>
          <w:bCs/>
          <w:sz w:val="32"/>
        </w:rPr>
        <w:t>inż. Mirosław Ożubko  - projektant główny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bud. 577/EL/83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inst. sieci 1930/EL/9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 </w:t>
      </w:r>
      <w:r>
        <w:rPr>
          <w:bCs/>
          <w:sz w:val="32"/>
        </w:rPr>
        <w:t>09 wrzesień 2020r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  <w:u w:val="single"/>
        </w:rPr>
        <w:t>CZĘŚĆ WODNO-KANALIZACYJN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Spis treśc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. Opis techniczny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Przedmiot i zakres opracowani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Podstawa Opracowani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Stan istniejący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Dane i założenia wyjściow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Instalacja wodn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Kanalizacja sanitarn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Wytyczne branżow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Budowlan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Elektryczn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Instalacyjn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Warunki wykonania i odbioru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Uwagi końcow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I. Załączniki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Zestawienie materiałów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Uprawnienia budowlane projektant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Zaświadczenie o członkostwie w Izbie samorządu zawodoweg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II. Część rysunkowa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Sytuacja skala 1:50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Rzut parteru skala 1:50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pis techniczny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Przedmiot i zakres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Przedmiotem opracowania jest projekt instalacji wodnej i kanalizacyjnej dla potrzeb nowo projektowanego budynku kaplicy w miejscowości </w:t>
      </w:r>
      <w:r>
        <w:rPr>
          <w:sz w:val="28"/>
          <w:szCs w:val="28"/>
        </w:rPr>
        <w:t xml:space="preserve">Rychliki działka nr `110/1, 111/1, 112, obręb ew. 280408_2.0010, gm. 14 - 411 Rychliki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Zakres niniejszego opracowania obejmuje przyłączenie do wiejskiej sieci wodociągow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Podstawa opracowania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stawę opracowania stanowią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zlecenie inwestora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zgodnienia z inwestorem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zja lokalna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pa do celów projektowych, plan sytuacyjny parteru kaplicy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bowiązujące przepisy i normy ze szczególnym uwzględnieniem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A"/>
          <w:sz w:val="28"/>
          <w:szCs w:val="28"/>
        </w:rPr>
        <w:t>◦</w:t>
      </w:r>
      <w:r>
        <w:rPr>
          <w:rFonts w:eastAsia="Times New Roman"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Ustawa z dnia 7 lipca 1994 r. Prawo Budowlane (Dz. U. Nr 89, poz. 414 z późniejszymi zmianami z dnia 3 sierpnia 2020r Dz. U. z 2020r poz. 1333)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A"/>
          <w:sz w:val="28"/>
          <w:szCs w:val="28"/>
        </w:rPr>
        <w:t>◦</w:t>
      </w:r>
      <w:r>
        <w:rPr>
          <w:rFonts w:eastAsia="Times New Roman"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Rozporządzenie Ministra Infrastruktury z dnia 12 kwietnia 2002 r. w sprawie warunków technicznych, jakim powinny odpowiadać budynki i ich usytuowanie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color w:val="00000A"/>
          <w:sz w:val="28"/>
          <w:szCs w:val="28"/>
        </w:rPr>
        <w:t>(Dz. U. Nr 75, poz. 690 z późn. zmianami</w:t>
      </w:r>
      <w:r>
        <w:rPr>
          <w:bCs w:val="false"/>
          <w:sz w:val="28"/>
          <w:szCs w:val="28"/>
        </w:rPr>
        <w:t xml:space="preserve"> Rozporządzenie Ministra Infrastruktury z dnia 7 lipca 2015r w sprawie warunków technicznych, jakim powinny odpowiadać budynki i ich usytuowanie (Dz. U. z 2015r poz. 1422 + późniejsze zmiany)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Stan istniejący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ojektowany budynek, będzie wyposażony w wodę i kanalizację sanitarną na warunkach wydanych przez Gminny Zakład Komunalny w Rychlikach z dnia 31.08.2020r, oraz rozprowadzenia instalacji wod-kan. Odprowadzenie ścieków realizowane jest do istniejącej kanalizacji wiejskiej fi 160mm, przykanalikiem z PCV fi 200, zlokalizowanej na działce 112/2 należącej do Gminy Rychliki. Przykanalik będzie wykonany z rur PVC fi 200 przy przyłączu studzienka inspekcyjna z PVC fi 425. Poziome przewody odpływowe z łazienki na parterze zostaną wykonane pod posadzką w gruncie. Rzędne istniejących pkt. charakterystycznych przykanalika odczytano z mapy do celów projektowych. Zaopatrzenie w wodę w-c (przystosowane dla osób niepełnosprawnych) będzie się odbywało z wodociągu wiejskiego zlokalizowanego na działce nr </w:t>
      </w:r>
      <w:r>
        <w:rPr>
          <w:sz w:val="28"/>
          <w:szCs w:val="28"/>
        </w:rPr>
        <w:t>112 należącej do Gminy Rychliki. Przyłącze wodociągowe wykonać do istniejącej sieci wodociągowej rury azbestowej fi 110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łącze wodociągowe z sieci gminnej zostało wykonane do kaplicy z rur PE SDR17 fi 32 x 2,4. Na istniejącym przyłączu zamontowana jest zasuwa. Kaplica będzie wyposażona w zimną i ciepłą wodę. Ciepła woda z przepływowego podgrzewacza elektryczn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Dane i założenia wyjściow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okalizacja: Rychliki dz. </w:t>
      </w:r>
      <w:r>
        <w:rPr>
          <w:sz w:val="28"/>
          <w:szCs w:val="28"/>
        </w:rPr>
        <w:t>nr `110/1, 111/1, 112/2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unkcja budynku: Kaplica funkcja sakralna.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dbiornik ścieków: Istniejąca kanalizacja z rur azbestowych fi 160mm, przyłącze PVC fi 200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Źródło zaopatrzenia w wodę gminny wodociąg gminny PCV fi 110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iśnienie dyspozycyjne na wejściu do instalacji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inimalne: 2 bar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ksymalne: 6 bar (przyjęto)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dbiorniki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mywalka 1 szt.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iska ustępowa 1 szt.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Średnie dobowe zapotrzebowanie wody: 0,10 m3/h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Średnie godzinowe zapotrzebowanie wody: 0,05 m3/h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Instalacja wodna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Przewody przyłącza układane w ziemi należy wykonać z rur PE SDR13,6 fi 32 x 2,4m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Wszystkie pozostałe przewody instalacji wodnych w budynku projektuje się z rur PP-R PN10 – 10 fi 255mm zgrzewanych, przystosowanych do transportu wody przeznaczonej do spożycia. Przewody rozprowadzające – poziomy, należy prowadzić pod stropem. Piony należy prowadzić po wierzchu ścian w lokalnych obudowach. Podejścia do projektowanych przyborów należy wykonać po wierzchu, zakończyć kątowymi zaworami odcinającymi i dalsze podejście wykonać za pomocą wężyków elastycznych w oplocie metalowym. Wszystkie przejścia przez ściany i stropy prowadzić w tulejach ochronnych z PVC (o dwie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dymensje większych od przewodu) z wypełnieniem przestrzeni między tuleją a rurą przewodową materiałem trwale elastycznym obojętnym dla rur. Przewody poziome należy układać ze spadkiem 0,3% w kierunku najniższego punktu instalacji. Instalacje wodociągowe należy zaizolować otuliną z pianki polietylenowej np. firmy Thermaflex typu ThermaSmart PRO o gr. 30mm dla wszystkich średnic rur. Izolację należy zakrywać po wykonaniu pozytywnej próby szczelności wraz z potwierdzeniem prawidłowości wykonanych robót protokołem odbioru. Izolacje należy wykonywać w sposób zapewniający nie rozprzestrzenianie ognia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wca powinien uzyskać dokument poświadczający, że izolacje termiczne wykonane z mat i otulin spełnią kryterium NRO. Przebieg trasy oraz średnice rur pokazano na rysunkach. Projektuje się opomiarowanie zużycia wody w budynku za pomocą wodomierza głównego zlokalizowanego w pomieszczeniu kaplicy. Jako wodomierz główny projektuje się wodomierz skrzydełkowy, Bmetres JS GSDE z.w. Fi ½” lub o podobnych właściwościa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Wodomierz należy montować zachowując warunek odcinków prostych o długościach L = 5DN (25cm) przed wodomierzem, a za L = 3DN (15cm). Zaprojektowano wodomierz skrzydełkowy klasy H do montażu poziomego z wbudowanym sitkiem filtrującym. Za wodomierzem głównym należy zamontować zawór antyskażeniowy np. firmy Danfoss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6.Kanalizacja sanitarna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Instalacje wewnętrzne kanalizacji sanitarnej projektuje się jako system I wg normy PN-EN 12056 z 2002r.. Odbiornikiem ścieków będzie system kanalizacji wiejskiej. Instalację wewnętrzną projektuje się w całości jako kanalizację grawitacyjną. Przewody instalacji kanalizacji dla odcinków prowadzonych powyżej posadzki parteru projektuje się z rur i kształtek PVC-U typu HT kielichowych, łączonych za pomocą uszczelki EPDM, do kanalizacji wewnętrznej. Odcinki poniżej poziomu terenu projektuje się z rur i kształtek PVC-U klasy SN8 przeznaczonych do kanalizacji zewnętrznej. Napełnienie przewodów przyjmuje się na 50%. Podejścia pod przybory sanitarne budynków należy prowadzić w bruzdach ściennych. Główne piony muszą mieć część wentylacyjną, czyli przedłużenie pionu ponad dach zakończone wywiewką. Podejścia pod przybory w większości projektuje się jako niewentylowane. Należy zamontować czyszczaki na wszystkich pionach oraz przed wyjściem przewodu odpływowego z budynku zgodnie z częścią rysunkową. Dostęp do czyszczaków zapewnić poprzez drzwiczki rewizyj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Odpływy z umywalek i zlewozmywaków należy wyposażyć w syfony butelkowe. Przyjęto średnice następujące średnice podejść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iska ustępowa: 100mm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mywalka 50mm Przebieg trasy, lokalizacje pionów i przyborów sanitarnych, spadki, średnice pokazano na rysunkach. Zmiany kierunku prowadzenia trasy wykonywać za pomocą kolan 45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– unikać kolan 90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. Obliczeniowy przepływ ścieków ustalono na podstawie jednostkowych odpływów z urządzeń sanitarnych z uwzględnieniem współczynnika nierównomierności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obliczeniach posłużono się wzorem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Q K DU obl </w:t>
      </w:r>
      <w:r>
        <w:rPr>
          <w:rFonts w:eastAsia="Arial Unicode MS"/>
          <w:color w:val="000000"/>
          <w:sz w:val="28"/>
          <w:szCs w:val="28"/>
        </w:rPr>
        <w:t></w:t>
      </w:r>
      <w:r>
        <w:rPr>
          <w:rFonts w:eastAsia="SymbolMT;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</w:t>
      </w:r>
      <w:r>
        <w:rPr>
          <w:rFonts w:eastAsia="SymbolMT;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</w:t>
      </w:r>
      <w:r>
        <w:rPr>
          <w:rFonts w:eastAsia="SymbolMT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dm3/s]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dzi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– współczynnik nierównomierności=0,7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DU – wypływ jednostkowy z urządzeń sanitarnych dla systemu I zgodnie z normą PN-EN 12056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7.Wytyczne branżow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7.1.Budowlane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ykonanie prawidłowych przebić instalacyjnych przez ściany i stropy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ykonanie prac naprawczych poinstalacyjnych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ykonanie obudowy maskującej pionów wraz z izolowaniem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7.2.Elektryczne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Zasilenie w energie elektryczną i podłączenie podgrzewaczy bateriowych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8.Warunki wykonania i odbioru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Po montażu należy przepłukać instalację w celu usunięcia zanieczyszczeń i sprawdzenia drożności. Próbę szczelności instalacji wykonać o ciśnieniu 1 MPa. Ciśnienie utrzymywać przez godzinę, kontrolując czy nie nastąpił spadek ciśnienia. Montaż urządzeń i przewodów powinien zapewnić estetyczny wygląd oraz dostęp dla obsługi i konserwacji. Przed montażem przewodów należy potwierdzić trasy instalacji w naturze. Dopuszcza się zmianę trasy instalacji, z założeniem, że zaprojektowana armatura musi zostać usytuowana w ogólnodostępnych miejscach. Rury wodne i kanalizacyjne mocować do przegród obejmami z podkładką gumową. Wszystkie przewody należy prowadzić w sposób umożliwiający wydłużenia termiczne. Podpory stałe i przesuwne stosować zgodnie z zaleceniami producentów rur. Instalacja wodociągowa powinna spełniać wymogi określone normą PN-81/B-10235, a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zastosowane urządzenia i materiały powinny mieć atest Państwowego Zakładu Higieny. Przed zasłonięciem przewodów prowadzonych w bruzdach i warstwach podłogowych należy wykonać badanie szczelności instalacji wodociągowej na ciśnienie 1MPa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boty wykonać zgodnie z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Warunkami technicznymi wykonania i odbioru instalacji wodociągowych - zeszyt 7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Warunkami technicznymi wykonania i odbioru instalacji kanalizacyjnych - zeszyt 12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Warunkami Technicznymi Wykonania i Odbioru Robót Budowlano-Montażowych, cz.II -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stalacje Sanitarne i Przemysłowe”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ytycznymi producentów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bowiązującymi zasadami BHP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Zastosowane urządzenia i materiały muszą posiadać certyfikat dopuszczający stosowanie na terenie Polski i posiadać właściwe parametry techniczne i użytkowe. Przed przystąpieniem do wbudowywania wszystkich materiałów dostarczyć do wglądu, a po zakończeniu robót dołączyć do protokółu odbioru Aprobatę techniczną ITB z załącznikami lub Aprobatę techniczną ITB oraz Certyfikat zgodności z tą aprobatą, Deklarację zgodności dla wyrobów budowlanych zgodnie z załącznikiem Nr 1 do rozporządzenia MSWiA z dnia 31 lipca 1998 . Wszystkie urządzenia i materiały dobrano w projekcie przykładowo, dopuszcza się ich zmianę na inne spełniające parametry projektowe. Montaż urządzeń i przewodów powinien zapewnić estetyczny wygląd oraz dostęp dla obsługi i konserwacj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9.Uwagi końcow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szystkie urządzenia i materiały w projekcie dobrano przykładowo dopuszcza się ich zmianę na inne spełniające parametry projektowe. Udowodnienie równowartości rozwiązań zamiennych oraz ewentualne przeprojektowanie leży po stronie wykonawcy. Wykonawca jest zobowiązany do zapoznania się z kompletną dokumentacją projektową przedmiotowej inwestycji i dokonania koordynacji montażowych z innymi instalacjami oraz branżą budowlaną. Przed zamówieniem elementów instalacyjnych należy sprawdzić wszystkie wymiary na budowie. Realizację inwestycji wykonać zgodnie z projektem, obowiązującymi normami, przepisami BHP, ppoż oraz z </w:t>
      </w:r>
      <w:r>
        <w:rPr>
          <w:color w:val="00000A"/>
          <w:sz w:val="28"/>
          <w:szCs w:val="28"/>
        </w:rPr>
        <w:t>Rozporządzeniem Ministra Infrastruktury z dnia 12 kwietnia 2002 r. + późniejsze zmiany warunków technicznych, jakim powinny odpowiadać budynki i ich usytuowanie</w:t>
      </w:r>
    </w:p>
    <w:p>
      <w:pPr>
        <w:pStyle w:val="Normal"/>
        <w:autoSpaceDE w:val="false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(Dz. U. Nr 75, poz. 690 z późn. Zmianami). </w:t>
      </w:r>
      <w:r>
        <w:rPr>
          <w:color w:val="000000"/>
          <w:sz w:val="28"/>
          <w:szCs w:val="28"/>
        </w:rPr>
        <w:t>Należy stosować rury i urządzenia posiadające certyfikat bezpieczeństwa.</w:t>
      </w:r>
      <w:r>
        <w:rPr>
          <w:color w:val="00000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zed przystąpieniem do wbudowywania wszystkich materiałów dostarczyć do wglądu, a po</w:t>
      </w:r>
      <w:r>
        <w:rPr>
          <w:color w:val="00000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zakończeniu robót dołączyć do protokółu odbioru :</w:t>
      </w:r>
    </w:p>
    <w:p>
      <w:pPr>
        <w:pStyle w:val="Normal"/>
        <w:autoSpaceDE w:val="false"/>
        <w:jc w:val="both"/>
        <w:rPr/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probatę techniczną ITB z załącznikami lub Aprobatę techniczną ITB oraz Certyfikat zgodności z tą aprobatą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OpenSymbol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klarację zgodności dla wyrobów budowlanych zgodnie z załącznikiem Nr 1 do rozporządzenia MSWiA z dnia 31 lipca 1998r + późniejsze rozporządz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28"/>
          <w:szCs w:val="28"/>
        </w:rPr>
        <w:t xml:space="preserve">inż. Mirosław Ożubko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nr upr. inst. sieci 1930/EL/9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u w:val="singl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32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40"/>
      <w:szCs w:val="24"/>
    </w:rPr>
  </w:style>
  <w:style w:type="character" w:styleId="Tekstpodstawowy2Znak">
    <w:name w:val="Tekst podstawowy 2 Znak"/>
    <w:qFormat/>
    <w:rPr>
      <w:bCs/>
      <w:sz w:val="3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47:00Z</dcterms:created>
  <dc:creator>Halsky</dc:creator>
  <dc:description/>
  <cp:keywords/>
  <dc:language>en-US</dc:language>
  <cp:lastModifiedBy>Robert Cytrycki</cp:lastModifiedBy>
  <cp:lastPrinted>2021-03-18T17:13:00Z</cp:lastPrinted>
  <dcterms:modified xsi:type="dcterms:W3CDTF">2024-06-03T07:12:00Z</dcterms:modified>
  <cp:revision>6</cp:revision>
  <dc:subject/>
  <dc:title>PROJEKT ZAGOSPODAROWANIA TERENU I UZBROJENIA DZIAŁKI Nr 67/2 KM1 Obręb wsi Jagodnik  gm</dc:title>
</cp:coreProperties>
</file>