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center"/>
        <w:rPr>
          <w:bCs/>
        </w:rPr>
      </w:pPr>
      <w:r>
        <w:rPr>
          <w:bCs/>
        </w:rPr>
        <w:t>Załącznik nr 8 do SWZ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Karta gwarancyjna jakości wykonanych czynności i robót budowlanych sporządzona dnia …… ……. ………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1.</w:t>
        <w:tab/>
        <w:t>Uprawniony z gwarancji:</w:t>
      </w:r>
    </w:p>
    <w:p>
      <w:pPr>
        <w:pStyle w:val="Normal"/>
        <w:autoSpaceDE w:val="false"/>
        <w:spacing w:before="0" w:after="120"/>
        <w:ind w:left="360" w:firstLine="3"/>
        <w:jc w:val="both"/>
        <w:rPr/>
      </w:pPr>
      <w:r>
        <w:rPr/>
        <w:t xml:space="preserve">Skarb Państwa PGL LP – Regionalna Dyrekcja Lasów Państwowych w Krośnie </w:t>
        <w:br/>
        <w:t>z siedzibą 38-400 Krosno, ul. Bieszczadzka 2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2.</w:t>
        <w:tab/>
        <w:t xml:space="preserve">Gwarant: 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ab/>
        <w:t>…………………………………………………………………………. z siedzibą …………… ……………., ul. ……………………………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3.</w:t>
        <w:tab/>
        <w:t>Umowa, której przedmiotu dotyczy gwarancja jakości:</w:t>
      </w:r>
    </w:p>
    <w:p>
      <w:pPr>
        <w:pStyle w:val="Normal"/>
        <w:autoSpaceDE w:val="false"/>
        <w:spacing w:before="0" w:after="120"/>
        <w:ind w:left="357" w:firstLine="3"/>
        <w:jc w:val="both"/>
        <w:rPr/>
      </w:pPr>
      <w:r>
        <w:rPr/>
        <w:t xml:space="preserve">Umowa Nr ………………. </w:t>
      </w:r>
      <w:r>
        <w:rPr>
          <w:iCs/>
        </w:rPr>
        <w:t>z dnia</w:t>
      </w:r>
      <w:r>
        <w:rPr/>
        <w:t xml:space="preserve"> ……. ……….. 2023 r. </w:t>
      </w:r>
    </w:p>
    <w:p>
      <w:pPr>
        <w:pStyle w:val="Normal"/>
        <w:autoSpaceDE w:val="false"/>
        <w:ind w:left="360" w:hanging="360"/>
        <w:jc w:val="both"/>
        <w:rPr>
          <w:i/>
          <w:i/>
          <w:iCs/>
        </w:rPr>
      </w:pPr>
      <w:r>
        <w:rPr/>
        <w:t>4.</w:t>
        <w:tab/>
        <w:t>Przedmiot umowy:</w:t>
      </w:r>
    </w:p>
    <w:p>
      <w:pPr>
        <w:pStyle w:val="Normal"/>
        <w:shd w:fill="FFFFFF" w:val="clear"/>
        <w:spacing w:before="120" w:after="120"/>
        <w:ind w:left="284" w:hanging="0"/>
        <w:jc w:val="both"/>
        <w:rPr/>
      </w:pPr>
      <w:r>
        <w:rPr>
          <w:b/>
        </w:rPr>
        <w:t>konserwacja i naprawa ogrodzenia Regionalnej Dyrekcji Lasów Państwowych w Krośnie na działce o nr ew. 3083/3.</w:t>
      </w:r>
    </w:p>
    <w:p>
      <w:pPr>
        <w:pStyle w:val="Normal"/>
        <w:shd w:fill="FFFFFF" w:val="clear"/>
        <w:spacing w:before="120" w:after="120"/>
        <w:ind w:left="284" w:hanging="284"/>
        <w:jc w:val="both"/>
        <w:rPr/>
      </w:pPr>
      <w:r>
        <w:rPr/>
        <w:t>5.</w:t>
        <w:tab/>
        <w:t>Charakterystyka techniczna przedmiotu umowy zwanego dalej przedmiotem, gwarancji zawarta została  w Dokumentacji projektowej  / Specyfikacji Technicznej Wykonania i Odbioru Robót Budowlanych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Data odbioru końcowego robót:</w:t>
      </w:r>
    </w:p>
    <w:p>
      <w:pPr>
        <w:pStyle w:val="Normal"/>
        <w:autoSpaceDE w:val="false"/>
        <w:spacing w:before="0" w:after="120"/>
        <w:ind w:left="902" w:hanging="0"/>
        <w:jc w:val="both"/>
        <w:rPr/>
      </w:pPr>
      <w:r>
        <w:rPr/>
        <w:t>……</w:t>
      </w:r>
      <w:r>
        <w:rPr/>
        <w:t>. ………. ….. r.</w:t>
      </w:r>
    </w:p>
    <w:p>
      <w:pPr>
        <w:pStyle w:val="Normal"/>
        <w:autoSpaceDE w:val="false"/>
        <w:ind w:left="360" w:hanging="360"/>
        <w:jc w:val="both"/>
        <w:rPr/>
      </w:pPr>
      <w:r>
        <w:rPr>
          <w:bCs/>
        </w:rPr>
        <w:t>7.</w:t>
        <w:tab/>
        <w:t>Ogólne warunki gwarancji i jak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oświadcza, że objęty niniejszą kartą gwarancyjną przedmiot gwarancji został wykonany zgodnie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warunkami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dokumentacją projektow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obowiązującymi przepisami, w tym przepisami techniczno-budowlanym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ponosi odpowiedzialność z tytułu gwarancji jakości za wady fizyczne zmniejszające wartość użytkową, techniczną i estetyczną wykonanych robót oraz wszystkich zamontowanych lub dostarczonych urządzeń i materiałów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Okres gwarancji wynosi: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>36 miesięcy, licząc od dnia dokonania końcowego odbioru robót potwierdzonego protokołem odbioru końcowego robót, o którym jest mowa w § 1 ust. 3 Umowy z zastrzeżeniem podpunktów b) i c)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na usunięte wady i usterki przedmiotu gwarancji gwarancja ulega wydłużeniu o okres liczony od daty ujawnienia się wady lub usterki </w:t>
        <w:br/>
        <w:t>do dnia podpisania protokołu usunięcia wady lub usterki przez Gwaranta i Uprawnionego z gwarancji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jeżeli, w trakcie trwania gwarancji dany materiał ulegnie trzykrotnemu uszkodzeniu, Gwarant wymieni je na nowe. W takim wypadku gwarancja na wymieniony materiał udzielona zostanie </w:t>
        <w:br/>
        <w:t>na okres, o którym mowa w podpunkcie a), licząc od daty odbioru wymienionego materiał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w okresie gwarancji Gwarant obowiązany jest na pisemne zgłoszenie Uprawnionego z gwarancji do nieodpłatnego usuwania wad i usterek ujawnionych po odbiorze końcowym oraz pokrycia kosztów ewentualnego transportu związanych z ich usuwanie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Uprawniony z gwarancji będzie powiadamiał Gwaranta o wykryciu wad lub usterek w terminie do czternastu dni od daty ich ujawnienia. Dopuszcza się przesłanie Gwarantowi powiadomienia poprzez: operatora pocztowego, osobiście przez przedstawicieli Uprawnionego z gwarancji, za pomocą poczty elektronicznej e-mail, lub za pomocą faks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powiadomienia, o którym jest mowa w pkt 5 uznaje się datę złożenia powiadomienia przez Uprawnionego z gwarancji w placówce operatora pocztowego, datę przekazania Gwarantowi osobiście przez przedstawicieli Uprawnionego z gwarancji lub datę nadania e-maila lub faks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skutecznego doręczenia powiadomienia Gwarantowi, uznaj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>w przypadku korespondencji przekazanej osobiście przez przedstawicieli Uprawnionego z gwarancji lub wysyłanej za pośrednictwem operatora pocztowego – datę określoną zgodnie z przepisami art. 45 ÷ 47 ustawy z dnia 14 czerwca 1960 r. Kodeks postępowania administracyjnego (t. j. Dz. U. z 2023 r. poz. 77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 xml:space="preserve">w przypadku korespondencji przekazanej poprzez e-mail lub faks datę potwierdzenia dostarczenia i odczytania widomości wysłanej poprzez </w:t>
        <w:br/>
        <w:t>e-mail lub odpowiednio datę potwierdzenia odbioru korespondencji wysłanej poprzez faks, z zastrzeżeniem lit. c) poniż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>w przypadku, kiedy w ciągu siedmiu dni od daty powiadomienia dokonanego zgodnie z ust. 5 i ust. 6 powyżej, Uprawniony z Gwarancji nie otrzyma potwierdzenia dostarczenia i odczytania widomości wysłanej poprzez e-mail lub nie otrzyma potwierdzenia odbioru korespondencji wysłanej poprzez faks, to wówczas przyjmuje się domniemanie, że skuteczne doręczenie powiadomienia Gwarantowi nastąpiło z upływem tych siedmiu dni;</w:t>
      </w:r>
    </w:p>
    <w:p>
      <w:pPr>
        <w:pStyle w:val="Normal"/>
        <w:autoSpaceDE w:val="false"/>
        <w:ind w:left="125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Gwarant jest zobowiązany w okresie trwania gwarancji do pisemnego informowania Uprawnionego z gwarancji o każdej zmianie danych adresowych i kontak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 xml:space="preserve">w przypadku zaniedbania przez Gwaranta obowiązku określonego w pkt 8) doręczenie powiadomienia, o którym jest mowa w punkcie 5) </w:t>
        <w:br/>
        <w:t>na dotychczasowe dane adresowe i kontaktowe ma skutek prawn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ustala się poniższe terminy usunięcia wad lub uster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 xml:space="preserve">przystąpienie do usuwania wad i usterek w ciągu </w:t>
        <w:br/>
        <w:t>dwóch dni od przyjęcia przez Gwaranta pisemnego powiadomienia w sposób wskazany w ust. 5) – ust. 7) powyżej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 xml:space="preserve">usuniecie wady lub usterki nastąpi w terminie nie dłuższym niż  </w:t>
        <w:br/>
        <w:t xml:space="preserve">21 dni od przyjęcia przez Gwaranta pisemnego powiadomienia </w:t>
      </w:r>
      <w:bookmarkStart w:id="0" w:name="_Hlk138279546"/>
      <w:r>
        <w:rPr/>
        <w:t>w sposób wskazany w ust. 5) – ust. 7) powyżej</w:t>
      </w:r>
      <w:bookmarkEnd w:id="0"/>
      <w:r>
        <w:rPr/>
        <w:t>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>usunięcie wad lub usterek musi być potwierdzone protokolarnie przez Gwaranta i Uprawnionego z gwara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jeżeli wada fizyczna elementu objętego gwarancją o dłuższym jej okresie spowodowała uszkodzenie elementu, dla którego okres gwarancji już upłynął, Gwarant zobowiązuje się do nieodpłatnego usunięcia wad w obu elementach. W takim przypadku mają zastosowanie odpowiednio postanowienia pkt 3) ppkt b) lub pkt 3) ppkt c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nie podlegają uprawnieniom z tytułu gwarancji wady i usterki powstałe </w:t>
        <w:br/>
        <w:t>na skut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>siły wyższej, pod pojęciem których strony utrzymują: stan wojny, stan klęski żywiołowej i strajk generalny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>normalnego zużycia obiektu lub jego części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 xml:space="preserve">szkód wynikłych z winy użytkownika, a szczególnie nieprawidłowej konserwacji i użytkowania przedmiotu Umowy w sposób niezgodny </w:t>
        <w:br/>
        <w:t>z instrukcją lub zasadami eksploatacji i użytkowa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w celu umożliwienia kwalifikacji zgłoszonych wad i usterek, przyczyn ich powstania i sposobu usunięcia Uprawniony z gwarancji zobowiązuje się </w:t>
        <w:br/>
        <w:t xml:space="preserve">do przechowania otrzymanej od Gwaranta dokumentacji powykonawczej, </w:t>
        <w:br/>
        <w:t xml:space="preserve"> co najmniej w okresie obowiązywania gwara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896" w:hanging="539"/>
        <w:jc w:val="both"/>
        <w:rPr/>
      </w:pPr>
      <w:r>
        <w:rPr/>
        <w:t>Gwarant jest odpowiedzialny za wszelkie szkody i straty, które spowodował w czasie prac prowadzonych przy usuwaniu wad i usterek.</w:t>
      </w:r>
    </w:p>
    <w:p>
      <w:pPr>
        <w:pStyle w:val="Normal"/>
        <w:autoSpaceDE w:val="false"/>
        <w:ind w:left="720" w:hanging="720"/>
        <w:jc w:val="both"/>
        <w:rPr/>
      </w:pPr>
      <w:r>
        <w:rPr/>
        <w:t>8.</w:t>
        <w:tab/>
        <w:t>Gwarant niezależnie od udzielonej gwarancji jakości, ponosi odpowiedzialność z tytułu rękojmi za wady przedmiotu Umowy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arunki gwarancji podpisali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07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  <w:t>Udzielający gwarancji jakości upoważniony przedstawiciel Gwarant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autoSpaceDE w:val="false"/>
        <w:ind w:left="708" w:hanging="0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 </w:t>
      </w:r>
      <w:r>
        <w:rPr>
          <w:color w:val="999999"/>
          <w:sz w:val="20"/>
          <w:szCs w:val="20"/>
        </w:rPr>
        <w:t>(podpis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rzyjmujący gwarancję jakości przedstawiciel Uprawnionego </w:t>
        <w:br/>
        <w:t>z gwarancj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ind w:left="708" w:firstLine="708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</w:t>
      </w:r>
      <w:r>
        <w:rPr>
          <w:color w:val="999999"/>
          <w:sz w:val="20"/>
          <w:szCs w:val="20"/>
        </w:rPr>
        <w:t>(podpis)</w:t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equalWidth="false" w:sep="false">
            <w:col w:w="3443" w:space="1446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07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  <w:lvl w:ilvl="1">
      <w:start w:val="4"/>
      <w:numFmt w:val="decimal"/>
      <w:lvlText w:val="%2)"/>
      <w:lvlJc w:val="left"/>
      <w:pPr>
        <w:tabs>
          <w:tab w:val="num" w:pos="2044"/>
        </w:tabs>
        <w:ind w:left="2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4"/>
        </w:tabs>
        <w:ind w:left="2764" w:hanging="180"/>
      </w:pPr>
    </w:lvl>
    <w:lvl w:ilvl="3">
      <w:start w:val="1"/>
      <w:numFmt w:val="decimal"/>
      <w:lvlText w:val="%4."/>
      <w:lvlJc w:val="left"/>
      <w:pPr>
        <w:tabs>
          <w:tab w:val="num" w:pos="3484"/>
        </w:tabs>
        <w:ind w:left="3484" w:hanging="360"/>
      </w:pPr>
    </w:lvl>
    <w:lvl w:ilvl="4">
      <w:start w:val="1"/>
      <w:numFmt w:val="lowerLetter"/>
      <w:lvlText w:val="%5."/>
      <w:lvlJc w:val="left"/>
      <w:pPr>
        <w:tabs>
          <w:tab w:val="num" w:pos="4204"/>
        </w:tabs>
        <w:ind w:left="4204" w:hanging="360"/>
      </w:pPr>
    </w:lvl>
    <w:lvl w:ilvl="5">
      <w:start w:val="1"/>
      <w:numFmt w:val="lowerRoman"/>
      <w:lvlText w:val="%6."/>
      <w:lvlJc w:val="right"/>
      <w:pPr>
        <w:tabs>
          <w:tab w:val="num" w:pos="4924"/>
        </w:tabs>
        <w:ind w:left="4924" w:hanging="180"/>
      </w:pPr>
    </w:lvl>
    <w:lvl w:ilvl="6">
      <w:start w:val="1"/>
      <w:numFmt w:val="decimal"/>
      <w:lvlText w:val="%7."/>
      <w:lvlJc w:val="left"/>
      <w:pPr>
        <w:tabs>
          <w:tab w:val="num" w:pos="5644"/>
        </w:tabs>
        <w:ind w:left="5644" w:hanging="360"/>
      </w:pPr>
    </w:lvl>
    <w:lvl w:ilvl="7">
      <w:start w:val="1"/>
      <w:numFmt w:val="lowerLetter"/>
      <w:lvlText w:val="%8."/>
      <w:lvlJc w:val="left"/>
      <w:pPr>
        <w:tabs>
          <w:tab w:val="num" w:pos="6364"/>
        </w:tabs>
        <w:ind w:left="6364" w:hanging="360"/>
      </w:pPr>
    </w:lvl>
    <w:lvl w:ilvl="8">
      <w:start w:val="1"/>
      <w:numFmt w:val="lowerRoman"/>
      <w:lvlText w:val="%9."/>
      <w:lvlJc w:val="right"/>
      <w:pPr>
        <w:tabs>
          <w:tab w:val="num" w:pos="7084"/>
        </w:tabs>
        <w:ind w:left="708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360"/>
      </w:pPr>
      <w:rPr/>
    </w:lvl>
    <w:lvl w:ilvl="1">
      <w:start w:val="1"/>
      <w:numFmt w:val="decimal"/>
      <w:lvlText w:val="%2)"/>
      <w:lvlJc w:val="left"/>
      <w:pPr>
        <w:tabs>
          <w:tab w:val="num" w:pos="1864"/>
        </w:tabs>
        <w:ind w:left="18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4"/>
        </w:tabs>
        <w:ind w:left="2584" w:hanging="180"/>
      </w:pPr>
    </w:lvl>
    <w:lvl w:ilvl="3">
      <w:start w:val="1"/>
      <w:numFmt w:val="decimal"/>
      <w:lvlText w:val="%4."/>
      <w:lvlJc w:val="left"/>
      <w:pPr>
        <w:tabs>
          <w:tab w:val="num" w:pos="3304"/>
        </w:tabs>
        <w:ind w:left="3304" w:hanging="360"/>
      </w:pPr>
    </w:lvl>
    <w:lvl w:ilvl="4">
      <w:start w:val="1"/>
      <w:numFmt w:val="lowerLetter"/>
      <w:lvlText w:val="%5."/>
      <w:lvlJc w:val="left"/>
      <w:pPr>
        <w:tabs>
          <w:tab w:val="num" w:pos="4024"/>
        </w:tabs>
        <w:ind w:left="4024" w:hanging="360"/>
      </w:pPr>
    </w:lvl>
    <w:lvl w:ilvl="5">
      <w:start w:val="1"/>
      <w:numFmt w:val="lowerRoman"/>
      <w:lvlText w:val="%6."/>
      <w:lvlJc w:val="right"/>
      <w:pPr>
        <w:tabs>
          <w:tab w:val="num" w:pos="4744"/>
        </w:tabs>
        <w:ind w:left="4744" w:hanging="180"/>
      </w:pPr>
    </w:lvl>
    <w:lvl w:ilvl="6">
      <w:start w:val="1"/>
      <w:numFmt w:val="decimal"/>
      <w:lvlText w:val="%7."/>
      <w:lvlJc w:val="left"/>
      <w:pPr>
        <w:tabs>
          <w:tab w:val="num" w:pos="5464"/>
        </w:tabs>
        <w:ind w:left="5464" w:hanging="360"/>
      </w:pPr>
    </w:lvl>
    <w:lvl w:ilvl="7">
      <w:start w:val="1"/>
      <w:numFmt w:val="lowerLetter"/>
      <w:lvlText w:val="%8."/>
      <w:lvlJc w:val="left"/>
      <w:pPr>
        <w:tabs>
          <w:tab w:val="num" w:pos="6184"/>
        </w:tabs>
        <w:ind w:left="6184" w:hanging="360"/>
      </w:pPr>
    </w:lvl>
    <w:lvl w:ilvl="8">
      <w:start w:val="1"/>
      <w:numFmt w:val="lowerRoman"/>
      <w:lvlText w:val="%9."/>
      <w:lvlJc w:val="right"/>
      <w:pPr>
        <w:tabs>
          <w:tab w:val="num" w:pos="6904"/>
        </w:tabs>
        <w:ind w:left="690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21"/>
        </w:tabs>
        <w:ind w:left="192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25:00Z</dcterms:created>
  <dc:creator>user</dc:creator>
  <dc:description/>
  <cp:keywords/>
  <dc:language>en-US</dc:language>
  <cp:lastModifiedBy>Aleksander Bigaj - RDLP Krosno</cp:lastModifiedBy>
  <cp:lastPrinted>2019-06-14T13:50:00Z</cp:lastPrinted>
  <dcterms:modified xsi:type="dcterms:W3CDTF">2023-09-04T08:36:00Z</dcterms:modified>
  <cp:revision>6</cp:revision>
  <dc:subject/>
  <dc:title>KARTYA GWARANCYJNA</dc:title>
</cp:coreProperties>
</file>