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ZF.272.1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6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>Termomodernizacja dachów na budynkach jednostek Powiatu Świdnickiego  w Świdni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109 ust. 1  pkt 1,4,5 i 7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pl-PL"/>
      </w:rPr>
      <w:t>Termomodernizacja dachów na budynkach jednostek Powiatu Świdnickiego  w Świdni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k dys</cp:lastModifiedBy>
  <cp:lastPrinted>2023-08-22T10:27:00Z</cp:lastPrinted>
  <dcterms:modified xsi:type="dcterms:W3CDTF">2024-07-31T08:08:00Z</dcterms:modified>
  <cp:revision>4</cp:revision>
  <dc:subject/>
  <dc:title/>
</cp:coreProperties>
</file>