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Budowa drogi w Betkowie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428188793"/>
      <w:bookmarkStart w:id="2" w:name="__Fieldmark__0_3428188793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428188793"/>
      <w:bookmarkStart w:id="4" w:name="__Fieldmark__1_3428188793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418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115" cy="4749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</w:rPr>
      <w:t>FZ.271.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Gmina Czempiń</cp:lastModifiedBy>
  <cp:lastPrinted>2017-05-23T12:32:00Z</cp:lastPrinted>
  <dcterms:modified xsi:type="dcterms:W3CDTF">2024-02-16T11:17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