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„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drogi w Betkowie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01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2-16T10:52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