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6" w:leader="none"/>
        </w:tabs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ŁĄCZNIK NR 1 </w:t>
      </w:r>
    </w:p>
    <w:p>
      <w:pPr>
        <w:pStyle w:val="Normal"/>
        <w:tabs>
          <w:tab w:val="clear" w:pos="708"/>
          <w:tab w:val="left" w:pos="426" w:leader="none"/>
        </w:tabs>
        <w:spacing w:lineRule="exact" w:line="40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do umowy Nr ..../WR/2024 z dnia ..........2024 r. </w:t>
      </w:r>
    </w:p>
    <w:p>
      <w:pPr>
        <w:pStyle w:val="Normal"/>
        <w:tabs>
          <w:tab w:val="clear" w:pos="708"/>
          <w:tab w:val="left" w:pos="426" w:leader="none"/>
        </w:tabs>
        <w:spacing w:lineRule="exact" w:line="4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res robót oraz wartość poszczególnych elementów.</w:t>
      </w:r>
    </w:p>
    <w:p>
      <w:pPr>
        <w:pStyle w:val="Normal"/>
        <w:tabs>
          <w:tab w:val="clear" w:pos="708"/>
          <w:tab w:val="left" w:pos="426" w:leader="none"/>
        </w:tabs>
        <w:spacing w:lineRule="exact" w:line="4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rzedmiot umowy: </w:t>
      </w:r>
      <w:r>
        <w:rPr>
          <w:b/>
          <w:sz w:val="24"/>
          <w:szCs w:val="24"/>
        </w:rPr>
        <w:t>„Przebudowa drogi w miejscowościach Biała i Wola Branicka na odcinku od drogi wojewódzkiej 702 do drogi gminnej Nr 120360E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6238"/>
        <w:gridCol w:w="2337"/>
      </w:tblGrid>
      <w:tr>
        <w:trPr>
          <w:trHeight w:val="7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Wyszczególnienie rodzaju i elementu robót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zxx" w:bidi="zxx"/>
              </w:rPr>
              <w:t>Wartość netto w zł</w:t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  <w:t>I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rPr/>
            </w:pPr>
            <w:r>
              <w:rPr>
                <w:b/>
                <w:sz w:val="24"/>
                <w:szCs w:val="24"/>
              </w:rPr>
              <w:t>Przebudowa drogi na odcinku o długości 1500 m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</w:rPr>
              <w:t>Odtworzenie (wyznaczenie) trasy i punktów wysokościowych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left="-62" w:firstLine="6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Wykop pod konstrukcję drogi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left="-62" w:firstLine="6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Koryto wraz z profilowaniem i zagęszczeniem podłoża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left="-62" w:firstLine="6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Oczyszczenie i skropienie warstw konstrukcyjnych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left="-62" w:firstLine="6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Podbudowa zasadnicza z kruszywa łamanego stabilizowanego mechanicznie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62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left="-62" w:firstLine="6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Podbudowa pomocnicza z mieszanki związanej cementem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14"/>
                <w:szCs w:val="14"/>
                <w:lang w:eastAsia="pl-PL"/>
              </w:rPr>
            </w:pPr>
            <w:r>
              <w:rPr>
                <w:color w:val="000000"/>
                <w:sz w:val="14"/>
                <w:szCs w:val="1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left="-62" w:firstLine="6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Nawierzchnia z betonu asfaltowego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left="-62" w:firstLine="6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jazdy o nawierzchni z kruszywa 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left="-62" w:firstLine="6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Pobocza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left="-62" w:firstLine="6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Inwentaryzacja geodezyjna powykonawcza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left="-62" w:firstLine="6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Regulacja wysokościowa urządzeń infrastruktury podziemnej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left="-62" w:firstLine="6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Oznakowanie pionowe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left="-62" w:firstLine="6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Tymczasowa organizacja ruchu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  <w:t>II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left="-62" w:firstLine="62"/>
              <w:rPr/>
            </w:pPr>
            <w:r>
              <w:rPr>
                <w:b/>
                <w:sz w:val="24"/>
                <w:szCs w:val="24"/>
              </w:rPr>
              <w:t>Przebudowa drogi na odcinku o długości 325,41 m wraz z włączeniem do drogi gminnej Nr 120360E (1,88 m)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</w:rPr>
              <w:t>Odtworzenie (wyznaczenie) trasy i punktów wysokościowych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left="-62" w:firstLine="6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Wykop pod konstrukcję drogi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left="-62" w:firstLine="6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Koryto wraz z profilowaniem i zagęszczeniem podłoża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left="-62" w:firstLine="6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Oczyszczenie i skropienie warstw konstrukcyjnych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left="-62" w:firstLine="6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Podbudowa zasadnicza z kruszywa łamanego stabilizowanego mechanicznie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62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left="-62" w:firstLine="6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Podbudowa pomocnicza z mieszanki związanej cementem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14"/>
                <w:szCs w:val="14"/>
                <w:lang w:eastAsia="pl-PL"/>
              </w:rPr>
            </w:pPr>
            <w:r>
              <w:rPr>
                <w:color w:val="000000"/>
                <w:sz w:val="14"/>
                <w:szCs w:val="1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left="-62" w:firstLine="6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Nawierzchnia z betonu asfaltowego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left="-62" w:firstLine="6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Pobocza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left="-62" w:firstLine="6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Inwentaryzacja geodezyjna powykonawcza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left="-62" w:firstLine="6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Oznakowanie pionowe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ind w:left="-62" w:firstLine="6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Tymczasowa organizacja ruchu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Razem I+II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PODATEK VAT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OGÓŁEM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exact" w: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mawiający:                                      </w:t>
        <w:tab/>
        <w:tab/>
        <w:tab/>
        <w:tab/>
        <w:tab/>
        <w:t xml:space="preserve">Wykonawca:  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exact" w: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spacing w:lineRule="exact" w:line="400"/>
      <w:outlineLvl w:val="0"/>
    </w:pPr>
    <w:rPr>
      <w:sz w:val="26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i w:val="false"/>
      <w:sz w:val="24"/>
    </w:rPr>
  </w:style>
  <w:style w:type="character" w:styleId="WW8Num12z0">
    <w:name w:val="WW8Num12z0"/>
    <w:qFormat/>
    <w:rPr>
      <w:strike w:val="false"/>
      <w:dstrike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>
      <w:b/>
      <w:i w:val="false"/>
      <w:sz w:val="24"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strike w:val="false"/>
      <w:dstrike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W8Num1z0">
    <w:name w:val="WW8Num1z0"/>
    <w:qFormat/>
    <w:rPr>
      <w:rFonts w:ascii="Symbol" w:hAnsi="Symbol" w:cs="Symbol"/>
      <w:color w:val="auto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567" w:leader="none"/>
        <w:tab w:val="left" w:pos="993" w:leader="none"/>
      </w:tabs>
      <w:spacing w:lineRule="auto" w:line="252"/>
    </w:pPr>
    <w:rPr>
      <w:sz w:val="26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2:38:00Z</dcterms:created>
  <dc:creator>elewinska</dc:creator>
  <dc:description/>
  <cp:keywords/>
  <dc:language>en-US</dc:language>
  <cp:lastModifiedBy>Ewa Lewińska</cp:lastModifiedBy>
  <cp:lastPrinted>2024-01-09T10:06:00Z</cp:lastPrinted>
  <dcterms:modified xsi:type="dcterms:W3CDTF">2024-01-25T11:22:00Z</dcterms:modified>
  <cp:revision>6</cp:revision>
  <dc:subject/>
  <dc:title>ZAŁĄCZNIK NR 1</dc:title>
</cp:coreProperties>
</file>