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Dewizka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Dożynkowa 9d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5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34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 98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24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2 38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5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07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752520508"/>
      <w:bookmarkStart w:id="1" w:name="__Fieldmark__0_1752520508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752520508"/>
      <w:bookmarkStart w:id="3" w:name="__Fieldmark__1_175252050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752520508"/>
      <w:bookmarkStart w:id="5" w:name="__Fieldmark__2_1752520508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752520508"/>
      <w:bookmarkStart w:id="7" w:name="__Fieldmark__3_1752520508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752520508"/>
      <w:bookmarkStart w:id="9" w:name="__Fieldmark__4_175252050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752520508"/>
      <w:bookmarkStart w:id="11" w:name="__Fieldmark__5_1752520508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1752520508"/>
      <w:bookmarkStart w:id="13" w:name="__Fieldmark__6_1752520508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752520508"/>
      <w:bookmarkStart w:id="15" w:name="__Fieldmark__7_1752520508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752520508"/>
      <w:bookmarkStart w:id="17" w:name="__Fieldmark__8_175252050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752520508"/>
      <w:bookmarkStart w:id="19" w:name="__Fieldmark__9_1752520508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752520508"/>
      <w:bookmarkStart w:id="21" w:name="__Fieldmark__10_175252050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752520508"/>
      <w:bookmarkStart w:id="23" w:name="__Fieldmark__11_1752520508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752520508"/>
      <w:bookmarkStart w:id="25" w:name="__Fieldmark__12_1752520508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1752520508"/>
      <w:bookmarkStart w:id="27" w:name="__Fieldmark__13_1752520508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752520508"/>
      <w:bookmarkStart w:id="29" w:name="__Fieldmark__14_1752520508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752520508"/>
      <w:bookmarkStart w:id="31" w:name="__Fieldmark__15_1752520508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752520508"/>
      <w:bookmarkStart w:id="33" w:name="__Fieldmark__16_1752520508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752520508"/>
      <w:bookmarkStart w:id="35" w:name="__Fieldmark__17_1752520508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752520508"/>
      <w:bookmarkStart w:id="37" w:name="__Fieldmark__18_1752520508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1752520508"/>
      <w:bookmarkStart w:id="39" w:name="__Fieldmark__19_175252050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752520508"/>
      <w:bookmarkStart w:id="41" w:name="__Fieldmark__20_1752520508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752520508"/>
      <w:bookmarkStart w:id="43" w:name="__Fieldmark__21_1752520508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752520508"/>
      <w:bookmarkStart w:id="45" w:name="__Fieldmark__22_175252050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752520508"/>
      <w:bookmarkStart w:id="47" w:name="__Fieldmark__23_1752520508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752520508"/>
      <w:bookmarkStart w:id="49" w:name="__Fieldmark__24_1752520508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752520508"/>
      <w:bookmarkStart w:id="51" w:name="__Fieldmark__25_1752520508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752520508"/>
      <w:bookmarkStart w:id="53" w:name="__Fieldmark__26_1752520508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752520508"/>
      <w:bookmarkStart w:id="55" w:name="__Fieldmark__27_1752520508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752520508"/>
      <w:bookmarkStart w:id="57" w:name="__Fieldmark__28_1752520508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oświetlenia awaryjnego, grawitacyjnego oddymiania klatek schodowych,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752520508"/>
      <w:bookmarkStart w:id="59" w:name="__Fieldmark__29_1752520508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752520508"/>
      <w:bookmarkStart w:id="61" w:name="__Fieldmark__30_1752520508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752520508"/>
      <w:bookmarkStart w:id="63" w:name="__Fieldmark__31_1752520508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752520508"/>
      <w:bookmarkStart w:id="65" w:name="__Fieldmark__32_1752520508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752520508"/>
      <w:bookmarkStart w:id="67" w:name="__Fieldmark__33_1752520508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752520508"/>
      <w:bookmarkStart w:id="69" w:name="__Fieldmark__34_1752520508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752520508"/>
      <w:bookmarkStart w:id="71" w:name="__Fieldmark__35_1752520508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752520508"/>
      <w:bookmarkStart w:id="73" w:name="__Fieldmark__36_1752520508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752520508"/>
      <w:bookmarkStart w:id="75" w:name="__Fieldmark__37_1752520508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752520508"/>
      <w:bookmarkStart w:id="77" w:name="__Fieldmark__38_1752520508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752520508"/>
      <w:bookmarkStart w:id="79" w:name="__Fieldmark__39_1752520508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752520508"/>
      <w:bookmarkStart w:id="81" w:name="__Fieldmark__40_1752520508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752520508"/>
      <w:bookmarkStart w:id="83" w:name="__Fieldmark__41_1752520508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752520508"/>
      <w:bookmarkStart w:id="85" w:name="__Fieldmark__42_1752520508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752520508"/>
      <w:bookmarkStart w:id="87" w:name="__Fieldmark__43_1752520508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752520508"/>
      <w:bookmarkStart w:id="89" w:name="__Fieldmark__44_1752520508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752520508"/>
      <w:bookmarkStart w:id="91" w:name="__Fieldmark__45_1752520508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752520508"/>
      <w:bookmarkStart w:id="93" w:name="__Fieldmark__46_1752520508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752520508"/>
      <w:bookmarkStart w:id="95" w:name="__Fieldmark__47_1752520508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752520508"/>
      <w:bookmarkStart w:id="97" w:name="__Fieldmark__48_1752520508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752520508"/>
      <w:bookmarkStart w:id="99" w:name="__Fieldmark__49_1752520508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752520508"/>
      <w:bookmarkStart w:id="101" w:name="__Fieldmark__50_1752520508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752520508"/>
      <w:bookmarkStart w:id="103" w:name="__Fieldmark__51_1752520508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752520508"/>
      <w:bookmarkStart w:id="105" w:name="__Fieldmark__52_1752520508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752520508"/>
      <w:bookmarkStart w:id="107" w:name="__Fieldmark__53_1752520508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752520508"/>
      <w:bookmarkStart w:id="109" w:name="__Fieldmark__54_1752520508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752520508"/>
      <w:bookmarkStart w:id="111" w:name="__Fieldmark__55_1752520508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752520508"/>
      <w:bookmarkStart w:id="113" w:name="__Fieldmark__56_1752520508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752520508"/>
      <w:bookmarkStart w:id="115" w:name="__Fieldmark__57_1752520508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1752520508"/>
      <w:bookmarkStart w:id="117" w:name="__Fieldmark__58_1752520508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1752520508"/>
      <w:bookmarkStart w:id="119" w:name="__Fieldmark__59_1752520508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1752520508"/>
      <w:bookmarkStart w:id="121" w:name="__Fieldmark__60_1752520508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1752520508"/>
      <w:bookmarkStart w:id="123" w:name="__Fieldmark__61_1752520508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1752520508"/>
      <w:bookmarkStart w:id="125" w:name="__Fieldmark__62_1752520508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1752520508"/>
      <w:bookmarkStart w:id="127" w:name="__Fieldmark__63_1752520508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1752520508"/>
      <w:bookmarkStart w:id="129" w:name="__Fieldmark__64_1752520508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1752520508"/>
      <w:bookmarkStart w:id="131" w:name="__Fieldmark__65_1752520508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1752520508"/>
      <w:bookmarkStart w:id="133" w:name="__Fieldmark__66_1752520508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1752520508"/>
      <w:bookmarkStart w:id="135" w:name="__Fieldmark__67_1752520508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1752520508"/>
      <w:bookmarkStart w:id="137" w:name="__Fieldmark__68_1752520508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752520508"/>
      <w:bookmarkStart w:id="139" w:name="__Fieldmark__69_1752520508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752520508"/>
      <w:bookmarkStart w:id="141" w:name="__Fieldmark__70_1752520508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752520508"/>
      <w:bookmarkStart w:id="143" w:name="__Fieldmark__71_1752520508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752520508"/>
      <w:bookmarkStart w:id="145" w:name="__Fieldmark__72_1752520508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752520508"/>
      <w:bookmarkStart w:id="147" w:name="__Fieldmark__73_1752520508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752520508"/>
      <w:bookmarkStart w:id="149" w:name="__Fieldmark__74_1752520508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752520508"/>
      <w:bookmarkStart w:id="151" w:name="__Fieldmark__75_1752520508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752520508"/>
      <w:bookmarkStart w:id="153" w:name="__Fieldmark__76_1752520508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752520508"/>
      <w:bookmarkStart w:id="155" w:name="__Fieldmark__77_1752520508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752520508"/>
      <w:bookmarkStart w:id="157" w:name="__Fieldmark__78_1752520508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752520508"/>
      <w:bookmarkStart w:id="159" w:name="__Fieldmark__79_1752520508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752520508"/>
      <w:bookmarkStart w:id="161" w:name="__Fieldmark__80_1752520508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752520508"/>
      <w:bookmarkStart w:id="163" w:name="__Fieldmark__81_1752520508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752520508"/>
      <w:bookmarkStart w:id="165" w:name="__Fieldmark__82_1752520508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9 / rodzaj DN 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752520508"/>
      <w:bookmarkStart w:id="167" w:name="__Fieldmark__83_1752520508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752520508"/>
      <w:bookmarkStart w:id="169" w:name="__Fieldmark__84_1752520508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8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752520508"/>
      <w:bookmarkStart w:id="171" w:name="__Fieldmark__85_1752520508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gaśnic 14/ typ GP 6/ rodzaj środka gaśniczego: ABC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b/>
          <w:color w:val="000000"/>
          <w:sz w:val="20"/>
          <w:szCs w:val="20"/>
        </w:rPr>
        <w:t>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1752520508"/>
      <w:bookmarkStart w:id="173" w:name="__Fieldmark__86_1752520508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1752520508"/>
      <w:bookmarkStart w:id="175" w:name="__Fieldmark__87_1752520508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1752520508"/>
      <w:bookmarkStart w:id="177" w:name="__Fieldmark__88_1752520508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1752520508"/>
      <w:bookmarkStart w:id="179" w:name="__Fieldmark__89_1752520508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1752520508"/>
      <w:bookmarkStart w:id="181" w:name="__Fieldmark__90_1752520508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1752520508"/>
      <w:bookmarkStart w:id="183" w:name="__Fieldmark__91_1752520508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1752520508"/>
      <w:bookmarkStart w:id="185" w:name="__Fieldmark__92_1752520508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1752520508"/>
      <w:bookmarkStart w:id="187" w:name="__Fieldmark__93_1752520508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1752520508"/>
      <w:bookmarkStart w:id="189" w:name="__Fieldmark__94_1752520508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1752520508"/>
      <w:bookmarkStart w:id="191" w:name="__Fieldmark__95_1752520508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1752520508"/>
      <w:bookmarkStart w:id="193" w:name="__Fieldmark__96_1752520508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1752520508"/>
      <w:bookmarkStart w:id="195" w:name="__Fieldmark__97_1752520508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:</w:t>
      </w:r>
      <w:r>
        <w:rPr>
          <w:rFonts w:cs="Arial" w:ascii="Arial" w:hAnsi="Arial"/>
          <w:color w:val="000000"/>
          <w:sz w:val="20"/>
          <w:szCs w:val="20"/>
        </w:rPr>
        <w:t xml:space="preserve"> luty 2024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1752520508"/>
      <w:bookmarkStart w:id="197" w:name="__Fieldmark__98_1752520508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1752520508"/>
      <w:bookmarkStart w:id="199" w:name="__Fieldmark__99_1752520508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430CC3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Roman Chojnacki</dc:creator>
  <dc:description/>
  <cp:keywords/>
  <dc:language>en-US</dc:language>
  <cp:lastModifiedBy>Paweł Lembicz</cp:lastModifiedBy>
  <cp:lastPrinted>2018-07-10T10:48:00Z</cp:lastPrinted>
  <dcterms:modified xsi:type="dcterms:W3CDTF">2024-07-29T10:16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