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Skrzydło Budynku „A” Gmachu Głównego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57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6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3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14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1 02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463275862"/>
      <w:bookmarkStart w:id="1" w:name="__Fieldmark__0_46327586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63275862"/>
      <w:bookmarkStart w:id="3" w:name="__Fieldmark__1_46327586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63275862"/>
      <w:bookmarkStart w:id="5" w:name="__Fieldmark__2_46327586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63275862"/>
      <w:bookmarkStart w:id="7" w:name="__Fieldmark__3_46327586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463275862"/>
      <w:bookmarkStart w:id="9" w:name="__Fieldmark__4_46327586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63275862"/>
      <w:bookmarkStart w:id="11" w:name="__Fieldmark__5_46327586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63275862"/>
      <w:bookmarkStart w:id="13" w:name="__Fieldmark__6_46327586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463275862"/>
      <w:bookmarkStart w:id="15" w:name="__Fieldmark__7_46327586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63275862"/>
      <w:bookmarkStart w:id="17" w:name="__Fieldmark__8_46327586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463275862"/>
      <w:bookmarkStart w:id="19" w:name="__Fieldmark__9_46327586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63275862"/>
      <w:bookmarkStart w:id="21" w:name="__Fieldmark__10_46327586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463275862"/>
      <w:bookmarkStart w:id="23" w:name="__Fieldmark__11_463275862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 – płyty korytkow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463275862"/>
      <w:bookmarkStart w:id="25" w:name="__Fieldmark__12_463275862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63275862"/>
      <w:bookmarkStart w:id="27" w:name="__Fieldmark__13_46327586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463275862"/>
      <w:bookmarkStart w:id="29" w:name="__Fieldmark__14_463275862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63275862"/>
      <w:bookmarkStart w:id="31" w:name="__Fieldmark__15_46327586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463275862"/>
      <w:bookmarkStart w:id="33" w:name="__Fieldmark__16_46327586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463275862"/>
      <w:bookmarkStart w:id="35" w:name="__Fieldmark__17_463275862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63275862"/>
      <w:bookmarkStart w:id="37" w:name="__Fieldmark__18_463275862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63275862"/>
      <w:bookmarkStart w:id="39" w:name="__Fieldmark__19_46327586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463275862"/>
      <w:bookmarkStart w:id="41" w:name="__Fieldmark__20_463275862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63275862"/>
      <w:bookmarkStart w:id="43" w:name="__Fieldmark__21_46327586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63275862"/>
      <w:bookmarkStart w:id="45" w:name="__Fieldmark__22_46327586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463275862"/>
      <w:bookmarkStart w:id="47" w:name="__Fieldmark__23_463275862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63275862"/>
      <w:bookmarkStart w:id="49" w:name="__Fieldmark__24_46327586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463275862"/>
      <w:bookmarkStart w:id="51" w:name="__Fieldmark__25_463275862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63275862"/>
      <w:bookmarkStart w:id="53" w:name="__Fieldmark__26_46327586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463275862"/>
      <w:bookmarkStart w:id="55" w:name="__Fieldmark__27_463275862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463275862"/>
      <w:bookmarkStart w:id="57" w:name="__Fieldmark__28_463275862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463275862"/>
      <w:bookmarkStart w:id="59" w:name="__Fieldmark__29_463275862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463275862"/>
      <w:bookmarkStart w:id="61" w:name="__Fieldmark__30_463275862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463275862"/>
      <w:bookmarkStart w:id="63" w:name="__Fieldmark__31_463275862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463275862"/>
      <w:bookmarkStart w:id="65" w:name="__Fieldmark__32_463275862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463275862"/>
      <w:bookmarkStart w:id="67" w:name="__Fieldmark__33_463275862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463275862"/>
      <w:bookmarkStart w:id="69" w:name="__Fieldmark__34_463275862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463275862"/>
      <w:bookmarkStart w:id="71" w:name="__Fieldmark__35_463275862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463275862"/>
      <w:bookmarkStart w:id="73" w:name="__Fieldmark__36_463275862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463275862"/>
      <w:bookmarkStart w:id="75" w:name="__Fieldmark__37_463275862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463275862"/>
      <w:bookmarkStart w:id="77" w:name="__Fieldmark__38_463275862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463275862"/>
      <w:bookmarkStart w:id="79" w:name="__Fieldmark__39_463275862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463275862"/>
      <w:bookmarkStart w:id="81" w:name="__Fieldmark__40_463275862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463275862"/>
      <w:bookmarkStart w:id="83" w:name="__Fieldmark__41_463275862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463275862"/>
      <w:bookmarkStart w:id="85" w:name="__Fieldmark__42_463275862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463275862"/>
      <w:bookmarkStart w:id="87" w:name="__Fieldmark__43_463275862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463275862"/>
      <w:bookmarkStart w:id="89" w:name="__Fieldmark__44_463275862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463275862"/>
      <w:bookmarkStart w:id="91" w:name="__Fieldmark__45_463275862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463275862"/>
      <w:bookmarkStart w:id="93" w:name="__Fieldmark__46_463275862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463275862"/>
      <w:bookmarkStart w:id="95" w:name="__Fieldmark__47_463275862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463275862"/>
      <w:bookmarkStart w:id="97" w:name="__Fieldmark__48_463275862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463275862"/>
      <w:bookmarkStart w:id="99" w:name="__Fieldmark__49_463275862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463275862"/>
      <w:bookmarkStart w:id="101" w:name="__Fieldmark__50_463275862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463275862"/>
      <w:bookmarkStart w:id="103" w:name="__Fieldmark__51_463275862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463275862"/>
      <w:bookmarkStart w:id="105" w:name="__Fieldmark__52_463275862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463275862"/>
      <w:bookmarkStart w:id="107" w:name="__Fieldmark__53_463275862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463275862"/>
      <w:bookmarkStart w:id="109" w:name="__Fieldmark__54_463275862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463275862"/>
      <w:bookmarkStart w:id="111" w:name="__Fieldmark__55_463275862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463275862"/>
      <w:bookmarkStart w:id="113" w:name="__Fieldmark__56_463275862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463275862"/>
      <w:bookmarkStart w:id="115" w:name="__Fieldmark__57_463275862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463275862"/>
      <w:bookmarkStart w:id="117" w:name="__Fieldmark__58_463275862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463275862"/>
      <w:bookmarkStart w:id="119" w:name="__Fieldmark__59_463275862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463275862"/>
      <w:bookmarkStart w:id="121" w:name="__Fieldmark__60_463275862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463275862"/>
      <w:bookmarkStart w:id="123" w:name="__Fieldmark__61_463275862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463275862"/>
      <w:bookmarkStart w:id="125" w:name="__Fieldmark__62_463275862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463275862"/>
      <w:bookmarkStart w:id="127" w:name="__Fieldmark__63_463275862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463275862"/>
      <w:bookmarkStart w:id="129" w:name="__Fieldmark__64_463275862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463275862"/>
      <w:bookmarkStart w:id="131" w:name="__Fieldmark__65_463275862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463275862"/>
      <w:bookmarkStart w:id="133" w:name="__Fieldmark__66_463275862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463275862"/>
      <w:bookmarkStart w:id="135" w:name="__Fieldmark__67_463275862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463275862"/>
      <w:bookmarkStart w:id="137" w:name="__Fieldmark__68_463275862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463275862"/>
      <w:bookmarkStart w:id="139" w:name="__Fieldmark__69_463275862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463275862"/>
      <w:bookmarkStart w:id="141" w:name="__Fieldmark__70_463275862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463275862"/>
      <w:bookmarkStart w:id="143" w:name="__Fieldmark__71_463275862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463275862"/>
      <w:bookmarkStart w:id="145" w:name="__Fieldmark__72_463275862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463275862"/>
      <w:bookmarkStart w:id="147" w:name="__Fieldmark__73_463275862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463275862"/>
      <w:bookmarkStart w:id="149" w:name="__Fieldmark__74_463275862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463275862"/>
      <w:bookmarkStart w:id="151" w:name="__Fieldmark__75_463275862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463275862"/>
      <w:bookmarkStart w:id="153" w:name="__Fieldmark__76_463275862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463275862"/>
      <w:bookmarkStart w:id="155" w:name="__Fieldmark__77_463275862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463275862"/>
      <w:bookmarkStart w:id="157" w:name="__Fieldmark__78_463275862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463275862"/>
      <w:bookmarkStart w:id="159" w:name="__Fieldmark__79_463275862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463275862"/>
      <w:bookmarkStart w:id="161" w:name="__Fieldmark__80_463275862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463275862"/>
      <w:bookmarkStart w:id="163" w:name="__Fieldmark__81_463275862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463275862"/>
      <w:bookmarkStart w:id="165" w:name="__Fieldmark__82_463275862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1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463275862"/>
      <w:bookmarkStart w:id="167" w:name="__Fieldmark__83_463275862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463275862"/>
      <w:bookmarkStart w:id="169" w:name="__Fieldmark__84_463275862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463275862"/>
      <w:bookmarkStart w:id="171" w:name="__Fieldmark__85_463275862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……..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7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1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40 szt.</w:t>
      </w:r>
      <w:bookmarkEnd w:id="172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3" w:name="__Fieldmark__86_463275862"/>
      <w:bookmarkStart w:id="174" w:name="__Fieldmark__86_463275862"/>
      <w:bookmarkEnd w:id="17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7_463275862"/>
      <w:bookmarkStart w:id="176" w:name="__Fieldmark__87_463275862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8_463275862"/>
      <w:bookmarkStart w:id="178" w:name="__Fieldmark__88_463275862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9_463275862"/>
      <w:bookmarkStart w:id="180" w:name="__Fieldmark__89_463275862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90_463275862"/>
      <w:bookmarkStart w:id="182" w:name="__Fieldmark__90_463275862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1_463275862"/>
      <w:bookmarkStart w:id="184" w:name="__Fieldmark__91_463275862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2_463275862"/>
      <w:bookmarkStart w:id="186" w:name="__Fieldmark__92_463275862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7" w:name="__Fieldmark__93_463275862"/>
      <w:bookmarkStart w:id="188" w:name="__Fieldmark__93_463275862"/>
      <w:bookmarkEnd w:id="188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4_463275862"/>
      <w:bookmarkStart w:id="190" w:name="__Fieldmark__94_463275862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5_463275862"/>
      <w:bookmarkStart w:id="192" w:name="__Fieldmark__95_463275862"/>
      <w:bookmarkEnd w:id="192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3" w:name="__Fieldmark__96_463275862"/>
      <w:bookmarkStart w:id="194" w:name="__Fieldmark__96_463275862"/>
      <w:bookmarkEnd w:id="19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7_463275862"/>
      <w:bookmarkStart w:id="196" w:name="__Fieldmark__97_463275862"/>
      <w:bookmarkEnd w:id="196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1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8_463275862"/>
      <w:bookmarkStart w:id="198" w:name="__Fieldmark__98_463275862"/>
      <w:bookmarkEnd w:id="19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9_463275862"/>
      <w:bookmarkStart w:id="200" w:name="__Fieldmark__99_463275862"/>
      <w:bookmarkEnd w:id="200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F6628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9:00Z</dcterms:created>
  <dc:creator>Roman Chojnacki</dc:creator>
  <dc:description/>
  <cp:keywords/>
  <dc:language>en-US</dc:language>
  <cp:lastModifiedBy>Paweł Lembicz</cp:lastModifiedBy>
  <cp:lastPrinted>2018-07-10T10:49:00Z</cp:lastPrinted>
  <dcterms:modified xsi:type="dcterms:W3CDTF">2024-07-29T10:19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