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/>
        <w:drawing>
          <wp:inline distT="0" distB="0" distL="0" distR="0">
            <wp:extent cx="1414780" cy="38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3"/>
        <w:rPr>
          <w:sz w:val="36"/>
        </w:rPr>
      </w:pPr>
      <w:r>
        <w:rPr>
          <w:sz w:val="36"/>
        </w:rPr>
        <w:t>ANKIETA OCENY RYZYK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irma</w:t>
      </w:r>
      <w:r>
        <w:rPr>
          <w:rFonts w:cs="Arial" w:ascii="Arial" w:hAnsi="Arial"/>
          <w:color w:val="000000"/>
          <w:sz w:val="20"/>
          <w:szCs w:val="20"/>
        </w:rPr>
        <w:t>: Uniwersytet Ekonomiczny w Poznani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</w:t>
      </w:r>
      <w:r>
        <w:rPr>
          <w:rFonts w:cs="Arial" w:ascii="Arial" w:hAnsi="Arial"/>
          <w:color w:val="000000"/>
          <w:sz w:val="20"/>
          <w:szCs w:val="20"/>
        </w:rPr>
        <w:t>:  61 875 Poznań, al. Niepodległości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/ oznaczenie / przeznaczenie budynku:</w:t>
      </w:r>
      <w:r>
        <w:rPr>
          <w:rFonts w:cs="Arial" w:ascii="Arial" w:hAnsi="Arial"/>
          <w:color w:val="000000"/>
          <w:sz w:val="20"/>
          <w:szCs w:val="20"/>
        </w:rPr>
        <w:t xml:space="preserve"> Budynek „A” – Gmach Główny – budynek dydaktyczno - biurow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 Charakterystyka budynku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ok budowy  </w:t>
        <w:tab/>
        <w:tab/>
        <w:t>1926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wierzchnia zabudowy </w:t>
        <w:tab/>
        <w:t>1 93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całkowita</w:t>
        <w:tab/>
        <w:t>9 680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wierzchnia użytkowa</w:t>
        <w:tab/>
        <w:t>4 985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Kubatura</w:t>
        <w:tab/>
        <w:tab/>
        <w:tab/>
        <w:t>47 988 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iczba kondygnacji </w:t>
        <w:tab/>
        <w:t>6 (w tym 1 podziemna)</w:t>
      </w:r>
    </w:p>
    <w:p>
      <w:pPr>
        <w:pStyle w:val="Normal"/>
        <w:spacing w:lineRule="auto" w:line="360"/>
        <w:ind w:left="720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Konstrukcja obiektu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konstrukcja ścian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0_1631040617"/>
      <w:bookmarkStart w:id="1" w:name="__Fieldmark__0_1631040617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row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631040617"/>
      <w:bookmarkStart w:id="3" w:name="__Fieldmark__1_163104061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bez wypełnienia izolacyjnego lub z wypełnieniem izolacyjnym z wełny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1631040617"/>
      <w:bookmarkStart w:id="5" w:name="__Fieldmark__2_1631040617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alowa z wypełnieniem izolacyjnym palnym (pianka poliuretanowa, styropian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1631040617"/>
      <w:bookmarkStart w:id="7" w:name="__Fieldmark__3_1631040617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 ocieplenie śc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1631040617"/>
      <w:bookmarkStart w:id="9" w:name="__Fieldmark__4_1631040617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rak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631040617"/>
      <w:bookmarkStart w:id="11" w:name="__Fieldmark__5_163104061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łna mineral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1631040617"/>
      <w:bookmarkStart w:id="13" w:name="__Fieldmark__6_1631040617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tyropia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7_1631040617"/>
      <w:bookmarkStart w:id="15" w:name="__Fieldmark__7_1631040617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ianka poliuretan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631040617"/>
      <w:bookmarkStart w:id="17" w:name="__Fieldmark__8_163104061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esz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c. konstrukcja nośna dachu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9_1631040617"/>
      <w:bookmarkStart w:id="19" w:name="__Fieldmark__9_1631040617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0_1631040617"/>
      <w:bookmarkStart w:id="21" w:name="__Fieldmark__10_163104061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2" w:name="__Fieldmark__11_1631040617"/>
      <w:bookmarkStart w:id="23" w:name="__Fieldmark__11_1631040617"/>
      <w:bookmarkEnd w:id="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 pokrycie dachu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4" w:name="__Fieldmark__12_1631040617"/>
      <w:bookmarkStart w:id="25" w:name="__Fieldmark__12_1631040617"/>
      <w:bookmarkEnd w:id="2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achówk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6" w:name="__Fieldmark__13_1631040617"/>
      <w:bookmarkStart w:id="27" w:name="__Fieldmark__13_1631040617"/>
      <w:bookmarkEnd w:id="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blach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8" w:name="__Fieldmark__14_1631040617"/>
      <w:bookmarkStart w:id="29" w:name="__Fieldmark__14_1631040617"/>
      <w:bookmarkEnd w:id="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ap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5_1631040617"/>
      <w:bookmarkStart w:id="31" w:name="__Fieldmark__15_1631040617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paln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16_1631040617"/>
      <w:bookmarkStart w:id="33" w:name="__Fieldmark__16_1631040617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e niepal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konstrukcja nośna stropów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4" w:name="__Fieldmark__17_1631040617"/>
      <w:bookmarkStart w:id="35" w:name="__Fieldmark__17_1631040617"/>
      <w:bookmarkEnd w:id="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6" w:name="__Fieldmark__18_1631040617"/>
      <w:bookmarkStart w:id="37" w:name="__Fieldmark__18_1631040617"/>
      <w:bookmarkEnd w:id="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38" w:name="__Fieldmark__19_1631040617"/>
      <w:bookmarkStart w:id="39" w:name="__Fieldmark__19_1631040617"/>
      <w:bookmarkEnd w:id="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konstrukcja klatek schodowych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0" w:name="__Fieldmark__20_1631040617"/>
      <w:bookmarkStart w:id="41" w:name="__Fieldmark__20_1631040617"/>
      <w:bookmarkEnd w:id="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żelbetowa, stalow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21_1631040617"/>
      <w:bookmarkStart w:id="43" w:name="__Fieldmark__21_1631040617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rewniana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22_1631040617"/>
      <w:bookmarkStart w:id="45" w:name="__Fieldmark__22_1631040617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in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3. Instalacje, med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6" w:name="__Fieldmark__23_1631040617"/>
      <w:bookmarkStart w:id="47" w:name="__Fieldmark__23_1631040617"/>
      <w:bookmarkEnd w:id="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odociągowa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24_1631040617"/>
      <w:bookmarkStart w:id="49" w:name="__Fieldmark__24_1631040617"/>
      <w:bookmarkEnd w:id="4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kanalizacyjna</w:t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0" w:name="__Fieldmark__25_1631040617"/>
      <w:bookmarkStart w:id="51" w:name="__Fieldmark__25_1631040617"/>
      <w:bookmarkEnd w:id="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26_1631040617"/>
      <w:bookmarkStart w:id="53" w:name="__Fieldmark__26_1631040617"/>
      <w:bookmarkEnd w:id="5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elektryczna</w:t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4" w:name="__Fieldmark__27_1631040617"/>
      <w:bookmarkStart w:id="55" w:name="__Fieldmark__27_1631040617"/>
      <w:bookmarkEnd w:id="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ntylacyjna</w:t>
        <w:tab/>
        <w:tab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6" w:name="__Fieldmark__28_1631040617"/>
      <w:bookmarkStart w:id="57" w:name="__Fieldmark__28_1631040617"/>
      <w:bookmarkEnd w:id="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inne: gazowa, klimatyzacyjna, oświetlenia awaryjnego, fotowoltanczna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4. Ochrona i zabezpieczenie zakładu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58" w:name="__Fieldmark__29_1631040617"/>
      <w:bookmarkStart w:id="59" w:name="__Fieldmark__29_1631040617"/>
      <w:bookmarkEnd w:id="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ogrodzenie: pełne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0" w:name="__Fieldmark__30_1631040617"/>
      <w:bookmarkStart w:id="61" w:name="__Fieldmark__30_1631040617"/>
      <w:bookmarkEnd w:id="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częściow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2" w:name="__Fieldmark__31_1631040617"/>
      <w:bookmarkStart w:id="63" w:name="__Fieldmark__31_1631040617"/>
      <w:bookmarkEnd w:id="6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4" w:name="__Fieldmark__32_1631040617"/>
      <w:bookmarkStart w:id="65" w:name="__Fieldmark__32_1631040617"/>
      <w:bookmarkEnd w:id="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dpowiednie oświetlenie terenu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6" w:name="__Fieldmark__33_1631040617"/>
      <w:bookmarkStart w:id="67" w:name="__Fieldmark__33_1631040617"/>
      <w:bookmarkEnd w:id="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nie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8" w:name="__Fieldmark__34_1631040617"/>
      <w:bookmarkStart w:id="69" w:name="__Fieldmark__34_1631040617"/>
      <w:bookmarkEnd w:id="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ę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0" w:name="__Fieldmark__35_1631040617"/>
      <w:bookmarkStart w:id="71" w:name="__Fieldmark__35_1631040617"/>
      <w:bookmarkEnd w:id="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automat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2" w:name="__Fieldmark__36_1631040617"/>
      <w:bookmarkStart w:id="73" w:name="__Fieldmark__36_1631040617"/>
      <w:bookmarkEnd w:id="7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4" w:name="__Fieldmark__37_1631040617"/>
      <w:bookmarkStart w:id="75" w:name="__Fieldmark__37_1631040617"/>
      <w:bookmarkEnd w:id="7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chrona: straż przemysłow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6" w:name="__Fieldmark__38_1631040617"/>
      <w:bookmarkStart w:id="77" w:name="__Fieldmark__38_1631040617"/>
      <w:bookmarkEnd w:id="7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agencja ochro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78" w:name="__Fieldmark__39_1631040617"/>
      <w:bookmarkStart w:id="79" w:name="__Fieldmark__39_1631040617"/>
      <w:bookmarkEnd w:id="7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(liczba osób - 1, okres ochrony – 01.03.2024 r. - 30.06.2025 r.)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0" w:name="__Fieldmark__40_1631040617"/>
      <w:bookmarkStart w:id="81" w:name="__Fieldmark__40_1631040617"/>
      <w:bookmarkEnd w:id="8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zór zewnętrzny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2" w:name="__Fieldmark__41_1631040617"/>
      <w:bookmarkStart w:id="83" w:name="__Fieldmark__41_1631040617"/>
      <w:bookmarkEnd w:id="8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 wewnętrz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4" w:name="__Fieldmark__42_1631040617"/>
      <w:bookmarkStart w:id="85" w:name="__Fieldmark__42_1631040617"/>
      <w:bookmarkEnd w:id="8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6" w:name="__Fieldmark__43_1631040617"/>
      <w:bookmarkStart w:id="87" w:name="__Fieldmark__43_1631040617"/>
      <w:bookmarkEnd w:id="8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okratowanie okien: części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8" w:name="__Fieldmark__44_1631040617"/>
      <w:bookmarkStart w:id="89" w:name="__Fieldmark__44_1631040617"/>
      <w:bookmarkEnd w:id="8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zęściow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0" w:name="__Fieldmark__45_1631040617"/>
      <w:bookmarkStart w:id="91" w:name="__Fieldmark__45_1631040617"/>
      <w:bookmarkEnd w:id="9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2" w:name="__Fieldmark__46_1631040617"/>
      <w:bookmarkStart w:id="93" w:name="__Fieldmark__46_1631040617"/>
      <w:bookmarkEnd w:id="9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kontroli dostępu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4" w:name="__Fieldmark__47_1631040617"/>
      <w:bookmarkStart w:id="95" w:name="__Fieldmark__47_1631040617"/>
      <w:bookmarkEnd w:id="9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6" w:name="__Fieldmark__48_1631040617"/>
      <w:bookmarkStart w:id="97" w:name="__Fieldmark__48_1631040617"/>
      <w:bookmarkEnd w:id="97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98" w:name="__Fieldmark__49_1631040617"/>
      <w:bookmarkStart w:id="99" w:name="__Fieldmark__49_1631040617"/>
      <w:bookmarkEnd w:id="9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ystem antywłamaniowy: tak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0" w:name="__Fieldmark__50_1631040617"/>
      <w:bookmarkStart w:id="101" w:name="__Fieldmark__50_1631040617"/>
      <w:bookmarkEnd w:id="10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2" w:name="__Fieldmark__51_1631040617"/>
      <w:bookmarkStart w:id="103" w:name="__Fieldmark__51_1631040617"/>
      <w:bookmarkEnd w:id="103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4" w:name="__Fieldmark__52_1631040617"/>
      <w:bookmarkStart w:id="105" w:name="__Fieldmark__52_1631040617"/>
      <w:bookmarkEnd w:id="10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monitoring: tak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6" w:name="__Fieldmark__53_1631040617"/>
      <w:bookmarkStart w:id="107" w:name="__Fieldmark__53_1631040617"/>
      <w:bookmarkEnd w:id="10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/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8" w:name="__Fieldmark__54_1631040617"/>
      <w:bookmarkStart w:id="109" w:name="__Fieldmark__54_1631040617"/>
      <w:bookmarkEnd w:id="109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0" w:name="__Fieldmark__55_1631040617"/>
      <w:bookmarkStart w:id="111" w:name="__Fieldmark__55_1631040617"/>
      <w:bookmarkEnd w:id="1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:inne zabezpieczenia: tak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2" w:name="__Fieldmark__56_1631040617"/>
      <w:bookmarkStart w:id="113" w:name="__Fieldmark__56_1631040617"/>
      <w:bookmarkEnd w:id="1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/ ni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4" w:name="__Fieldmark__57_1631040617"/>
      <w:bookmarkStart w:id="115" w:name="__Fieldmark__57_1631040617"/>
      <w:bookmarkEnd w:id="11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6" w:name="__Fieldmark__58_1631040617"/>
      <w:bookmarkStart w:id="117" w:name="__Fieldmark__58_1631040617"/>
      <w:bookmarkEnd w:id="1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zabezpieczenie gotówki: pokój kasowy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18" w:name="__Fieldmark__59_1631040617"/>
      <w:bookmarkStart w:id="119" w:name="__Fieldmark__59_1631040617"/>
      <w:bookmarkEnd w:id="1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kaset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0" w:name="__Fieldmark__60_1631040617"/>
      <w:bookmarkStart w:id="121" w:name="__Fieldmark__60_1631040617"/>
      <w:bookmarkEnd w:id="1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szafa stal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2" w:name="__Fieldmark__61_1631040617"/>
      <w:bookmarkStart w:id="123" w:name="__Fieldmark__61_1631040617"/>
      <w:bookmarkEnd w:id="12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szafa stalowo – betonow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4" w:name="__Fieldmark__62_1631040617"/>
      <w:bookmarkStart w:id="125" w:name="__Fieldmark__62_1631040617"/>
      <w:bookmarkEnd w:id="125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zafa pancerna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6" w:name="__Fieldmark__63_1631040617"/>
      <w:bookmarkStart w:id="127" w:name="__Fieldmark__63_1631040617"/>
      <w:bookmarkEnd w:id="12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system antywłamaniow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8" w:name="__Fieldmark__64_1631040617"/>
      <w:bookmarkStart w:id="129" w:name="__Fieldmark__64_1631040617"/>
      <w:bookmarkEnd w:id="12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   in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0" w:name="__Fieldmark__65_1631040617"/>
      <w:bookmarkStart w:id="131" w:name="__Fieldmark__65_1631040617"/>
      <w:bookmarkEnd w:id="131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2" w:name="__Fieldmark__66_1631040617"/>
      <w:bookmarkStart w:id="133" w:name="__Fieldmark__66_1631040617"/>
      <w:bookmarkEnd w:id="13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transport gotówki  włas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4" w:name="__Fieldmark__67_1631040617"/>
      <w:bookmarkStart w:id="135" w:name="__Fieldmark__67_1631040617"/>
      <w:bookmarkEnd w:id="13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agencja ochron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6" w:name="__Fieldmark__68_1631040617"/>
      <w:bookmarkStart w:id="137" w:name="__Fieldmark__68_1631040617"/>
      <w:bookmarkEnd w:id="13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5. Zasilanie w wodę p.poż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38" w:name="__Fieldmark__69_1631040617"/>
      <w:bookmarkStart w:id="139" w:name="__Fieldmark__69_1631040617"/>
      <w:bookmarkEnd w:id="13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ojedyncze  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0" w:name="__Fieldmark__70_1631040617"/>
      <w:bookmarkStart w:id="141" w:name="__Fieldmark__70_1631040617"/>
      <w:bookmarkEnd w:id="14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odwójne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2" w:name="__Fieldmark__71_1631040617"/>
      <w:bookmarkStart w:id="143" w:name="__Fieldmark__71_1631040617"/>
      <w:bookmarkEnd w:id="14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ujęcie własne 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4" w:name="__Fieldmark__72_1631040617"/>
      <w:bookmarkStart w:id="145" w:name="__Fieldmark__72_1631040617"/>
      <w:bookmarkEnd w:id="14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sieć publiczna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6. Sprawne systemy detekcji pożaru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6" w:name="__Fieldmark__73_1631040617"/>
      <w:bookmarkStart w:id="147" w:name="__Fieldmark__73_1631040617"/>
      <w:bookmarkEnd w:id="14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8" w:name="__Fieldmark__74_1631040617"/>
      <w:bookmarkStart w:id="149" w:name="__Fieldmark__74_1631040617"/>
      <w:bookmarkEnd w:id="14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ręczny (ROP)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0" w:name="__Fieldmark__75_1631040617"/>
      <w:bookmarkStart w:id="151" w:name="__Fieldmark__75_1631040617"/>
      <w:bookmarkEnd w:id="15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automatyczny     </w:t>
        <w:tab/>
        <w:tab/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2" w:name="__Fieldmark__76_1631040617"/>
      <w:bookmarkStart w:id="153" w:name="__Fieldmark__76_1631040617"/>
      <w:bookmarkEnd w:id="15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okalny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4" w:name="__Fieldmark__77_1631040617"/>
      <w:bookmarkStart w:id="155" w:name="__Fieldmark__77_1631040617"/>
      <w:bookmarkEnd w:id="15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do portierni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6" w:name="__Fieldmark__78_1631040617"/>
      <w:bookmarkStart w:id="157" w:name="__Fieldmark__78_1631040617"/>
      <w:bookmarkEnd w:id="15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larm do monitoringu PSP 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7. Sieć hydrantów z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58" w:name="__Fieldmark__79_1631040617"/>
      <w:bookmarkStart w:id="159" w:name="__Fieldmark__79_1631040617"/>
      <w:bookmarkEnd w:id="15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w bezpośrednim otoczeniu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0" w:name="__Fieldmark__80_1631040617"/>
      <w:bookmarkStart w:id="161" w:name="__Fieldmark__80_1631040617"/>
      <w:bookmarkEnd w:id="16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na terenie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2" w:name="__Fieldmark__81_1631040617"/>
      <w:bookmarkStart w:id="163" w:name="__Fieldmark__81_1631040617"/>
      <w:bookmarkEnd w:id="16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liczba / rodzaj ……..…..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ATA BADANIA: brak danych – kontrole hydrantów ulicznych przeprowadza operator sieci wodociągowej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8. Sieć hydrantów wewnętrznych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4" w:name="__Fieldmark__82_1631040617"/>
      <w:bookmarkStart w:id="165" w:name="__Fieldmark__82_1631040617"/>
      <w:bookmarkEnd w:id="16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liczba 31  / rodzaj DN25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6" w:name="__Fieldmark__83_1631040617"/>
      <w:bookmarkStart w:id="167" w:name="__Fieldmark__83_1631040617"/>
      <w:bookmarkEnd w:id="16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ełna ochrona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8" w:name="__Fieldmark__84_1631040617"/>
      <w:bookmarkStart w:id="169" w:name="__Fieldmark__84_1631040617"/>
      <w:bookmarkEnd w:id="16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częściowa ochrona – 20%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DATA BADANIA: 19.05.2023 r.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9. Sprawny podręczny sprzęt gaśnicz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0" w:name="__Fieldmark__85_1631040617"/>
      <w:bookmarkStart w:id="171" w:name="__Fieldmark__85_1631040617"/>
      <w:bookmarkEnd w:id="17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liczba gaśnic / typ……… / rodzaj środka gaśniczego …………………….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bookmarkStart w:id="172" w:name="_Hlk76020239"/>
      <w:bookmarkEnd w:id="172"/>
      <w:r>
        <w:rPr>
          <w:rFonts w:cs="Arial" w:ascii="Arial" w:hAnsi="Arial"/>
          <w:color w:val="000000"/>
          <w:sz w:val="20"/>
          <w:szCs w:val="20"/>
        </w:rPr>
        <w:t>- Gaśnica śniegowa GS 5x   - 8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Urządzenie gaśnicze sprzętu elektronicznego UGSE 2x BC – 2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aśnica proszkowa GP 2 ABC - 13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Gaśnica proszkowa GP 6 ABC - 78 szt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- Gaśnica pianowa gastronomiczna GWP 2/3 AF – 4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Razem:  105 szt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173" w:name="_Hlk76020239"/>
      <w:bookmarkStart w:id="174" w:name="_Hlk76020239"/>
      <w:bookmarkEnd w:id="174"/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708" w:hanging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BADANIA: 19.05.2023 r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0. Wydzielenia pożarowe / strefy: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5" w:name="__Fieldmark__86_1631040617"/>
      <w:bookmarkStart w:id="176" w:name="__Fieldmark__86_1631040617"/>
      <w:bookmarkEnd w:id="17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brak</w:t>
        <w:tab/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color w:val="000000"/>
          <w:sz w:val="20"/>
          <w:szCs w:val="20"/>
        </w:rPr>
        <w:t>x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7" w:name="__Fieldmark__87_1631040617"/>
      <w:bookmarkStart w:id="178" w:name="__Fieldmark__87_1631040617"/>
      <w:bookmarkEnd w:id="17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konstrukcyjne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79" w:name="__Fieldmark__88_1631040617"/>
      <w:bookmarkStart w:id="180" w:name="__Fieldmark__88_1631040617"/>
      <w:bookmarkEnd w:id="18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przestrzenne – odległość metrach,.........................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1" w:name="__Fieldmark__89_1631040617"/>
      <w:bookmarkStart w:id="182" w:name="__Fieldmark__89_1631040617"/>
      <w:bookmarkEnd w:id="182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aktywacja bram i drzwi pożarowych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rFonts w:cs="Arial" w:ascii="Arial" w:hAnsi="Arial"/>
          <w:b/>
          <w:color w:val="000000"/>
          <w:sz w:val="20"/>
          <w:szCs w:val="20"/>
        </w:rPr>
        <w:t>11. Sprawne stałe urządzenia gaśnicze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3" w:name="__Fieldmark__90_1631040617"/>
      <w:bookmarkStart w:id="184" w:name="__Fieldmark__90_1631040617"/>
      <w:bookmarkEnd w:id="184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brak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5" w:name="__Fieldmark__91_1631040617"/>
      <w:bookmarkStart w:id="186" w:name="__Fieldmark__91_1631040617"/>
      <w:bookmarkEnd w:id="18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ręczne, wymienić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7" w:name="__Fieldmark__92_1631040617"/>
      <w:bookmarkStart w:id="188" w:name="__Fieldmark__92_1631040617"/>
      <w:bookmarkEnd w:id="188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>automatyczny system, wymienić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DATA BADANIA:............................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Kontrola palenia tyto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89" w:name="__Fieldmark__93_1631040617"/>
      <w:bookmarkStart w:id="190" w:name="__Fieldmark__93_1631040617"/>
      <w:bookmarkEnd w:id="190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brak procedur)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1" w:name="__Fieldmark__94_1631040617"/>
      <w:bookmarkStart w:id="192" w:name="__Fieldmark__94_1631040617"/>
      <w:bookmarkEnd w:id="192"/>
      <w:r>
        <w:rPr>
          <w:rFonts w:cs="Arial"/>
          <w:color w:val="000000"/>
          <w:sz w:val="20"/>
          <w:szCs w:val="20"/>
        </w:rPr>
      </w:r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całkowity zakaz palenia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/>
          <w:color w:val="000000"/>
        </w:rPr>
        <w:instrText xml:space="preserve"> FORMCHECKBOX </w:instrText>
      </w:r>
      <w:r>
        <w:rPr>
          <w:sz w:val="20"/>
          <w:szCs w:val="20"/>
          <w:rFonts w:cs="Arial"/>
          <w:color w:val="000000"/>
        </w:rPr>
        <w:fldChar w:fldCharType="separate"/>
      </w:r>
      <w:bookmarkStart w:id="193" w:name="__Fieldmark__95_1631040617"/>
      <w:bookmarkStart w:id="194" w:name="__Fieldmark__95_1631040617"/>
      <w:bookmarkEnd w:id="194"/>
      <w:r/>
      <w:r>
        <w:rPr>
          <w:sz w:val="20"/>
          <w:szCs w:val="20"/>
          <w:rFonts w:cs="Arial"/>
          <w:color w:val="000000"/>
        </w:rPr>
        <w:fldChar w:fldCharType="end"/>
      </w: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Prace pożarowo niebezpiecz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cedury na piśmie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5" w:name="__Fieldmark__96_1631040617"/>
      <w:bookmarkStart w:id="196" w:name="__Fieldmark__96_1631040617"/>
      <w:bookmarkEnd w:id="196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rak procedur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7" w:name="__Fieldmark__97_1631040617"/>
      <w:bookmarkStart w:id="198" w:name="__Fieldmark__97_1631040617"/>
      <w:bookmarkEnd w:id="198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36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a bezpieczeństwa pożarowego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ata ostatniej aktualizacji: </w:t>
      </w:r>
      <w:r>
        <w:rPr>
          <w:rFonts w:cs="Arial" w:ascii="Arial" w:hAnsi="Arial"/>
          <w:sz w:val="20"/>
          <w:szCs w:val="20"/>
        </w:rPr>
        <w:t>10.2021</w:t>
      </w:r>
      <w:r>
        <w:rPr>
          <w:rFonts w:cs="Arial" w:ascii="Arial" w:hAnsi="Arial"/>
          <w:color w:val="000000"/>
          <w:sz w:val="20"/>
          <w:szCs w:val="20"/>
        </w:rPr>
        <w:t xml:space="preserve"> r. – oczekuje na aktualizację.</w:t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4. Kontrola instalacji elektryczn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kontrolowane: NN - tak, SN - brak instalacji, WN - brak instal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e rezystancji: ostatnia kontrola </w:t>
      </w:r>
      <w:r>
        <w:rPr>
          <w:rFonts w:cs="Arial" w:ascii="Arial" w:hAnsi="Arial"/>
          <w:color w:val="000000"/>
          <w:sz w:val="20"/>
          <w:szCs w:val="20"/>
        </w:rPr>
        <w:t>LISTOPAD</w:t>
      </w:r>
      <w:r>
        <w:rPr>
          <w:rFonts w:cs="Arial" w:ascii="Arial" w:hAnsi="Arial"/>
          <w:sz w:val="20"/>
          <w:szCs w:val="20"/>
        </w:rPr>
        <w:t xml:space="preserve"> 2020 r., 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5.Instalacja odgromow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rak instalacji odgromowej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99" w:name="__Fieldmark__98_1631040617"/>
      <w:bookmarkStart w:id="200" w:name="__Fieldmark__98_1631040617"/>
      <w:bookmarkEnd w:id="200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  jest instalacja odgromowa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1" w:name="__Fieldmark__99_1631040617"/>
      <w:bookmarkStart w:id="202" w:name="__Fieldmark__99_1631040617"/>
      <w:bookmarkEnd w:id="202"/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trolowane: ostatnia kontrola; LISTOPAD</w:t>
      </w:r>
      <w:r>
        <w:rPr>
          <w:rFonts w:cs="Arial" w:ascii="Arial" w:hAnsi="Arial"/>
          <w:sz w:val="20"/>
          <w:szCs w:val="20"/>
        </w:rPr>
        <w:t xml:space="preserve"> 2020 </w:t>
      </w:r>
      <w:r>
        <w:rPr>
          <w:rFonts w:cs="Arial" w:ascii="Arial" w:hAnsi="Arial"/>
          <w:color w:val="000000"/>
          <w:sz w:val="20"/>
          <w:szCs w:val="20"/>
        </w:rPr>
        <w:t xml:space="preserve">r. </w:t>
      </w:r>
      <w:r>
        <w:rPr>
          <w:rFonts w:cs="Arial" w:ascii="Arial" w:hAnsi="Arial"/>
          <w:sz w:val="20"/>
          <w:szCs w:val="20"/>
        </w:rPr>
        <w:t>wynik: POZYTYWNY, brak uwag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i: Instalacja fotowoltaiczna na dachu składająca się z 4 paneli o mocy 350 W każdy – łącznie 1,4kWp. Wykonanie montażu 2015 rok. Panele spełniają normę IEC61215. 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dedykowane dla instalacji zabezpieczenia przeciwprzepięciowe: W szafce RDC zainstalowano ochronniki przeciwprzepięciowe oraz rozłączniki DC. W skrzynce RDC zamontowano ochronniki przeciwprzepięciowe typu I+II.  Ochronę przed wyindukowanymi przepięciami spowodowanymi wyładowaniami atmosferycznymi, zamontowano ochronniki przepięciowe. Są to ograniczniki przepięć typu I+II pozwalające  ograniczyć przepięcia do poziomu Up≤4 kV przy prądzie udarowym (8/20) 25 kA (12,5 kA na jeden biegun). Każde wejście inwertera DC/AC zostało zabezpieczone jednym ochronnikiem  przepięciowym. Ochronniki zgodnie z danymi producenta nie wymagają dodatkowego zabezpieczenia w postaci bezpieczników. Ochronniki przepięciowe instalacji fotowoltaicznej zabudowane  zostały w osobnej rozdzielnicy RDC.</w:t>
      </w:r>
    </w:p>
    <w:p>
      <w:pPr>
        <w:pStyle w:val="Normal"/>
        <w:tabs>
          <w:tab w:val="clear" w:pos="708"/>
          <w:tab w:val="left" w:pos="3261" w:leader="none"/>
          <w:tab w:val="left" w:pos="5387" w:leader="none"/>
          <w:tab w:val="left" w:pos="7513" w:leader="none"/>
        </w:tabs>
        <w:overflowPunct w:val="false"/>
        <w:autoSpaceDE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instalowano zabezpieczenie odgromowe instalacji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eastAsia="Arial Unicode MS"/>
      <w:b/>
      <w:bCs/>
      <w:color w:val="33996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OpenSymbol;Calibri" w:hAnsi="OpenSymbol;Calibri" w:cs="OpenSymbol;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Automatyczny">
    <w:name w:val="Nagłówek 2 + Automatyczny"/>
    <w:basedOn w:val="Heading2"/>
    <w:qFormat/>
    <w:pPr>
      <w:numPr>
        <w:ilvl w:val="0"/>
        <w:numId w:val="6"/>
      </w:numPr>
      <w:jc w:val="left"/>
      <w:outlineLvl w:val="9"/>
    </w:pPr>
    <w:rPr>
      <w:b w:val="false"/>
      <w:color w:val="000000"/>
      <w:spacing w:val="7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2:00Z</dcterms:created>
  <dc:creator>Roman Chojnacki</dc:creator>
  <dc:description/>
  <cp:keywords/>
  <dc:language>en-US</dc:language>
  <cp:lastModifiedBy>Krzysztof Łukaszewski</cp:lastModifiedBy>
  <cp:lastPrinted>2018-07-10T10:45:00Z</cp:lastPrinted>
  <dcterms:modified xsi:type="dcterms:W3CDTF">2024-07-29T12:22:00Z</dcterms:modified>
  <cp:revision>3</cp:revision>
  <dc:subject/>
  <dc:title>Instrukcja bezpieczeństwa pożarowego z aktualizacja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