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„B” – budynek dydaktyczno - biurowy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św. Marcin 81 (al. Niepodległości 12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żytkownik obiektu: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Filharmonia Poznańsk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1906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1 64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7 239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4 199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37 058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6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357757584"/>
      <w:bookmarkStart w:id="1" w:name="__Fieldmark__0_357757584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57757584"/>
      <w:bookmarkStart w:id="3" w:name="__Fieldmark__1_357757584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357757584"/>
      <w:bookmarkStart w:id="5" w:name="__Fieldmark__2_357757584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357757584"/>
      <w:bookmarkStart w:id="7" w:name="__Fieldmark__3_357757584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357757584"/>
      <w:bookmarkStart w:id="9" w:name="__Fieldmark__4_357757584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357757584"/>
      <w:bookmarkStart w:id="11" w:name="__Fieldmark__5_357757584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357757584"/>
      <w:bookmarkStart w:id="13" w:name="__Fieldmark__6_357757584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357757584"/>
      <w:bookmarkStart w:id="15" w:name="__Fieldmark__7_357757584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357757584"/>
      <w:bookmarkStart w:id="17" w:name="__Fieldmark__8_357757584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357757584"/>
      <w:bookmarkStart w:id="19" w:name="__Fieldmark__9_357757584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357757584"/>
      <w:bookmarkStart w:id="21" w:name="__Fieldmark__10_357757584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357757584"/>
      <w:bookmarkStart w:id="23" w:name="__Fieldmark__11_357757584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357757584"/>
      <w:bookmarkStart w:id="25" w:name="__Fieldmark__12_357757584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ceramicz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3_357757584"/>
      <w:bookmarkStart w:id="27" w:name="__Fieldmark__13_357757584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357757584"/>
      <w:bookmarkStart w:id="29" w:name="__Fieldmark__14_357757584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357757584"/>
      <w:bookmarkStart w:id="31" w:name="__Fieldmark__15_357757584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357757584"/>
      <w:bookmarkStart w:id="33" w:name="__Fieldmark__16_357757584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357757584"/>
      <w:bookmarkStart w:id="35" w:name="__Fieldmark__17_357757584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357757584"/>
      <w:bookmarkStart w:id="37" w:name="__Fieldmark__18_357757584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357757584"/>
      <w:bookmarkStart w:id="39" w:name="__Fieldmark__19_357757584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357757584"/>
      <w:bookmarkStart w:id="41" w:name="__Fieldmark__20_357757584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357757584"/>
      <w:bookmarkStart w:id="43" w:name="__Fieldmark__21_357757584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357757584"/>
      <w:bookmarkStart w:id="45" w:name="__Fieldmark__22_357757584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357757584"/>
      <w:bookmarkStart w:id="47" w:name="__Fieldmark__23_357757584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357757584"/>
      <w:bookmarkStart w:id="49" w:name="__Fieldmark__24_357757584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357757584"/>
      <w:bookmarkStart w:id="51" w:name="__Fieldmark__25_357757584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357757584"/>
      <w:bookmarkStart w:id="53" w:name="__Fieldmark__26_357757584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357757584"/>
      <w:bookmarkStart w:id="55" w:name="__Fieldmark__27_357757584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357757584"/>
      <w:bookmarkStart w:id="57" w:name="__Fieldmark__28_357757584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gazowa, olejowa, klimatyzacyjna, zasilania gwarantowanego UPS, oświetlenia awaryjnego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357757584"/>
      <w:bookmarkStart w:id="59" w:name="__Fieldmark__29_357757584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357757584"/>
      <w:bookmarkStart w:id="61" w:name="__Fieldmark__30_357757584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357757584"/>
      <w:bookmarkStart w:id="63" w:name="__Fieldmark__31_357757584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357757584"/>
      <w:bookmarkStart w:id="65" w:name="__Fieldmark__32_357757584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357757584"/>
      <w:bookmarkStart w:id="67" w:name="__Fieldmark__33_357757584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357757584"/>
      <w:bookmarkStart w:id="69" w:name="__Fieldmark__34_357757584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357757584"/>
      <w:bookmarkStart w:id="71" w:name="__Fieldmark__35_357757584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357757584"/>
      <w:bookmarkStart w:id="73" w:name="__Fieldmark__36_357757584"/>
      <w:bookmarkEnd w:id="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357757584"/>
      <w:bookmarkStart w:id="75" w:name="__Fieldmark__37_357757584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357757584"/>
      <w:bookmarkStart w:id="77" w:name="__Fieldmark__38_357757584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357757584"/>
      <w:bookmarkStart w:id="79" w:name="__Fieldmark__39_357757584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 - 1, okres ochrony– 01.03.2024 r. - 30.06.2025 r.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357757584"/>
      <w:bookmarkStart w:id="81" w:name="__Fieldmark__40_357757584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357757584"/>
      <w:bookmarkStart w:id="83" w:name="__Fieldmark__41_357757584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357757584"/>
      <w:bookmarkStart w:id="85" w:name="__Fieldmark__42_357757584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357757584"/>
      <w:bookmarkStart w:id="87" w:name="__Fieldmark__43_357757584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357757584"/>
      <w:bookmarkStart w:id="89" w:name="__Fieldmark__44_357757584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357757584"/>
      <w:bookmarkStart w:id="91" w:name="__Fieldmark__45_357757584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357757584"/>
      <w:bookmarkStart w:id="93" w:name="__Fieldmark__46_357757584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357757584"/>
      <w:bookmarkStart w:id="95" w:name="__Fieldmark__47_357757584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357757584"/>
      <w:bookmarkStart w:id="97" w:name="__Fieldmark__48_357757584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357757584"/>
      <w:bookmarkStart w:id="99" w:name="__Fieldmark__49_357757584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357757584"/>
      <w:bookmarkStart w:id="101" w:name="__Fieldmark__50_357757584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357757584"/>
      <w:bookmarkStart w:id="103" w:name="__Fieldmark__51_357757584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357757584"/>
      <w:bookmarkStart w:id="105" w:name="__Fieldmark__52_357757584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357757584"/>
      <w:bookmarkStart w:id="107" w:name="__Fieldmark__53_357757584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357757584"/>
      <w:bookmarkStart w:id="109" w:name="__Fieldmark__54_357757584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357757584"/>
      <w:bookmarkStart w:id="111" w:name="__Fieldmark__55_357757584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357757584"/>
      <w:bookmarkStart w:id="113" w:name="__Fieldmark__56_357757584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357757584"/>
      <w:bookmarkStart w:id="115" w:name="__Fieldmark__57_357757584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16" w:name="__Fieldmark__58_357757584"/>
      <w:bookmarkStart w:id="117" w:name="__Fieldmark__58_357757584"/>
      <w:bookmarkEnd w:id="1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18" w:name="__Fieldmark__59_357757584"/>
      <w:bookmarkStart w:id="119" w:name="__Fieldmark__59_357757584"/>
      <w:bookmarkEnd w:id="1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0" w:name="__Fieldmark__60_357757584"/>
      <w:bookmarkStart w:id="121" w:name="__Fieldmark__60_357757584"/>
      <w:bookmarkEnd w:id="1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2" w:name="__Fieldmark__61_357757584"/>
      <w:bookmarkStart w:id="123" w:name="__Fieldmark__61_357757584"/>
      <w:bookmarkEnd w:id="1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4" w:name="__Fieldmark__62_357757584"/>
      <w:bookmarkStart w:id="125" w:name="__Fieldmark__62_357757584"/>
      <w:bookmarkEnd w:id="12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 xml:space="preserve">szafa pancern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6" w:name="__Fieldmark__63_357757584"/>
      <w:bookmarkStart w:id="127" w:name="__Fieldmark__63_357757584"/>
      <w:bookmarkEnd w:id="1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8" w:name="__Fieldmark__64_357757584"/>
      <w:bookmarkStart w:id="129" w:name="__Fieldmark__64_357757584"/>
      <w:bookmarkEnd w:id="1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30" w:name="__Fieldmark__65_357757584"/>
      <w:bookmarkStart w:id="131" w:name="__Fieldmark__65_357757584"/>
      <w:bookmarkEnd w:id="13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32" w:name="__Fieldmark__66_357757584"/>
      <w:bookmarkStart w:id="133" w:name="__Fieldmark__66_357757584"/>
      <w:bookmarkEnd w:id="1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34" w:name="__Fieldmark__67_357757584"/>
      <w:bookmarkStart w:id="135" w:name="__Fieldmark__67_357757584"/>
      <w:bookmarkEnd w:id="1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36" w:name="__Fieldmark__68_357757584"/>
      <w:bookmarkStart w:id="137" w:name="__Fieldmark__68_357757584"/>
      <w:bookmarkEnd w:id="1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357757584"/>
      <w:bookmarkStart w:id="139" w:name="__Fieldmark__69_357757584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357757584"/>
      <w:bookmarkStart w:id="141" w:name="__Fieldmark__70_357757584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357757584"/>
      <w:bookmarkStart w:id="143" w:name="__Fieldmark__71_357757584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357757584"/>
      <w:bookmarkStart w:id="145" w:name="__Fieldmark__72_357757584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357757584"/>
      <w:bookmarkStart w:id="147" w:name="__Fieldmark__73_357757584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357757584"/>
      <w:bookmarkStart w:id="149" w:name="__Fieldmark__74_357757584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357757584"/>
      <w:bookmarkStart w:id="151" w:name="__Fieldmark__75_357757584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357757584"/>
      <w:bookmarkStart w:id="153" w:name="__Fieldmark__76_357757584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357757584"/>
      <w:bookmarkStart w:id="155" w:name="__Fieldmark__77_357757584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357757584"/>
      <w:bookmarkStart w:id="157" w:name="__Fieldmark__78_357757584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larm do monitoringu PSP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357757584"/>
      <w:bookmarkStart w:id="159" w:name="__Fieldmark__79_357757584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357757584"/>
      <w:bookmarkStart w:id="161" w:name="__Fieldmark__80_357757584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357757584"/>
      <w:bookmarkStart w:id="163" w:name="__Fieldmark__81_357757584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357757584"/>
      <w:bookmarkStart w:id="165" w:name="__Fieldmark__82_357757584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: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357757584"/>
      <w:bookmarkStart w:id="167" w:name="__Fieldmark__83_357757584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357757584"/>
      <w:bookmarkStart w:id="169" w:name="__Fieldmark__84_357757584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DATA BADANIA: ...........-.................. Brak hydrantów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357757584"/>
      <w:bookmarkStart w:id="171" w:name="__Fieldmark__85_357757584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liczba gaśnic  / typ……… / rodzaj środka gaśniczego ……………………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- Gaśnica śniegowa GS 2x   - 1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Gaśnica śniegowa GS 5x   - 2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rządzenie gaśnicze sprzętu elektronicznego UGSE 2x BC – 1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aśnica proszkowa GP 2 ABC -   4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aśnica proszkowa GP 4 ABC -   1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Gaśnica proszkowa GP 6 ABC - 30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39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BADANIA: 19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2" w:name="__Fieldmark__86_357757584"/>
      <w:bookmarkStart w:id="173" w:name="__Fieldmark__86_357757584"/>
      <w:bookmarkEnd w:id="1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7_357757584"/>
      <w:bookmarkStart w:id="175" w:name="__Fieldmark__87_357757584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8_357757584"/>
      <w:bookmarkStart w:id="177" w:name="__Fieldmark__88_357757584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9_357757584"/>
      <w:bookmarkStart w:id="179" w:name="__Fieldmark__89_357757584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90_357757584"/>
      <w:bookmarkStart w:id="181" w:name="__Fieldmark__90_357757584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1_357757584"/>
      <w:bookmarkStart w:id="183" w:name="__Fieldmark__91_357757584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: system gaszenia gazem serwerowni, gaz: FE-36; 71,3k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 maj 2021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4" w:name="__Fieldmark__92_357757584"/>
      <w:bookmarkStart w:id="185" w:name="__Fieldmark__92_357757584"/>
      <w:bookmarkEnd w:id="185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6" w:name="__Fieldmark__93_357757584"/>
      <w:bookmarkStart w:id="187" w:name="__Fieldmark__93_357757584"/>
      <w:bookmarkEnd w:id="187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4_357757584"/>
      <w:bookmarkStart w:id="189" w:name="__Fieldmark__94_357757584"/>
      <w:bookmarkEnd w:id="189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0" w:name="__Fieldmark__95_357757584"/>
      <w:bookmarkStart w:id="191" w:name="__Fieldmark__95_357757584"/>
      <w:bookmarkEnd w:id="19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2" w:name="__Fieldmark__96_357757584"/>
      <w:bookmarkStart w:id="193" w:name="__Fieldmark__96_357757584"/>
      <w:bookmarkEnd w:id="19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>Data ostatniej aktualizacji:</w:t>
      </w:r>
      <w:r>
        <w:rPr>
          <w:rFonts w:cs="Arial" w:ascii="Arial" w:hAnsi="Arial"/>
          <w:color w:val="000000"/>
          <w:sz w:val="20"/>
          <w:szCs w:val="20"/>
        </w:rPr>
        <w:t xml:space="preserve"> 10.2021 r. – oczekuje na aktualizację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5.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7_357757584"/>
      <w:bookmarkStart w:id="195" w:name="__Fieldmark__97_357757584"/>
      <w:bookmarkEnd w:id="1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8_357757584"/>
      <w:bookmarkStart w:id="197" w:name="__Fieldmark__98_357757584"/>
      <w:bookmarkEnd w:id="1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ntrolowane: ostatnia kontrola; listopad 2020 r. </w:t>
      </w:r>
      <w:r>
        <w:rPr>
          <w:rFonts w:cs="Arial" w:ascii="Arial" w:hAnsi="Arial"/>
          <w:sz w:val="20"/>
          <w:szCs w:val="20"/>
        </w:rPr>
        <w:t>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21:00Z</dcterms:created>
  <dc:creator>Roman Chojnacki</dc:creator>
  <dc:description/>
  <cp:keywords/>
  <dc:language>en-US</dc:language>
  <cp:lastModifiedBy>Krzysztof Łukaszewski</cp:lastModifiedBy>
  <cp:lastPrinted>2012-11-19T10:25:00Z</cp:lastPrinted>
  <dcterms:modified xsi:type="dcterms:W3CDTF">2024-07-29T12:21:00Z</dcterms:modified>
  <cp:revision>2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