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/>
        <w:drawing>
          <wp:inline distT="0" distB="0" distL="0" distR="0">
            <wp:extent cx="141478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ANKIETA OCENY RYZY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</w:t>
      </w:r>
      <w:r>
        <w:rPr>
          <w:rFonts w:cs="Arial" w:ascii="Arial" w:hAnsi="Arial"/>
          <w:color w:val="000000"/>
          <w:sz w:val="20"/>
          <w:szCs w:val="20"/>
        </w:rPr>
        <w:t>: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</w:t>
      </w:r>
      <w:r>
        <w:rPr>
          <w:rFonts w:cs="Arial" w:ascii="Arial" w:hAnsi="Arial"/>
          <w:color w:val="000000"/>
          <w:sz w:val="20"/>
          <w:szCs w:val="20"/>
        </w:rPr>
        <w:t>:  61 - 875 Poznań, al. Niepodległości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/ oznaczenie / przeznaczenie budynku:</w:t>
      </w:r>
      <w:r>
        <w:rPr>
          <w:rFonts w:cs="Arial" w:ascii="Arial" w:hAnsi="Arial"/>
          <w:color w:val="000000"/>
          <w:sz w:val="20"/>
          <w:szCs w:val="20"/>
        </w:rPr>
        <w:t xml:space="preserve"> Budynek DS. „Feniks” – dom studencki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dres: </w:t>
      </w:r>
      <w:r>
        <w:rPr>
          <w:rFonts w:cs="Arial" w:ascii="Arial" w:hAnsi="Arial"/>
          <w:color w:val="000000"/>
          <w:sz w:val="20"/>
          <w:szCs w:val="20"/>
        </w:rPr>
        <w:t xml:space="preserve"> Poznań, ul. Dożynkowa 9f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harakterystyka budynku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. </w:t>
        <w:tab/>
        <w:t xml:space="preserve">Rok budowy  </w:t>
        <w:tab/>
        <w:tab/>
        <w:tab/>
        <w:t>ok. 1950 rok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</w:t>
        <w:tab/>
        <w:t xml:space="preserve">Powierzchnia zabudowy </w:t>
        <w:tab/>
        <w:t>1 067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</w:t>
        <w:tab/>
        <w:t>Powierzchnia całkowita</w:t>
        <w:tab/>
        <w:t>4 163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.</w:t>
        <w:tab/>
        <w:t>Powierzchnia użytkowa</w:t>
        <w:tab/>
        <w:t>3 142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e. </w:t>
        <w:tab/>
        <w:t>Kubatura</w:t>
        <w:tab/>
        <w:tab/>
        <w:tab/>
        <w:t>16 800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>f.</w:t>
        <w:tab/>
        <w:t xml:space="preserve">Liczba kondygnacji </w:t>
        <w:tab/>
        <w:tab/>
        <w:t>5 (w tym 1 podziemna)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g. </w:t>
        <w:tab/>
        <w:t xml:space="preserve">Remont kapitalny </w:t>
        <w:tab/>
        <w:tab/>
        <w:t>2001 rok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Konstrukcja obiekt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konstrukcja ści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2642472006"/>
      <w:bookmarkStart w:id="1" w:name="__Fieldmark__0_2642472006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row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642472006"/>
      <w:bookmarkStart w:id="3" w:name="__Fieldmark__1_2642472006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bez wypełnienia izolacyjnego lub z wypełnieniem izolacyjnym z wełny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2642472006"/>
      <w:bookmarkStart w:id="5" w:name="__Fieldmark__2_2642472006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z wypełnieniem izolacyjnym palnym (pianka poliuretanowa, styropian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2642472006"/>
      <w:bookmarkStart w:id="7" w:name="__Fieldmark__3_2642472006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ocieplenie śc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2642472006"/>
      <w:bookmarkStart w:id="9" w:name="__Fieldmark__4_2642472006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rak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2642472006"/>
      <w:bookmarkStart w:id="11" w:name="__Fieldmark__5_2642472006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łna mineral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_2642472006"/>
      <w:bookmarkStart w:id="13" w:name="__Fieldmark__6_2642472006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yrop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2642472006"/>
      <w:bookmarkStart w:id="15" w:name="__Fieldmark__7_2642472006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ianka poliuretan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2642472006"/>
      <w:bookmarkStart w:id="17" w:name="__Fieldmark__8_2642472006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esz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. konstrukcja nośna dachu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" w:name="__Fieldmark__9_2642472006"/>
      <w:bookmarkStart w:id="19" w:name="__Fieldmark__9_2642472006"/>
      <w:bookmarkEnd w:id="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2642472006"/>
      <w:bookmarkStart w:id="21" w:name="__Fieldmark__10_2642472006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2" w:name="__Fieldmark__11_2642472006"/>
      <w:bookmarkStart w:id="23" w:name="__Fieldmark__11_2642472006"/>
      <w:bookmarkEnd w:id="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okrycie dach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2642472006"/>
      <w:bookmarkStart w:id="25" w:name="__Fieldmark__12_2642472006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chówka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2642472006"/>
      <w:bookmarkStart w:id="27" w:name="__Fieldmark__13_2642472006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lach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8" w:name="__Fieldmark__14_2642472006"/>
      <w:bookmarkStart w:id="29" w:name="__Fieldmark__14_2642472006"/>
      <w:bookmarkEnd w:id="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ap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2642472006"/>
      <w:bookmarkStart w:id="31" w:name="__Fieldmark__15_2642472006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paln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2642472006"/>
      <w:bookmarkStart w:id="33" w:name="__Fieldmark__16_2642472006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niepal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konstrukcja nośna stropó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4" w:name="__Fieldmark__17_2642472006"/>
      <w:bookmarkStart w:id="35" w:name="__Fieldmark__17_2642472006"/>
      <w:bookmarkEnd w:id="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2642472006"/>
      <w:bookmarkStart w:id="37" w:name="__Fieldmark__18_2642472006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2642472006"/>
      <w:bookmarkStart w:id="39" w:name="__Fieldmark__19_2642472006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konstrukcja klatek schodowych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0" w:name="__Fieldmark__20_2642472006"/>
      <w:bookmarkStart w:id="41" w:name="__Fieldmark__20_2642472006"/>
      <w:bookmarkEnd w:id="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2642472006"/>
      <w:bookmarkStart w:id="43" w:name="__Fieldmark__21_2642472006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2642472006"/>
      <w:bookmarkStart w:id="45" w:name="__Fieldmark__22_2642472006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3. Instalacje, med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6" w:name="__Fieldmark__23_2642472006"/>
      <w:bookmarkStart w:id="47" w:name="__Fieldmark__23_2642472006"/>
      <w:bookmarkEnd w:id="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odociągow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2642472006"/>
      <w:bookmarkStart w:id="49" w:name="__Fieldmark__24_2642472006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analizacyjna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0" w:name="__Fieldmark__25_2642472006"/>
      <w:bookmarkStart w:id="51" w:name="__Fieldmark__25_2642472006"/>
      <w:bookmarkEnd w:id="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2642472006"/>
      <w:bookmarkStart w:id="53" w:name="__Fieldmark__26_2642472006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lektryczna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4" w:name="__Fieldmark__27_2642472006"/>
      <w:bookmarkStart w:id="55" w:name="__Fieldmark__27_2642472006"/>
      <w:bookmarkEnd w:id="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ntylacyjna</w:t>
        <w:tab/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6" w:name="__Fieldmark__28_2642472006"/>
      <w:bookmarkStart w:id="57" w:name="__Fieldmark__28_2642472006"/>
      <w:bookmarkEnd w:id="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e: oświetlenia awaryjnego, grawitacyjnego oddymiania klatek schodowych,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Ochrona i zabezpieczenie obiektu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8" w:name="__Fieldmark__29_2642472006"/>
      <w:bookmarkStart w:id="59" w:name="__Fieldmark__29_2642472006"/>
      <w:bookmarkEnd w:id="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ogrodzenie: pełn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0" w:name="__Fieldmark__30_2642472006"/>
      <w:bookmarkStart w:id="61" w:name="__Fieldmark__30_2642472006"/>
      <w:bookmarkEnd w:id="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częściow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2" w:name="__Fieldmark__31_2642472006"/>
      <w:bookmarkStart w:id="63" w:name="__Fieldmark__31_2642472006"/>
      <w:bookmarkEnd w:id="6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4" w:name="__Fieldmark__32_2642472006"/>
      <w:bookmarkStart w:id="65" w:name="__Fieldmark__32_2642472006"/>
      <w:bookmarkEnd w:id="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dpowiednie oświetlenie terenu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6" w:name="__Fieldmark__33_2642472006"/>
      <w:bookmarkStart w:id="67" w:name="__Fieldmark__33_2642472006"/>
      <w:bookmarkEnd w:id="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ni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8" w:name="__Fieldmark__34_2642472006"/>
      <w:bookmarkStart w:id="69" w:name="__Fieldmark__34_2642472006"/>
      <w:bookmarkEnd w:id="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ę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5_2642472006"/>
      <w:bookmarkStart w:id="71" w:name="__Fieldmark__35_2642472006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automat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2" w:name="__Fieldmark__36_2642472006"/>
      <w:bookmarkStart w:id="73" w:name="__Fieldmark__36_2642472006"/>
      <w:bookmarkEnd w:id="7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4" w:name="__Fieldmark__37_2642472006"/>
      <w:bookmarkStart w:id="75" w:name="__Fieldmark__37_2642472006"/>
      <w:bookmarkEnd w:id="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chrona: straż przemysłow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6" w:name="__Fieldmark__38_2642472006"/>
      <w:bookmarkStart w:id="77" w:name="__Fieldmark__38_2642472006"/>
      <w:bookmarkEnd w:id="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8" w:name="__Fieldmark__39_2642472006"/>
      <w:bookmarkStart w:id="79" w:name="__Fieldmark__39_2642472006"/>
      <w:bookmarkEnd w:id="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(liczba osób, okres ochrony)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0" w:name="__Fieldmark__40_2642472006"/>
      <w:bookmarkStart w:id="81" w:name="__Fieldmark__40_2642472006"/>
      <w:bookmarkEnd w:id="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zór zewnętrz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2" w:name="__Fieldmark__41_2642472006"/>
      <w:bookmarkStart w:id="83" w:name="__Fieldmark__41_2642472006"/>
      <w:bookmarkEnd w:id="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wewnętrz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4" w:name="__Fieldmark__42_2642472006"/>
      <w:bookmarkStart w:id="85" w:name="__Fieldmark__42_2642472006"/>
      <w:bookmarkEnd w:id="8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6" w:name="__Fieldmark__43_2642472006"/>
      <w:bookmarkStart w:id="87" w:name="__Fieldmark__43_2642472006"/>
      <w:bookmarkEnd w:id="8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kratowanie okien: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8" w:name="__Fieldmark__44_2642472006"/>
      <w:bookmarkStart w:id="89" w:name="__Fieldmark__44_2642472006"/>
      <w:bookmarkEnd w:id="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ęściow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0" w:name="__Fieldmark__45_2642472006"/>
      <w:bookmarkStart w:id="91" w:name="__Fieldmark__45_2642472006"/>
      <w:bookmarkEnd w:id="9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2" w:name="__Fieldmark__46_2642472006"/>
      <w:bookmarkStart w:id="93" w:name="__Fieldmark__46_2642472006"/>
      <w:bookmarkEnd w:id="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kontroli dostępu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4" w:name="__Fieldmark__47_2642472006"/>
      <w:bookmarkStart w:id="95" w:name="__Fieldmark__47_2642472006"/>
      <w:bookmarkEnd w:id="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6" w:name="__Fieldmark__48_2642472006"/>
      <w:bookmarkStart w:id="97" w:name="__Fieldmark__48_2642472006"/>
      <w:bookmarkEnd w:id="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8" w:name="__Fieldmark__49_2642472006"/>
      <w:bookmarkStart w:id="99" w:name="__Fieldmark__49_2642472006"/>
      <w:bookmarkEnd w:id="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antywłamaniowy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0" w:name="__Fieldmark__50_2642472006"/>
      <w:bookmarkStart w:id="101" w:name="__Fieldmark__50_2642472006"/>
      <w:bookmarkEnd w:id="1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2" w:name="__Fieldmark__51_2642472006"/>
      <w:bookmarkStart w:id="103" w:name="__Fieldmark__51_2642472006"/>
      <w:bookmarkEnd w:id="10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4" w:name="__Fieldmark__52_2642472006"/>
      <w:bookmarkStart w:id="105" w:name="__Fieldmark__52_2642472006"/>
      <w:bookmarkEnd w:id="10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monitoring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6" w:name="__Fieldmark__53_2642472006"/>
      <w:bookmarkStart w:id="107" w:name="__Fieldmark__53_2642472006"/>
      <w:bookmarkEnd w:id="10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8" w:name="__Fieldmark__54_2642472006"/>
      <w:bookmarkStart w:id="109" w:name="__Fieldmark__54_2642472006"/>
      <w:bookmarkEnd w:id="10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0" w:name="__Fieldmark__55_2642472006"/>
      <w:bookmarkStart w:id="111" w:name="__Fieldmark__55_2642472006"/>
      <w:bookmarkEnd w:id="1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inne zabezpieczenia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2" w:name="__Fieldmark__56_2642472006"/>
      <w:bookmarkStart w:id="113" w:name="__Fieldmark__56_2642472006"/>
      <w:bookmarkEnd w:id="1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4" w:name="__Fieldmark__57_2642472006"/>
      <w:bookmarkStart w:id="115" w:name="__Fieldmark__57_2642472006"/>
      <w:bookmarkEnd w:id="11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6" w:name="__Fieldmark__58_2642472006"/>
      <w:bookmarkStart w:id="117" w:name="__Fieldmark__58_2642472006"/>
      <w:bookmarkEnd w:id="1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zabezpieczenie gotówki: pokój kas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8" w:name="__Fieldmark__59_2642472006"/>
      <w:bookmarkStart w:id="119" w:name="__Fieldmark__59_2642472006"/>
      <w:bookmarkEnd w:id="1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kaset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0" w:name="__Fieldmark__60_2642472006"/>
      <w:bookmarkStart w:id="121" w:name="__Fieldmark__60_2642472006"/>
      <w:bookmarkEnd w:id="1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szaf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2" w:name="__Fieldmark__61_2642472006"/>
      <w:bookmarkStart w:id="123" w:name="__Fieldmark__61_2642472006"/>
      <w:bookmarkEnd w:id="1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szafa stalowo – beton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4" w:name="__Fieldmark__62_2642472006"/>
      <w:bookmarkStart w:id="125" w:name="__Fieldmark__62_2642472006"/>
      <w:bookmarkEnd w:id="12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szafa pancer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6" w:name="__Fieldmark__63_2642472006"/>
      <w:bookmarkStart w:id="127" w:name="__Fieldmark__63_2642472006"/>
      <w:bookmarkEnd w:id="1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system antywłamaniow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8" w:name="__Fieldmark__64_2642472006"/>
      <w:bookmarkStart w:id="129" w:name="__Fieldmark__64_2642472006"/>
      <w:bookmarkEnd w:id="1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  i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0" w:name="__Fieldmark__65_2642472006"/>
      <w:bookmarkStart w:id="131" w:name="__Fieldmark__65_2642472006"/>
      <w:bookmarkEnd w:id="13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2" w:name="__Fieldmark__66_2642472006"/>
      <w:bookmarkStart w:id="133" w:name="__Fieldmark__66_2642472006"/>
      <w:bookmarkEnd w:id="1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transport gotówki  włas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4" w:name="__Fieldmark__67_2642472006"/>
      <w:bookmarkStart w:id="135" w:name="__Fieldmark__67_2642472006"/>
      <w:bookmarkEnd w:id="1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6" w:name="__Fieldmark__68_2642472006"/>
      <w:bookmarkStart w:id="137" w:name="__Fieldmark__68_2642472006"/>
      <w:bookmarkEnd w:id="1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5. Zasilanie w wodę p.poż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8" w:name="__Fieldmark__69_2642472006"/>
      <w:bookmarkStart w:id="139" w:name="__Fieldmark__69_2642472006"/>
      <w:bookmarkEnd w:id="1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ojedyncze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0" w:name="__Fieldmark__70_2642472006"/>
      <w:bookmarkStart w:id="141" w:name="__Fieldmark__70_2642472006"/>
      <w:bookmarkEnd w:id="1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odwójne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2" w:name="__Fieldmark__71_2642472006"/>
      <w:bookmarkStart w:id="143" w:name="__Fieldmark__71_2642472006"/>
      <w:bookmarkEnd w:id="1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ujęcie własne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4" w:name="__Fieldmark__72_2642472006"/>
      <w:bookmarkStart w:id="145" w:name="__Fieldmark__72_2642472006"/>
      <w:bookmarkEnd w:id="1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ieć publiczna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6. Sprawne systemy detekcji pożaru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6" w:name="__Fieldmark__73_2642472006"/>
      <w:bookmarkStart w:id="147" w:name="__Fieldmark__73_2642472006"/>
      <w:bookmarkEnd w:id="1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8" w:name="__Fieldmark__74_2642472006"/>
      <w:bookmarkStart w:id="149" w:name="__Fieldmark__74_2642472006"/>
      <w:bookmarkEnd w:id="1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y (ROP)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0" w:name="__Fieldmark__75_2642472006"/>
      <w:bookmarkStart w:id="151" w:name="__Fieldmark__75_2642472006"/>
      <w:bookmarkEnd w:id="1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utomatyczny     </w:t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2" w:name="__Fieldmark__76_2642472006"/>
      <w:bookmarkStart w:id="153" w:name="__Fieldmark__76_2642472006"/>
      <w:bookmarkEnd w:id="1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okalny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4" w:name="__Fieldmark__77_2642472006"/>
      <w:bookmarkStart w:id="155" w:name="__Fieldmark__77_2642472006"/>
      <w:bookmarkEnd w:id="1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 portierni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6" w:name="__Fieldmark__78_2642472006"/>
      <w:bookmarkStart w:id="157" w:name="__Fieldmark__78_2642472006"/>
      <w:bookmarkEnd w:id="1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larm do monitoringu PSP 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7. Sieć hydrantów z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8" w:name="__Fieldmark__79_2642472006"/>
      <w:bookmarkStart w:id="159" w:name="__Fieldmark__79_2642472006"/>
      <w:bookmarkEnd w:id="1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w bezpośrednim otoczeniu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0" w:name="__Fieldmark__80_2642472006"/>
      <w:bookmarkStart w:id="161" w:name="__Fieldmark__80_2642472006"/>
      <w:bookmarkEnd w:id="1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na terenie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2" w:name="__Fieldmark__81_2642472006"/>
      <w:bookmarkStart w:id="163" w:name="__Fieldmark__81_2642472006"/>
      <w:bookmarkEnd w:id="1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 ……..…..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BADANIA: brak danych – kontrole hydrantów ulicznych przeprowadza operator sieci wodociągowej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8. Sieć hydrantów w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4" w:name="__Fieldmark__82_2642472006"/>
      <w:bookmarkStart w:id="165" w:name="__Fieldmark__82_2642472006"/>
      <w:bookmarkEnd w:id="1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13/ rodzaj DN25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6" w:name="__Fieldmark__83_2642472006"/>
      <w:bookmarkStart w:id="167" w:name="__Fieldmark__83_2642472006"/>
      <w:bookmarkEnd w:id="1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ełna ochrona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8" w:name="__Fieldmark__84_2642472006"/>
      <w:bookmarkStart w:id="169" w:name="__Fieldmark__84_2642472006"/>
      <w:bookmarkEnd w:id="1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częściowa ochrona – 20%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DATA BADANIA: 18.05.2023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9. Sprawny podręczny sprzęt gaśnicz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0" w:name="__Fieldmark__85_2642472006"/>
      <w:bookmarkStart w:id="171" w:name="__Fieldmark__85_2642472006"/>
      <w:bookmarkEnd w:id="1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gaśnic 20/typ GP 6 /rodzaj środka gaśniczego ABC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DATA BADANIA: 18.05.2023 r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0. Wydzielenia pożarowe / stref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2" w:name="__Fieldmark__86_2642472006"/>
      <w:bookmarkStart w:id="173" w:name="__Fieldmark__86_2642472006"/>
      <w:bookmarkEnd w:id="17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brak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4" w:name="__Fieldmark__87_2642472006"/>
      <w:bookmarkStart w:id="175" w:name="__Fieldmark__87_2642472006"/>
      <w:bookmarkEnd w:id="1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konstrukcyjne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6" w:name="__Fieldmark__88_2642472006"/>
      <w:bookmarkStart w:id="177" w:name="__Fieldmark__88_2642472006"/>
      <w:bookmarkEnd w:id="1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rzestrzenne – odległość metrach,........................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8" w:name="__Fieldmark__89_2642472006"/>
      <w:bookmarkStart w:id="179" w:name="__Fieldmark__89_2642472006"/>
      <w:bookmarkEnd w:id="1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ktywacja bram i drzwi pożarowych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1. Sprawne stałe urządzenia gaśnicze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0" w:name="__Fieldmark__90_2642472006"/>
      <w:bookmarkStart w:id="181" w:name="__Fieldmark__90_2642472006"/>
      <w:bookmarkEnd w:id="1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2" w:name="__Fieldmark__91_2642472006"/>
      <w:bookmarkStart w:id="183" w:name="__Fieldmark__91_2642472006"/>
      <w:bookmarkEnd w:id="1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ręczne, wymienić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4" w:name="__Fieldmark__92_2642472006"/>
      <w:bookmarkStart w:id="185" w:name="__Fieldmark__92_2642472006"/>
      <w:bookmarkEnd w:id="18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utomatyczny system, wymienić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ATA BADANIA:............................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Kontrola 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6" w:name="__Fieldmark__93_2642472006"/>
      <w:bookmarkStart w:id="187" w:name="__Fieldmark__93_2642472006"/>
      <w:bookmarkEnd w:id="187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brak procedur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8" w:name="__Fieldmark__94_2642472006"/>
      <w:bookmarkStart w:id="189" w:name="__Fieldmark__94_2642472006"/>
      <w:bookmarkEnd w:id="189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całkowity zakaz palenia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0" w:name="__Fieldmark__95_2642472006"/>
      <w:bookmarkStart w:id="191" w:name="__Fieldmark__95_2642472006"/>
      <w:bookmarkEnd w:id="191"/>
      <w:r/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 Prace pożarowo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2" w:name="__Fieldmark__96_2642472006"/>
      <w:bookmarkStart w:id="193" w:name="__Fieldmark__96_2642472006"/>
      <w:bookmarkEnd w:id="1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brak procedur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4" w:name="__Fieldmark__97_2642472006"/>
      <w:bookmarkStart w:id="195" w:name="__Fieldmark__97_2642472006"/>
      <w:bookmarkEnd w:id="19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a bezpieczeństwa pożarow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ata ostatniej aktualizacji: </w:t>
      </w:r>
      <w:r>
        <w:rPr>
          <w:rFonts w:cs="Arial" w:ascii="Arial" w:hAnsi="Arial"/>
          <w:color w:val="000000"/>
          <w:sz w:val="20"/>
          <w:szCs w:val="20"/>
        </w:rPr>
        <w:t>luty 2023 r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4. Kontrola instalacji elektry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kontrolowane: NN - tak, SN - brak instalacji, WN - brak instal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e rezystancji: ostatnia kontrola </w:t>
      </w:r>
      <w:r>
        <w:rPr>
          <w:rFonts w:cs="Arial" w:ascii="Arial" w:hAnsi="Arial"/>
          <w:color w:val="000000"/>
          <w:sz w:val="20"/>
          <w:szCs w:val="20"/>
        </w:rPr>
        <w:t>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15. Instalacja odgrom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instalacji odgromowej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6" w:name="__Fieldmark__98_2642472006"/>
      <w:bookmarkStart w:id="197" w:name="__Fieldmark__98_2642472006"/>
      <w:bookmarkEnd w:id="19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jest instalacja odgromowa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8" w:name="__Fieldmark__99_2642472006"/>
      <w:bookmarkStart w:id="199" w:name="__Fieldmark__99_2642472006"/>
      <w:bookmarkEnd w:id="19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ntrolowane: ostatnia kontrola; 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  <w:color w:val="3399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Automatyczny">
    <w:name w:val="Nagłówek 2 + Automatyczny"/>
    <w:basedOn w:val="Heading2"/>
    <w:qFormat/>
    <w:pPr>
      <w:numPr>
        <w:ilvl w:val="0"/>
        <w:numId w:val="6"/>
      </w:numPr>
      <w:jc w:val="left"/>
      <w:outlineLvl w:val="9"/>
    </w:pPr>
    <w:rPr>
      <w:b w:val="false"/>
      <w:color w:val="000000"/>
      <w:spacing w:val="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435B4C5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17:00Z</dcterms:created>
  <dc:creator>Roman Chojnacki</dc:creator>
  <dc:description/>
  <cp:keywords/>
  <dc:language>en-US</dc:language>
  <cp:lastModifiedBy>Paweł Lembicz</cp:lastModifiedBy>
  <cp:lastPrinted>2018-07-10T10:49:00Z</cp:lastPrinted>
  <dcterms:modified xsi:type="dcterms:W3CDTF">2024-07-29T10:17:00Z</dcterms:modified>
  <cp:revision>6</cp:revision>
  <dc:subject/>
  <dc:title>Instrukcja bezpieczeństwa pożarowego z aktualizacja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