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 - 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Budynek DS. „Atol” – dom studencki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dres: </w:t>
      </w:r>
      <w:r>
        <w:rPr>
          <w:rFonts w:cs="Arial" w:ascii="Arial" w:hAnsi="Arial"/>
          <w:color w:val="000000"/>
          <w:sz w:val="20"/>
          <w:szCs w:val="20"/>
        </w:rPr>
        <w:t xml:space="preserve"> Poznań, ul. Andrzejewskiego 17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. </w:t>
        <w:tab/>
        <w:t xml:space="preserve">Rok budowy  </w:t>
        <w:tab/>
        <w:tab/>
        <w:tab/>
        <w:t>ok. 1968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</w:t>
        <w:tab/>
        <w:t xml:space="preserve">Powierzchnia zabudowy </w:t>
        <w:tab/>
        <w:t>843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  <w:t>Powierzchnia całkowita</w:t>
        <w:tab/>
        <w:t>3 556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.</w:t>
        <w:tab/>
        <w:t>Powierzchnia użytkowa</w:t>
        <w:tab/>
        <w:t>2 830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e. </w:t>
        <w:tab/>
        <w:t>Kubatura</w:t>
        <w:tab/>
        <w:tab/>
        <w:tab/>
        <w:t>13 053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>f.</w:t>
        <w:tab/>
        <w:t xml:space="preserve">Liczba kondygnacji </w:t>
        <w:tab/>
        <w:tab/>
        <w:t>6 (w tym 1 podziemna)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g. </w:t>
        <w:tab/>
        <w:t xml:space="preserve">Remont kapitalny </w:t>
        <w:tab/>
        <w:tab/>
        <w:t>2011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455213336"/>
      <w:bookmarkStart w:id="1" w:name="__Fieldmark__0_455213336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455213336"/>
      <w:bookmarkStart w:id="3" w:name="__Fieldmark__1_455213336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455213336"/>
      <w:bookmarkStart w:id="5" w:name="__Fieldmark__2_455213336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455213336"/>
      <w:bookmarkStart w:id="7" w:name="__Fieldmark__3_455213336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455213336"/>
      <w:bookmarkStart w:id="9" w:name="__Fieldmark__4_455213336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455213336"/>
      <w:bookmarkStart w:id="11" w:name="__Fieldmark__5_455213336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" w:name="__Fieldmark__6_455213336"/>
      <w:bookmarkStart w:id="13" w:name="__Fieldmark__6_455213336"/>
      <w:bookmarkEnd w:id="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455213336"/>
      <w:bookmarkStart w:id="15" w:name="__Fieldmark__7_455213336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455213336"/>
      <w:bookmarkStart w:id="17" w:name="__Fieldmark__8_455213336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9_455213336"/>
      <w:bookmarkStart w:id="19" w:name="__Fieldmark__9_455213336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455213336"/>
      <w:bookmarkStart w:id="21" w:name="__Fieldmark__10_455213336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2" w:name="__Fieldmark__11_455213336"/>
      <w:bookmarkStart w:id="23" w:name="__Fieldmark__11_455213336"/>
      <w:bookmarkEnd w:id="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455213336"/>
      <w:bookmarkStart w:id="25" w:name="__Fieldmark__12_455213336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 ceramicz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455213336"/>
      <w:bookmarkStart w:id="27" w:name="__Fieldmark__13_455213336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8" w:name="__Fieldmark__14_455213336"/>
      <w:bookmarkStart w:id="29" w:name="__Fieldmark__14_455213336"/>
      <w:bookmarkEnd w:id="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455213336"/>
      <w:bookmarkStart w:id="31" w:name="__Fieldmark__15_455213336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455213336"/>
      <w:bookmarkStart w:id="33" w:name="__Fieldmark__16_455213336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4" w:name="__Fieldmark__17_455213336"/>
      <w:bookmarkStart w:id="35" w:name="__Fieldmark__17_455213336"/>
      <w:bookmarkEnd w:id="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455213336"/>
      <w:bookmarkStart w:id="37" w:name="__Fieldmark__18_455213336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455213336"/>
      <w:bookmarkStart w:id="39" w:name="__Fieldmark__19_455213336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0" w:name="__Fieldmark__20_455213336"/>
      <w:bookmarkStart w:id="41" w:name="__Fieldmark__20_455213336"/>
      <w:bookmarkEnd w:id="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455213336"/>
      <w:bookmarkStart w:id="43" w:name="__Fieldmark__21_455213336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455213336"/>
      <w:bookmarkStart w:id="45" w:name="__Fieldmark__22_455213336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6" w:name="__Fieldmark__23_455213336"/>
      <w:bookmarkStart w:id="47" w:name="__Fieldmark__23_455213336"/>
      <w:bookmarkEnd w:id="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455213336"/>
      <w:bookmarkStart w:id="49" w:name="__Fieldmark__24_455213336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0" w:name="__Fieldmark__25_455213336"/>
      <w:bookmarkStart w:id="51" w:name="__Fieldmark__25_455213336"/>
      <w:bookmarkEnd w:id="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455213336"/>
      <w:bookmarkStart w:id="53" w:name="__Fieldmark__26_455213336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4" w:name="__Fieldmark__27_455213336"/>
      <w:bookmarkStart w:id="55" w:name="__Fieldmark__27_455213336"/>
      <w:bookmarkEnd w:id="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455213336"/>
      <w:bookmarkStart w:id="57" w:name="__Fieldmark__28_455213336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gazowa, inst. pompy ciepła, oświetlenie awaryjne, grawitacyjne oddymianie klatek pożarowych, dźwiękowy system ostrzegawczy,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obiekt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455213336"/>
      <w:bookmarkStart w:id="59" w:name="__Fieldmark__29_455213336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455213336"/>
      <w:bookmarkStart w:id="61" w:name="__Fieldmark__30_455213336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/ częściow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455213336"/>
      <w:bookmarkStart w:id="63" w:name="__Fieldmark__31_455213336"/>
      <w:bookmarkEnd w:id="6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455213336"/>
      <w:bookmarkStart w:id="65" w:name="__Fieldmark__32_455213336"/>
      <w:bookmarkEnd w:id="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455213336"/>
      <w:bookmarkStart w:id="67" w:name="__Fieldmark__33_455213336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455213336"/>
      <w:bookmarkStart w:id="69" w:name="__Fieldmark__34_455213336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455213336"/>
      <w:bookmarkStart w:id="71" w:name="__Fieldmark__35_455213336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455213336"/>
      <w:bookmarkStart w:id="73" w:name="__Fieldmark__36_455213336"/>
      <w:bookmarkEnd w:id="7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455213336"/>
      <w:bookmarkStart w:id="75" w:name="__Fieldmark__37_455213336"/>
      <w:bookmarkEnd w:id="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455213336"/>
      <w:bookmarkStart w:id="77" w:name="__Fieldmark__38_455213336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455213336"/>
      <w:bookmarkStart w:id="79" w:name="__Fieldmark__39_455213336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, okres ochrony)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455213336"/>
      <w:bookmarkStart w:id="81" w:name="__Fieldmark__40_455213336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 z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455213336"/>
      <w:bookmarkStart w:id="83" w:name="__Fieldmark__41_455213336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455213336"/>
      <w:bookmarkStart w:id="85" w:name="__Fieldmark__42_455213336"/>
      <w:bookmarkEnd w:id="8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455213336"/>
      <w:bookmarkStart w:id="87" w:name="__Fieldmark__43_455213336"/>
      <w:bookmarkEnd w:id="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455213336"/>
      <w:bookmarkStart w:id="89" w:name="__Fieldmark__44_455213336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455213336"/>
      <w:bookmarkStart w:id="91" w:name="__Fieldmark__45_455213336"/>
      <w:bookmarkEnd w:id="9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455213336"/>
      <w:bookmarkStart w:id="93" w:name="__Fieldmark__46_455213336"/>
      <w:bookmarkEnd w:id="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455213336"/>
      <w:bookmarkStart w:id="95" w:name="__Fieldmark__47_455213336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455213336"/>
      <w:bookmarkStart w:id="97" w:name="__Fieldmark__48_455213336"/>
      <w:bookmarkEnd w:id="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455213336"/>
      <w:bookmarkStart w:id="99" w:name="__Fieldmark__49_455213336"/>
      <w:bookmarkEnd w:id="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455213336"/>
      <w:bookmarkStart w:id="101" w:name="__Fieldmark__50_455213336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455213336"/>
      <w:bookmarkStart w:id="103" w:name="__Fieldmark__51_455213336"/>
      <w:bookmarkEnd w:id="10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455213336"/>
      <w:bookmarkStart w:id="105" w:name="__Fieldmark__52_455213336"/>
      <w:bookmarkEnd w:id="10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455213336"/>
      <w:bookmarkStart w:id="107" w:name="__Fieldmark__53_455213336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455213336"/>
      <w:bookmarkStart w:id="109" w:name="__Fieldmark__54_455213336"/>
      <w:bookmarkEnd w:id="10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455213336"/>
      <w:bookmarkStart w:id="111" w:name="__Fieldmark__55_455213336"/>
      <w:bookmarkEnd w:id="1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inne zabezpieczenia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455213336"/>
      <w:bookmarkStart w:id="113" w:name="__Fieldmark__56_455213336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455213336"/>
      <w:bookmarkStart w:id="115" w:name="__Fieldmark__57_455213336"/>
      <w:bookmarkEnd w:id="11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6" w:name="__Fieldmark__58_455213336"/>
      <w:bookmarkStart w:id="117" w:name="__Fieldmark__58_455213336"/>
      <w:bookmarkEnd w:id="1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8" w:name="__Fieldmark__59_455213336"/>
      <w:bookmarkStart w:id="119" w:name="__Fieldmark__59_455213336"/>
      <w:bookmarkEnd w:id="1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0" w:name="__Fieldmark__60_455213336"/>
      <w:bookmarkStart w:id="121" w:name="__Fieldmark__60_455213336"/>
      <w:bookmarkEnd w:id="1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2" w:name="__Fieldmark__61_455213336"/>
      <w:bookmarkStart w:id="123" w:name="__Fieldmark__61_455213336"/>
      <w:bookmarkEnd w:id="1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4" w:name="__Fieldmark__62_455213336"/>
      <w:bookmarkStart w:id="125" w:name="__Fieldmark__62_455213336"/>
      <w:bookmarkEnd w:id="12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zafa pancer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6" w:name="__Fieldmark__63_455213336"/>
      <w:bookmarkStart w:id="127" w:name="__Fieldmark__63_455213336"/>
      <w:bookmarkEnd w:id="1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8" w:name="__Fieldmark__64_455213336"/>
      <w:bookmarkStart w:id="129" w:name="__Fieldmark__64_455213336"/>
      <w:bookmarkEnd w:id="1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0" w:name="__Fieldmark__65_455213336"/>
      <w:bookmarkStart w:id="131" w:name="__Fieldmark__65_455213336"/>
      <w:bookmarkEnd w:id="13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2" w:name="__Fieldmark__66_455213336"/>
      <w:bookmarkStart w:id="133" w:name="__Fieldmark__66_455213336"/>
      <w:bookmarkEnd w:id="1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4" w:name="__Fieldmark__67_455213336"/>
      <w:bookmarkStart w:id="135" w:name="__Fieldmark__67_455213336"/>
      <w:bookmarkEnd w:id="1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6" w:name="__Fieldmark__68_455213336"/>
      <w:bookmarkStart w:id="137" w:name="__Fieldmark__68_455213336"/>
      <w:bookmarkEnd w:id="1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455213336"/>
      <w:bookmarkStart w:id="139" w:name="__Fieldmark__69_455213336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455213336"/>
      <w:bookmarkStart w:id="141" w:name="__Fieldmark__70_455213336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455213336"/>
      <w:bookmarkStart w:id="143" w:name="__Fieldmark__71_455213336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455213336"/>
      <w:bookmarkStart w:id="145" w:name="__Fieldmark__72_455213336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ieć publiczna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455213336"/>
      <w:bookmarkStart w:id="147" w:name="__Fieldmark__73_455213336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455213336"/>
      <w:bookmarkStart w:id="149" w:name="__Fieldmark__74_455213336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455213336"/>
      <w:bookmarkStart w:id="151" w:name="__Fieldmark__75_455213336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455213336"/>
      <w:bookmarkStart w:id="153" w:name="__Fieldmark__76_455213336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455213336"/>
      <w:bookmarkStart w:id="155" w:name="__Fieldmark__77_455213336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455213336"/>
      <w:bookmarkStart w:id="157" w:name="__Fieldmark__78_455213336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larm do monitoringu PSP 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455213336"/>
      <w:bookmarkStart w:id="159" w:name="__Fieldmark__79_455213336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455213336"/>
      <w:bookmarkStart w:id="161" w:name="__Fieldmark__80_455213336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455213336"/>
      <w:bookmarkStart w:id="163" w:name="__Fieldmark__81_455213336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 brak danych – kontrole hydrantów ulicznych przeprowadza operator sieci wodociągowej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455213336"/>
      <w:bookmarkStart w:id="165" w:name="__Fieldmark__82_455213336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20 / rodzaj DN25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455213336"/>
      <w:bookmarkStart w:id="167" w:name="__Fieldmark__83_455213336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455213336"/>
      <w:bookmarkStart w:id="169" w:name="__Fieldmark__84_455213336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DATA BADANIA: 18.05.2023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455213336"/>
      <w:bookmarkStart w:id="171" w:name="__Fieldmark__85_455213336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gaśnic …….. / typ……… / rodzaj środka gaśniczego …………………….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bookmarkStart w:id="172" w:name="_Hlk76020239"/>
      <w:bookmarkEnd w:id="172"/>
      <w:r>
        <w:rPr>
          <w:rFonts w:cs="Arial" w:ascii="Arial" w:hAnsi="Arial"/>
          <w:color w:val="000000"/>
          <w:sz w:val="20"/>
          <w:szCs w:val="20"/>
        </w:rPr>
        <w:t>- Urządzenie gaśnicze sprzętu elektronicznego UGSE 2x BC – 1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Gaśnica proszkowa GP 6 ABC - 24 szt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Razem:  25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173" w:name="_Hlk76020239"/>
      <w:bookmarkStart w:id="174" w:name="_Hlk76020239"/>
      <w:bookmarkEnd w:id="174"/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TA BADANIA: 18.05.2023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5" w:name="__Fieldmark__86_455213336"/>
      <w:bookmarkStart w:id="176" w:name="__Fieldmark__86_455213336"/>
      <w:bookmarkEnd w:id="176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7" w:name="__Fieldmark__87_455213336"/>
      <w:bookmarkStart w:id="178" w:name="__Fieldmark__87_455213336"/>
      <w:bookmarkEnd w:id="178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9" w:name="__Fieldmark__88_455213336"/>
      <w:bookmarkStart w:id="180" w:name="__Fieldmark__88_455213336"/>
      <w:bookmarkEnd w:id="180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1" w:name="__Fieldmark__89_455213336"/>
      <w:bookmarkStart w:id="182" w:name="__Fieldmark__89_455213336"/>
      <w:bookmarkEnd w:id="182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3" w:name="__Fieldmark__90_455213336"/>
      <w:bookmarkStart w:id="184" w:name="__Fieldmark__90_455213336"/>
      <w:bookmarkEnd w:id="184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5" w:name="__Fieldmark__91_455213336"/>
      <w:bookmarkStart w:id="186" w:name="__Fieldmark__91_455213336"/>
      <w:bookmarkEnd w:id="186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ręczne, wymienić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7" w:name="__Fieldmark__92_455213336"/>
      <w:bookmarkStart w:id="188" w:name="__Fieldmark__92_455213336"/>
      <w:bookmarkEnd w:id="188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 system, wymienić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............................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9" w:name="__Fieldmark__93_455213336"/>
      <w:bookmarkStart w:id="190" w:name="__Fieldmark__93_455213336"/>
      <w:bookmarkEnd w:id="190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1" w:name="__Fieldmark__94_455213336"/>
      <w:bookmarkStart w:id="192" w:name="__Fieldmark__94_455213336"/>
      <w:bookmarkEnd w:id="192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3" w:name="__Fieldmark__95_455213336"/>
      <w:bookmarkStart w:id="194" w:name="__Fieldmark__95_455213336"/>
      <w:bookmarkEnd w:id="194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5" w:name="__Fieldmark__96_455213336"/>
      <w:bookmarkStart w:id="196" w:name="__Fieldmark__96_455213336"/>
      <w:bookmarkEnd w:id="196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7" w:name="__Fieldmark__97_455213336"/>
      <w:bookmarkStart w:id="198" w:name="__Fieldmark__97_455213336"/>
      <w:bookmarkEnd w:id="198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ata ostatniej aktualizacji: </w:t>
      </w:r>
      <w:r>
        <w:rPr>
          <w:rFonts w:cs="Arial" w:ascii="Arial" w:hAnsi="Arial"/>
          <w:color w:val="000000"/>
          <w:sz w:val="20"/>
          <w:szCs w:val="20"/>
        </w:rPr>
        <w:t>luty 2024 r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14. Kontrola instalacji elektrycznej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brak instalacji, WN - brak insta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e rezystancji: ostatnia kontrola </w:t>
      </w:r>
      <w:r>
        <w:rPr>
          <w:rFonts w:cs="Arial" w:ascii="Arial" w:hAnsi="Arial"/>
          <w:color w:val="000000"/>
          <w:sz w:val="20"/>
          <w:szCs w:val="20"/>
        </w:rPr>
        <w:t>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5.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9" w:name="__Fieldmark__98_455213336"/>
      <w:bookmarkStart w:id="200" w:name="__Fieldmark__98_455213336"/>
      <w:bookmarkEnd w:id="200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01" w:name="__Fieldmark__99_455213336"/>
      <w:bookmarkStart w:id="202" w:name="__Fieldmark__99_455213336"/>
      <w:bookmarkEnd w:id="202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trolowane: ostatnia kontrola; 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26:00Z</dcterms:created>
  <dc:creator>Roman Chojnacki</dc:creator>
  <dc:description/>
  <cp:keywords/>
  <dc:language>en-US</dc:language>
  <cp:lastModifiedBy>Krzysztof Łukaszewski</cp:lastModifiedBy>
  <cp:lastPrinted>2018-07-10T10:44:00Z</cp:lastPrinted>
  <dcterms:modified xsi:type="dcterms:W3CDTF">2024-07-29T12:26:00Z</dcterms:modified>
  <cp:revision>2</cp:revision>
  <dc:subject/>
  <dc:title>Instrukcja bezpieczeństwa pożarowego z aktualizacj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