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jc w:val="right"/>
        <w:rPr>
          <w:rFonts w:ascii="Arial" w:hAnsi="Arial" w:cs="Arial"/>
          <w:b w:val="false"/>
          <w:b w:val="false"/>
          <w:color w:val="000000"/>
          <w:sz w:val="20"/>
        </w:rPr>
      </w:pPr>
      <w:r>
        <w:rPr/>
        <w:drawing>
          <wp:inline distT="0" distB="0" distL="0" distR="0">
            <wp:extent cx="1414780" cy="382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22" r="-3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3"/>
        <w:rPr>
          <w:sz w:val="36"/>
        </w:rPr>
      </w:pPr>
      <w:r>
        <w:rPr>
          <w:sz w:val="36"/>
        </w:rPr>
        <w:t>ANKIETA OCENY RYZYKA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Firma</w:t>
      </w:r>
      <w:r>
        <w:rPr>
          <w:rFonts w:cs="Arial" w:ascii="Arial" w:hAnsi="Arial"/>
          <w:color w:val="000000"/>
          <w:sz w:val="20"/>
          <w:szCs w:val="20"/>
        </w:rPr>
        <w:t>: Uniwersytet Ekonomiczny w Poznaniu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dres</w:t>
      </w:r>
      <w:r>
        <w:rPr>
          <w:rFonts w:cs="Arial" w:ascii="Arial" w:hAnsi="Arial"/>
          <w:color w:val="000000"/>
          <w:sz w:val="20"/>
          <w:szCs w:val="20"/>
        </w:rPr>
        <w:t>:  61 - 875 Poznań, al. Niepodległości 10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azwa / oznaczenie / przeznaczenie budynku:</w:t>
      </w:r>
      <w:r>
        <w:rPr>
          <w:rFonts w:cs="Arial" w:ascii="Arial" w:hAnsi="Arial"/>
          <w:color w:val="000000"/>
          <w:sz w:val="20"/>
          <w:szCs w:val="20"/>
        </w:rPr>
        <w:t xml:space="preserve"> Budynek Altum – (wieżowiec) budynek dydaktyczno - biurowy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Adres: </w:t>
      </w:r>
      <w:r>
        <w:rPr>
          <w:rFonts w:cs="Arial" w:ascii="Arial" w:hAnsi="Arial"/>
          <w:color w:val="000000"/>
          <w:sz w:val="20"/>
          <w:szCs w:val="20"/>
        </w:rPr>
        <w:t xml:space="preserve"> Poznań, ul. Powstańców Wielkopolskich 16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. Charakterystyka budynku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a. </w:t>
        <w:tab/>
        <w:t xml:space="preserve">Rok budowy  </w:t>
        <w:tab/>
        <w:tab/>
        <w:tab/>
        <w:t>lata 1976 - 1991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b.</w:t>
        <w:tab/>
        <w:t xml:space="preserve">Powierzchnia zabudowy </w:t>
        <w:tab/>
        <w:t>3 140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2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.</w:t>
        <w:tab/>
        <w:t>Powierzchnia całkowita</w:t>
        <w:tab/>
        <w:t>23 535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2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.</w:t>
        <w:tab/>
        <w:t>Powierzchnia użytkowa</w:t>
        <w:tab/>
        <w:t>17 766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2</w:t>
      </w:r>
    </w:p>
    <w:p>
      <w:pPr>
        <w:pStyle w:val="Normal"/>
        <w:spacing w:lineRule="auto" w:line="360"/>
        <w:ind w:left="720" w:hanging="360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e. </w:t>
        <w:tab/>
        <w:t>Kubatura</w:t>
        <w:tab/>
        <w:tab/>
        <w:tab/>
        <w:t>83 880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3</w:t>
      </w:r>
    </w:p>
    <w:p>
      <w:pPr>
        <w:pStyle w:val="Normal"/>
        <w:spacing w:lineRule="auto" w:line="360"/>
        <w:ind w:left="720" w:hanging="360"/>
        <w:rPr/>
      </w:pPr>
      <w:r>
        <w:rPr>
          <w:rFonts w:cs="Arial" w:ascii="Arial" w:hAnsi="Arial"/>
          <w:b/>
          <w:color w:val="000000"/>
          <w:sz w:val="20"/>
          <w:szCs w:val="20"/>
        </w:rPr>
        <w:t>f.</w:t>
        <w:tab/>
        <w:t xml:space="preserve">Liczba kondygnacji </w:t>
        <w:tab/>
        <w:tab/>
        <w:t>22 (w tym 1 podziemna)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g. </w:t>
        <w:tab/>
        <w:t xml:space="preserve">Remont kapitalny </w:t>
        <w:tab/>
        <w:tab/>
        <w:t>-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2. Konstrukcja obiektu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. konstrukcja ścian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0" w:name="__Fieldmark__0_2657819848"/>
      <w:bookmarkStart w:id="1" w:name="__Fieldmark__0_2657819848"/>
      <w:bookmarkEnd w:id="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talowa obudowana cegłą dziurawką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2657819848"/>
      <w:bookmarkStart w:id="3" w:name="__Fieldmark__1_2657819848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rowana z poszyciem z blachy falistej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" w:name="__Fieldmark__2_2657819848"/>
      <w:bookmarkStart w:id="5" w:name="__Fieldmark__2_2657819848"/>
      <w:bookmarkEnd w:id="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talowa bez wypełnienia izolacyjnego lub z wypełnieniem izolacyjnym z wełny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" w:name="__Fieldmark__3_2657819848"/>
      <w:bookmarkStart w:id="7" w:name="__Fieldmark__3_2657819848"/>
      <w:bookmarkEnd w:id="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talowa z wypełnieniem izolacyjnym palnym (pianka poliuretanowa, styropian)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" w:name="__Fieldmark__4_2657819848"/>
      <w:bookmarkStart w:id="9" w:name="__Fieldmark__4_2657819848"/>
      <w:bookmarkEnd w:id="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. ocieplenie ścia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" w:name="__Fieldmark__5_2657819848"/>
      <w:bookmarkStart w:id="11" w:name="__Fieldmark__5_2657819848"/>
      <w:bookmarkEnd w:id="1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brak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2" w:name="__Fieldmark__6_2657819848"/>
      <w:bookmarkStart w:id="13" w:name="__Fieldmark__6_2657819848"/>
      <w:bookmarkEnd w:id="1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wełna mineral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" w:name="__Fieldmark__7_2657819848"/>
      <w:bookmarkStart w:id="15" w:name="__Fieldmark__7_2657819848"/>
      <w:bookmarkEnd w:id="1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tyropia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" w:name="__Fieldmark__8_2657819848"/>
      <w:bookmarkStart w:id="17" w:name="__Fieldmark__8_2657819848"/>
      <w:bookmarkEnd w:id="1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pianka poliuretanow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" w:name="__Fieldmark__9_2657819848"/>
      <w:bookmarkStart w:id="19" w:name="__Fieldmark__9_2657819848"/>
      <w:bookmarkEnd w:id="1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ieszan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</w:rPr>
        <w:t xml:space="preserve">c. konstrukcja nośna dachu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0" w:name="__Fieldmark__10_2657819848"/>
      <w:bookmarkStart w:id="21" w:name="__Fieldmark__10_2657819848"/>
      <w:bookmarkEnd w:id="2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żelbetowa, stalow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2" w:name="__Fieldmark__11_2657819848"/>
      <w:bookmarkStart w:id="23" w:name="__Fieldmark__11_2657819848"/>
      <w:bookmarkEnd w:id="2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4" w:name="__Fieldmark__12_2657819848"/>
      <w:bookmarkStart w:id="25" w:name="__Fieldmark__12_2657819848"/>
      <w:bookmarkEnd w:id="2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inn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</w:rPr>
        <w:t>d. pokrycie dachu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6" w:name="__Fieldmark__13_2657819848"/>
      <w:bookmarkStart w:id="27" w:name="__Fieldmark__13_2657819848"/>
      <w:bookmarkEnd w:id="2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achówka ceramicz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8" w:name="__Fieldmark__14_2657819848"/>
      <w:bookmarkStart w:id="29" w:name="__Fieldmark__14_2657819848"/>
      <w:bookmarkEnd w:id="2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blach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30" w:name="__Fieldmark__15_2657819848"/>
      <w:bookmarkStart w:id="31" w:name="__Fieldmark__15_2657819848"/>
      <w:bookmarkEnd w:id="3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pap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2" w:name="__Fieldmark__16_2657819848"/>
      <w:bookmarkStart w:id="33" w:name="__Fieldmark__16_2657819848"/>
      <w:bookmarkEnd w:id="3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e palne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4" w:name="__Fieldmark__17_2657819848"/>
      <w:bookmarkStart w:id="35" w:name="__Fieldmark__17_2657819848"/>
      <w:bookmarkEnd w:id="3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e niepaln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. konstrukcja nośna stropów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36" w:name="__Fieldmark__18_2657819848"/>
      <w:bookmarkStart w:id="37" w:name="__Fieldmark__18_2657819848"/>
      <w:bookmarkEnd w:id="3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żelbetowa, stalow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8" w:name="__Fieldmark__19_2657819848"/>
      <w:bookmarkStart w:id="39" w:name="__Fieldmark__19_2657819848"/>
      <w:bookmarkEnd w:id="3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0" w:name="__Fieldmark__20_2657819848"/>
      <w:bookmarkStart w:id="41" w:name="__Fieldmark__20_2657819848"/>
      <w:bookmarkEnd w:id="4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a – płyty żerańskie i Ackerman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. konstrukcja klatek schodowych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42" w:name="__Fieldmark__21_2657819848"/>
      <w:bookmarkStart w:id="43" w:name="__Fieldmark__21_2657819848"/>
      <w:bookmarkEnd w:id="4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żelbetowa, stalow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4" w:name="__Fieldmark__22_2657819848"/>
      <w:bookmarkStart w:id="45" w:name="__Fieldmark__22_2657819848"/>
      <w:bookmarkEnd w:id="4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6" w:name="__Fieldmark__23_2657819848"/>
      <w:bookmarkStart w:id="47" w:name="__Fieldmark__23_2657819848"/>
      <w:bookmarkEnd w:id="4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3. Instalacje, medi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48" w:name="__Fieldmark__24_2657819848"/>
      <w:bookmarkStart w:id="49" w:name="__Fieldmark__24_2657819848"/>
      <w:bookmarkEnd w:id="4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wodociągowa</w:t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0" w:name="__Fieldmark__25_2657819848"/>
      <w:bookmarkStart w:id="51" w:name="__Fieldmark__25_2657819848"/>
      <w:bookmarkEnd w:id="5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kanalizacyjna</w:t>
        <w:tab/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2" w:name="__Fieldmark__26_2657819848"/>
      <w:bookmarkStart w:id="53" w:name="__Fieldmark__26_2657819848"/>
      <w:bookmarkEnd w:id="5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co</w:t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4" w:name="__Fieldmark__27_2657819848"/>
      <w:bookmarkStart w:id="55" w:name="__Fieldmark__27_2657819848"/>
      <w:bookmarkEnd w:id="5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lektryczna</w:t>
        <w:tab/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6" w:name="__Fieldmark__28_2657819848"/>
      <w:bookmarkStart w:id="57" w:name="__Fieldmark__28_2657819848"/>
      <w:bookmarkEnd w:id="5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wentylacyjna</w:t>
        <w:tab/>
        <w:tab/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8" w:name="__Fieldmark__29_2657819848"/>
      <w:bookmarkStart w:id="59" w:name="__Fieldmark__29_2657819848"/>
      <w:bookmarkEnd w:id="5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inne: klimatyzacyjne, telekomunikacyjne (anteny), napowietrzania i oddymiania dróg ewakuacyjnych, oświetlenie awaryjne, dźwiękowy system ostrzegawczy, zasilanie gwarantowane UPS</w:t>
        <w:tab/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4. Ochrona i zabezpieczenie obiektu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0" w:name="__Fieldmark__30_2657819848"/>
      <w:bookmarkStart w:id="61" w:name="__Fieldmark__30_2657819848"/>
      <w:bookmarkEnd w:id="6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ogrodzenie: pełne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2" w:name="__Fieldmark__31_2657819848"/>
      <w:bookmarkStart w:id="63" w:name="__Fieldmark__31_2657819848"/>
      <w:bookmarkEnd w:id="6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częściowe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4" w:name="__Fieldmark__32_2657819848"/>
      <w:bookmarkStart w:id="65" w:name="__Fieldmark__32_2657819848"/>
      <w:bookmarkEnd w:id="65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6" w:name="__Fieldmark__33_2657819848"/>
      <w:bookmarkStart w:id="67" w:name="__Fieldmark__33_2657819848"/>
      <w:bookmarkEnd w:id="6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odpowiednie oświetlenie terenu: tak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8" w:name="__Fieldmark__34_2657819848"/>
      <w:bookmarkStart w:id="69" w:name="__Fieldmark__34_2657819848"/>
      <w:bookmarkEnd w:id="6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nie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0" w:name="__Fieldmark__35_2657819848"/>
      <w:bookmarkStart w:id="71" w:name="__Fieldmark__35_2657819848"/>
      <w:bookmarkEnd w:id="7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ręczn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2" w:name="__Fieldmark__36_2657819848"/>
      <w:bookmarkStart w:id="73" w:name="__Fieldmark__36_2657819848"/>
      <w:bookmarkEnd w:id="7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automat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4" w:name="__Fieldmark__37_2657819848"/>
      <w:bookmarkStart w:id="75" w:name="__Fieldmark__37_2657819848"/>
      <w:bookmarkEnd w:id="75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6" w:name="__Fieldmark__38_2657819848"/>
      <w:bookmarkStart w:id="77" w:name="__Fieldmark__38_2657819848"/>
      <w:bookmarkEnd w:id="7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ochrona: straż przemysłowa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8" w:name="__Fieldmark__39_2657819848"/>
      <w:bookmarkStart w:id="79" w:name="__Fieldmark__39_2657819848"/>
      <w:bookmarkEnd w:id="7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/ agencja ochrony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0" w:name="__Fieldmark__40_2657819848"/>
      <w:bookmarkStart w:id="81" w:name="__Fieldmark__40_2657819848"/>
      <w:bookmarkEnd w:id="8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(liczba osób - 1, okres ochrony – 01.03.2024 r. - 30.06.2025 r.)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2" w:name="__Fieldmark__41_2657819848"/>
      <w:bookmarkStart w:id="83" w:name="__Fieldmark__41_2657819848"/>
      <w:bookmarkEnd w:id="8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dozór: zewnętrzn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4" w:name="__Fieldmark__42_2657819848"/>
      <w:bookmarkStart w:id="85" w:name="__Fieldmark__42_2657819848"/>
      <w:bookmarkEnd w:id="8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wewnętrzny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6" w:name="__Fieldmark__43_2657819848"/>
      <w:bookmarkStart w:id="87" w:name="__Fieldmark__43_2657819848"/>
      <w:bookmarkEnd w:id="87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8" w:name="__Fieldmark__44_2657819848"/>
      <w:bookmarkStart w:id="89" w:name="__Fieldmark__44_2657819848"/>
      <w:bookmarkEnd w:id="8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okratowanie okien: częściow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0" w:name="__Fieldmark__45_2657819848"/>
      <w:bookmarkStart w:id="91" w:name="__Fieldmark__45_2657819848"/>
      <w:bookmarkEnd w:id="9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częściow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2" w:name="__Fieldmark__46_2657819848"/>
      <w:bookmarkStart w:id="93" w:name="__Fieldmark__46_2657819848"/>
      <w:bookmarkEnd w:id="9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system kontroli dostępu: tak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4" w:name="__Fieldmark__47_2657819848"/>
      <w:bookmarkStart w:id="95" w:name="__Fieldmark__47_2657819848"/>
      <w:bookmarkEnd w:id="9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6" w:name="__Fieldmark__48_2657819848"/>
      <w:bookmarkStart w:id="97" w:name="__Fieldmark__48_2657819848"/>
      <w:bookmarkEnd w:id="97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8" w:name="__Fieldmark__49_2657819848"/>
      <w:bookmarkStart w:id="99" w:name="__Fieldmark__49_2657819848"/>
      <w:bookmarkEnd w:id="9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system antywłamaniowy: tak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0" w:name="__Fieldmark__50_2657819848"/>
      <w:bookmarkStart w:id="101" w:name="__Fieldmark__50_2657819848"/>
      <w:bookmarkEnd w:id="10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/ 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2" w:name="__Fieldmark__51_2657819848"/>
      <w:bookmarkStart w:id="103" w:name="__Fieldmark__51_2657819848"/>
      <w:bookmarkEnd w:id="103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4" w:name="__Fieldmark__52_2657819848"/>
      <w:bookmarkStart w:id="105" w:name="__Fieldmark__52_2657819848"/>
      <w:bookmarkEnd w:id="10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monitoring: tak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6" w:name="__Fieldmark__53_2657819848"/>
      <w:bookmarkStart w:id="107" w:name="__Fieldmark__53_2657819848"/>
      <w:bookmarkEnd w:id="10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8" w:name="__Fieldmark__54_2657819848"/>
      <w:bookmarkStart w:id="109" w:name="__Fieldmark__54_2657819848"/>
      <w:bookmarkEnd w:id="109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0" w:name="__Fieldmark__55_2657819848"/>
      <w:bookmarkStart w:id="111" w:name="__Fieldmark__55_2657819848"/>
      <w:bookmarkEnd w:id="11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inne zabezpieczenia: tak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2" w:name="__Fieldmark__56_2657819848"/>
      <w:bookmarkStart w:id="113" w:name="__Fieldmark__56_2657819848"/>
      <w:bookmarkEnd w:id="11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/ 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4" w:name="__Fieldmark__57_2657819848"/>
      <w:bookmarkStart w:id="115" w:name="__Fieldmark__57_2657819848"/>
      <w:bookmarkEnd w:id="115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6" w:name="__Fieldmark__58_2657819848"/>
      <w:bookmarkStart w:id="117" w:name="__Fieldmark__58_2657819848"/>
      <w:bookmarkEnd w:id="11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zabezpieczenie gotówki: pokój kasowy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8" w:name="__Fieldmark__59_2657819848"/>
      <w:bookmarkStart w:id="119" w:name="__Fieldmark__59_2657819848"/>
      <w:bookmarkEnd w:id="11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kaseta stalowa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0" w:name="__Fieldmark__60_2657819848"/>
      <w:bookmarkStart w:id="121" w:name="__Fieldmark__60_2657819848"/>
      <w:bookmarkEnd w:id="12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szafa stalow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2" w:name="__Fieldmark__61_2657819848"/>
      <w:bookmarkStart w:id="123" w:name="__Fieldmark__61_2657819848"/>
      <w:bookmarkEnd w:id="12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szafa stalowo – betonow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4" w:name="__Fieldmark__62_2657819848"/>
      <w:bookmarkStart w:id="125" w:name="__Fieldmark__62_2657819848"/>
      <w:bookmarkEnd w:id="125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szafa pancerna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6" w:name="__Fieldmark__63_2657819848"/>
      <w:bookmarkStart w:id="127" w:name="__Fieldmark__63_2657819848"/>
      <w:bookmarkEnd w:id="12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 system antywłamaniow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8" w:name="__Fieldmark__64_2657819848"/>
      <w:bookmarkStart w:id="129" w:name="__Fieldmark__64_2657819848"/>
      <w:bookmarkEnd w:id="12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   inn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0" w:name="__Fieldmark__65_2657819848"/>
      <w:bookmarkStart w:id="131" w:name="__Fieldmark__65_2657819848"/>
      <w:bookmarkEnd w:id="131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2" w:name="__Fieldmark__66_2657819848"/>
      <w:bookmarkStart w:id="133" w:name="__Fieldmark__66_2657819848"/>
      <w:bookmarkEnd w:id="13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transport gotówki  własny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4" w:name="__Fieldmark__67_2657819848"/>
      <w:bookmarkStart w:id="135" w:name="__Fieldmark__67_2657819848"/>
      <w:bookmarkEnd w:id="13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agencja ochron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6" w:name="__Fieldmark__68_2657819848"/>
      <w:bookmarkStart w:id="137" w:name="__Fieldmark__68_2657819848"/>
      <w:bookmarkEnd w:id="13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5. Zasilanie w wodę p.poż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8" w:name="__Fieldmark__69_2657819848"/>
      <w:bookmarkStart w:id="139" w:name="__Fieldmark__69_2657819848"/>
      <w:bookmarkEnd w:id="13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pojedyncze       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0" w:name="__Fieldmark__70_2657819848"/>
      <w:bookmarkStart w:id="141" w:name="__Fieldmark__70_2657819848"/>
      <w:bookmarkEnd w:id="14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podwójne     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2" w:name="__Fieldmark__71_2657819848"/>
      <w:bookmarkStart w:id="143" w:name="__Fieldmark__71_2657819848"/>
      <w:bookmarkEnd w:id="14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ujęcie własne   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4" w:name="__Fieldmark__72_2657819848"/>
      <w:bookmarkStart w:id="145" w:name="__Fieldmark__72_2657819848"/>
      <w:bookmarkEnd w:id="14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sieć publiczna + zbiorniki zapasu wody 3x 25m3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6. Sprawne systemy detekcji pożaru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6" w:name="__Fieldmark__73_2657819848"/>
      <w:bookmarkStart w:id="147" w:name="__Fieldmark__73_2657819848"/>
      <w:bookmarkEnd w:id="14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brak    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8" w:name="__Fieldmark__74_2657819848"/>
      <w:bookmarkStart w:id="149" w:name="__Fieldmark__74_2657819848"/>
      <w:bookmarkEnd w:id="14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ręczny (ROP)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0" w:name="__Fieldmark__75_2657819848"/>
      <w:bookmarkStart w:id="151" w:name="__Fieldmark__75_2657819848"/>
      <w:bookmarkEnd w:id="15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automatyczny     </w:t>
        <w:tab/>
        <w:tab/>
        <w:tab/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2" w:name="__Fieldmark__76_2657819848"/>
      <w:bookmarkStart w:id="153" w:name="__Fieldmark__76_2657819848"/>
      <w:bookmarkEnd w:id="15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lokalny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4" w:name="__Fieldmark__77_2657819848"/>
      <w:bookmarkStart w:id="155" w:name="__Fieldmark__77_2657819848"/>
      <w:bookmarkEnd w:id="15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do portierni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6" w:name="__Fieldmark__78_2657819848"/>
      <w:bookmarkStart w:id="157" w:name="__Fieldmark__78_2657819848"/>
      <w:bookmarkEnd w:id="15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alarm do monitoringu PSP </w:t>
        <w:tab/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7. Sieć hydrantów zewnętrznych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8" w:name="__Fieldmark__79_2657819848"/>
      <w:bookmarkStart w:id="159" w:name="__Fieldmark__79_2657819848"/>
      <w:bookmarkEnd w:id="15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w bezpośrednim otoczeniu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0" w:name="__Fieldmark__80_2657819848"/>
      <w:bookmarkStart w:id="161" w:name="__Fieldmark__80_2657819848"/>
      <w:bookmarkEnd w:id="16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na terenie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2" w:name="__Fieldmark__81_2657819848"/>
      <w:bookmarkStart w:id="163" w:name="__Fieldmark__81_2657819848"/>
      <w:bookmarkEnd w:id="16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liczba / rodzaj ……..…..       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ATA BADANIA: brak danych – kontrole hydrantów ulicznych przeprowadza operator sieci wodociągowej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8. Sieć hydrantów wewnętrznych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4" w:name="__Fieldmark__82_2657819848"/>
      <w:bookmarkStart w:id="165" w:name="__Fieldmark__82_2657819848"/>
      <w:bookmarkEnd w:id="16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liczba / rodzaj: DN33 – 6 szt. , DN25 – 40 szt., zawory hydrantowe DN52 – 35 szt.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6" w:name="__Fieldmark__83_2657819848"/>
      <w:bookmarkStart w:id="167" w:name="__Fieldmark__83_2657819848"/>
      <w:bookmarkEnd w:id="16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pełna ochrona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8" w:name="__Fieldmark__84_2657819848"/>
      <w:bookmarkStart w:id="169" w:name="__Fieldmark__84_2657819848"/>
      <w:bookmarkEnd w:id="16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częściowa ochrona – 20%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 xml:space="preserve">DATA BADANIA: 24-26.05.2023 r.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9. Sprawny podręczny sprzęt gaśniczy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0" w:name="__Fieldmark__85_2657819848"/>
      <w:bookmarkStart w:id="171" w:name="__Fieldmark__85_2657819848"/>
      <w:bookmarkEnd w:id="17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liczba gaśnic ……../ rodzaj środka gaśniczego ……………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bookmarkStart w:id="172" w:name="_Hlk76020239"/>
      <w:bookmarkEnd w:id="172"/>
      <w:r>
        <w:rPr>
          <w:rFonts w:cs="Arial" w:ascii="Arial" w:hAnsi="Arial"/>
          <w:color w:val="000000"/>
          <w:sz w:val="20"/>
          <w:szCs w:val="20"/>
        </w:rPr>
        <w:t>- Gaśnica śniegowa GS 5x   - 2 szt.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Urządzenie gaśnicze sprzętu elektronicznego UGSE 2x BC – 2 szt.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rPr>
          <w:rFonts w:cs="Arial" w:ascii="Arial" w:hAnsi="Arial"/>
          <w:color w:val="000000"/>
          <w:sz w:val="20"/>
          <w:szCs w:val="20"/>
        </w:rPr>
        <w:t>- Gaśnica proszkowa GP 2 ABC -     2 szt.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rPr>
          <w:rFonts w:cs="Arial" w:ascii="Arial" w:hAnsi="Arial"/>
          <w:color w:val="000000"/>
          <w:sz w:val="20"/>
          <w:szCs w:val="20"/>
        </w:rPr>
        <w:t>- Gaśnica proszkowa GP 4 ABC -     3 szt.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rPr>
          <w:rFonts w:cs="Arial" w:ascii="Arial" w:hAnsi="Arial"/>
          <w:color w:val="000000"/>
          <w:sz w:val="20"/>
          <w:szCs w:val="20"/>
        </w:rPr>
        <w:t xml:space="preserve">- Gaśnica proszkowa GP 6 ABC - 121 szt.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Razem:  130 szt.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bookmarkStart w:id="173" w:name="_Hlk76020239"/>
      <w:bookmarkEnd w:id="173"/>
      <w:r>
        <w:rPr>
          <w:rFonts w:cs="Arial" w:ascii="Arial" w:hAnsi="Arial"/>
          <w:color w:val="000000"/>
          <w:sz w:val="20"/>
          <w:szCs w:val="20"/>
        </w:rPr>
        <w:t xml:space="preserve">DATA BADANIA: 24-26.05.2023 r.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10. Wydzielenia pożarowe / strefy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4" w:name="__Fieldmark__86_2657819848"/>
      <w:bookmarkStart w:id="175" w:name="__Fieldmark__86_2657819848"/>
      <w:bookmarkEnd w:id="17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brak</w:t>
        <w:tab/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6" w:name="__Fieldmark__87_2657819848"/>
      <w:bookmarkStart w:id="177" w:name="__Fieldmark__87_2657819848"/>
      <w:bookmarkEnd w:id="17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konstrukcyjne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8" w:name="__Fieldmark__88_2657819848"/>
      <w:bookmarkStart w:id="179" w:name="__Fieldmark__88_2657819848"/>
      <w:bookmarkEnd w:id="17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przestrzenne – odległość metrach,.........................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0" w:name="__Fieldmark__89_2657819848"/>
      <w:bookmarkStart w:id="181" w:name="__Fieldmark__89_2657819848"/>
      <w:bookmarkEnd w:id="18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aktywacja bram i drzwi pożarowych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11. Sprawne stałe urządzenia gaśnicze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2" w:name="__Fieldmark__90_2657819848"/>
      <w:bookmarkStart w:id="183" w:name="__Fieldmark__90_2657819848"/>
      <w:bookmarkEnd w:id="18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brak                                                             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4" w:name="__Fieldmark__91_2657819848"/>
      <w:bookmarkStart w:id="185" w:name="__Fieldmark__91_2657819848"/>
      <w:bookmarkEnd w:id="18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ręczne, wymienić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6" w:name="__Fieldmark__92_2657819848"/>
      <w:bookmarkStart w:id="187" w:name="__Fieldmark__92_2657819848"/>
      <w:bookmarkEnd w:id="18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automatyczny system, wymienić……………………………………………………………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DATA BADANIA:.............................</w:t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2. Kontrola palenia tytoni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ocedury na piśmie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/>
          <w:color w:val="000000"/>
        </w:rPr>
        <w:instrText xml:space="preserve"> FORMCHECKBOX </w:instrText>
      </w:r>
      <w:r>
        <w:rPr>
          <w:sz w:val="20"/>
          <w:szCs w:val="20"/>
          <w:rFonts w:cs="Arial"/>
          <w:color w:val="000000"/>
        </w:rPr>
        <w:fldChar w:fldCharType="separate"/>
      </w:r>
      <w:bookmarkStart w:id="188" w:name="__Fieldmark__93_2657819848"/>
      <w:bookmarkStart w:id="189" w:name="__Fieldmark__93_2657819848"/>
      <w:bookmarkEnd w:id="189"/>
      <w:r>
        <w:rPr>
          <w:rFonts w:cs="Arial"/>
          <w:color w:val="000000"/>
          <w:sz w:val="20"/>
          <w:szCs w:val="20"/>
        </w:rPr>
      </w:r>
      <w:r>
        <w:rPr>
          <w:sz w:val="20"/>
          <w:szCs w:val="20"/>
          <w:rFonts w:cs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brak procedur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/>
          <w:color w:val="000000"/>
        </w:rPr>
        <w:instrText xml:space="preserve"> FORMCHECKBOX </w:instrText>
      </w:r>
      <w:r>
        <w:rPr>
          <w:sz w:val="20"/>
          <w:szCs w:val="20"/>
          <w:rFonts w:cs="Arial"/>
          <w:color w:val="000000"/>
        </w:rPr>
        <w:fldChar w:fldCharType="separate"/>
      </w:r>
      <w:bookmarkStart w:id="190" w:name="__Fieldmark__94_2657819848"/>
      <w:bookmarkStart w:id="191" w:name="__Fieldmark__94_2657819848"/>
      <w:bookmarkEnd w:id="191"/>
      <w:r>
        <w:rPr>
          <w:rFonts w:cs="Arial"/>
          <w:color w:val="000000"/>
          <w:sz w:val="20"/>
          <w:szCs w:val="20"/>
        </w:rPr>
      </w:r>
      <w:r>
        <w:rPr>
          <w:sz w:val="20"/>
          <w:szCs w:val="20"/>
          <w:rFonts w:cs="Arial"/>
          <w:color w:val="000000"/>
        </w:rPr>
        <w:fldChar w:fldCharType="end"/>
      </w:r>
      <w:r>
        <w:rPr>
          <w:rFonts w:cs="Arial"/>
          <w:color w:val="000000"/>
          <w:sz w:val="20"/>
          <w:szCs w:val="20"/>
        </w:rPr>
        <w:t xml:space="preserve">              </w:t>
      </w:r>
      <w:r>
        <w:rPr>
          <w:rFonts w:cs="Arial" w:ascii="Arial" w:hAnsi="Arial"/>
          <w:color w:val="000000"/>
          <w:sz w:val="20"/>
          <w:szCs w:val="20"/>
        </w:rPr>
        <w:t>całkowity zakaz palenia</w:t>
      </w:r>
      <w:r>
        <w:fldChar w:fldCharType="begin">
          <w:ffData>
            <w:name w:val="CheckBox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/>
          <w:color w:val="000000"/>
        </w:rPr>
        <w:instrText xml:space="preserve"> FORMCHECKBOX </w:instrText>
      </w:r>
      <w:r>
        <w:rPr>
          <w:sz w:val="20"/>
          <w:szCs w:val="20"/>
          <w:rFonts w:cs="Arial"/>
          <w:color w:val="000000"/>
        </w:rPr>
        <w:fldChar w:fldCharType="separate"/>
      </w:r>
      <w:bookmarkStart w:id="192" w:name="__Fieldmark__95_2657819848"/>
      <w:bookmarkStart w:id="193" w:name="__Fieldmark__95_2657819848"/>
      <w:bookmarkEnd w:id="193"/>
      <w:r/>
      <w:r>
        <w:rPr>
          <w:sz w:val="20"/>
          <w:szCs w:val="20"/>
          <w:rFonts w:cs="Arial"/>
          <w:color w:val="000000"/>
        </w:rPr>
        <w:fldChar w:fldCharType="end"/>
      </w:r>
      <w:r>
        <w:rPr>
          <w:rFonts w:cs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b/>
          <w:bCs/>
          <w:sz w:val="20"/>
          <w:szCs w:val="20"/>
        </w:rPr>
        <w:t>13. Prace pożarowo niebezpiecz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ocedury na piśmie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4" w:name="__Fieldmark__96_2657819848"/>
      <w:bookmarkStart w:id="195" w:name="__Fieldmark__96_2657819848"/>
      <w:bookmarkEnd w:id="19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brak procedur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6" w:name="__Fieldmark__97_2657819848"/>
      <w:bookmarkStart w:id="197" w:name="__Fieldmark__97_2657819848"/>
      <w:bookmarkEnd w:id="197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36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strukcja bezpieczeństwa pożarowego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Data ostatniej aktualizacji: </w:t>
      </w:r>
      <w:r>
        <w:rPr>
          <w:rFonts w:cs="Arial" w:ascii="Arial" w:hAnsi="Arial"/>
          <w:color w:val="000000"/>
          <w:sz w:val="20"/>
          <w:szCs w:val="20"/>
        </w:rPr>
        <w:t>06.2023 r.</w:t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4. Kontrola instalacji elektrycznej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y kontrolowane: NN - tak, SN - tak, WN - brak instalacj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danie rezystancji: ostatnia kontrola </w:t>
      </w:r>
      <w:r>
        <w:rPr>
          <w:rFonts w:cs="Arial" w:ascii="Arial" w:hAnsi="Arial"/>
          <w:color w:val="000000"/>
          <w:sz w:val="20"/>
          <w:szCs w:val="20"/>
        </w:rPr>
        <w:t>listopad 2020 r.</w:t>
      </w:r>
      <w:r>
        <w:rPr>
          <w:rFonts w:cs="Arial" w:ascii="Arial" w:hAnsi="Arial"/>
          <w:sz w:val="20"/>
          <w:szCs w:val="20"/>
        </w:rPr>
        <w:t>, wynik: POZYTYWNY, brak uwag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b/>
          <w:sz w:val="20"/>
          <w:szCs w:val="20"/>
        </w:rPr>
        <w:t xml:space="preserve">15. Instalacja odgromow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brak instalacji odgromowej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8" w:name="__Fieldmark__98_2657819848"/>
      <w:bookmarkStart w:id="199" w:name="__Fieldmark__98_2657819848"/>
      <w:bookmarkEnd w:id="19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jest instalacja odgromowa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00" w:name="__Fieldmark__99_2657819848"/>
      <w:bookmarkStart w:id="201" w:name="__Fieldmark__99_2657819848"/>
      <w:bookmarkEnd w:id="201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kontrolowane: ostatnia kontrola; listopad 2020 r. </w:t>
      </w:r>
      <w:r>
        <w:rPr>
          <w:rFonts w:cs="Arial" w:ascii="Arial" w:hAnsi="Arial"/>
          <w:sz w:val="20"/>
          <w:szCs w:val="20"/>
        </w:rPr>
        <w:t>wynik: POZYTYWNY, brak uwag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i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sectPr>
      <w:footerReference w:type="default" r:id="rId3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rFonts w:eastAsia="Arial Unicode MS"/>
      <w:b/>
      <w:bCs/>
      <w:color w:val="339966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color w:val="000000"/>
      <w:sz w:val="20"/>
      <w:szCs w:val="20"/>
    </w:rPr>
  </w:style>
  <w:style w:type="character" w:styleId="WW8Num1z0">
    <w:name w:val="WW8Num1z0"/>
    <w:qFormat/>
    <w:rPr>
      <w:rFonts w:ascii="OpenSymbol;Calibri" w:hAnsi="OpenSymbol;Calibri" w:cs="OpenSymbol;Calibri"/>
    </w:rPr>
  </w:style>
  <w:style w:type="character" w:styleId="WW8Num2z0">
    <w:name w:val="WW8Num2z0"/>
    <w:qFormat/>
    <w:rPr>
      <w:rFonts w:ascii="OpenSymbol;Calibri" w:hAnsi="OpenSymbol;Calibri" w:cs="OpenSymbol;Calibri"/>
    </w:rPr>
  </w:style>
  <w:style w:type="character" w:styleId="WW8Num3z0">
    <w:name w:val="WW8Num3z0"/>
    <w:qFormat/>
    <w:rPr>
      <w:rFonts w:ascii="OpenSymbol;Calibri" w:hAnsi="OpenSymbol;Calibri" w:cs="OpenSymbol;Calibri"/>
    </w:rPr>
  </w:style>
  <w:style w:type="character" w:styleId="WW8Num4z0">
    <w:name w:val="WW8Num4z0"/>
    <w:qFormat/>
    <w:rPr>
      <w:rFonts w:ascii="OpenSymbol;Calibri" w:hAnsi="OpenSymbol;Calibri" w:cs="OpenSymbol;Calibri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Symbol" w:hAnsi="Symbol" w:cs="Symbol"/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9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Automatyczny">
    <w:name w:val="Nagłówek 2 + Automatyczny"/>
    <w:basedOn w:val="Heading2"/>
    <w:qFormat/>
    <w:pPr>
      <w:numPr>
        <w:ilvl w:val="0"/>
        <w:numId w:val="6"/>
      </w:numPr>
      <w:jc w:val="left"/>
      <w:outlineLvl w:val="9"/>
    </w:pPr>
    <w:rPr>
      <w:b w:val="false"/>
      <w:color w:val="000000"/>
      <w:spacing w:val="7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2:20:00Z</dcterms:created>
  <dc:creator>Roman Chojnacki</dc:creator>
  <dc:description/>
  <cp:keywords/>
  <dc:language>en-US</dc:language>
  <cp:lastModifiedBy>Krzysztof Łukaszewski</cp:lastModifiedBy>
  <cp:lastPrinted>2021-07-01T10:37:00Z</cp:lastPrinted>
  <dcterms:modified xsi:type="dcterms:W3CDTF">2024-07-29T12:30:00Z</dcterms:modified>
  <cp:revision>4</cp:revision>
  <dc:subject/>
  <dc:title>Instrukcja bezpieczeństwa pożarowego z aktualizacja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LIR_DOCUMENT_ID">
    <vt:lpwstr>FLIR_DOCUMENT_ID</vt:lpwstr>
  </property>
</Properties>
</file>