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„E” – budynek dydaktyczny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Taczaka 9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1900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407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2 334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1 15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8 722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6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2006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770701452"/>
      <w:bookmarkStart w:id="1" w:name="__Fieldmark__0_770701452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770701452"/>
      <w:bookmarkStart w:id="3" w:name="__Fieldmark__1_77070145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770701452"/>
      <w:bookmarkStart w:id="5" w:name="__Fieldmark__2_770701452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770701452"/>
      <w:bookmarkStart w:id="7" w:name="__Fieldmark__3_770701452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770701452"/>
      <w:bookmarkStart w:id="9" w:name="__Fieldmark__4_770701452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770701452"/>
      <w:bookmarkStart w:id="11" w:name="__Fieldmark__5_77070145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770701452"/>
      <w:bookmarkStart w:id="13" w:name="__Fieldmark__6_770701452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770701452"/>
      <w:bookmarkStart w:id="15" w:name="__Fieldmark__7_770701452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770701452"/>
      <w:bookmarkStart w:id="17" w:name="__Fieldmark__8_77070145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770701452"/>
      <w:bookmarkStart w:id="19" w:name="__Fieldmark__9_770701452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770701452"/>
      <w:bookmarkStart w:id="21" w:name="__Fieldmark__10_770701452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770701452"/>
      <w:bookmarkStart w:id="23" w:name="__Fieldmark__11_770701452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770701452"/>
      <w:bookmarkStart w:id="25" w:name="__Fieldmark__12_770701452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ceramicz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770701452"/>
      <w:bookmarkStart w:id="27" w:name="__Fieldmark__13_770701452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770701452"/>
      <w:bookmarkStart w:id="29" w:name="__Fieldmark__14_770701452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770701452"/>
      <w:bookmarkStart w:id="31" w:name="__Fieldmark__15_770701452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770701452"/>
      <w:bookmarkStart w:id="33" w:name="__Fieldmark__16_770701452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770701452"/>
      <w:bookmarkStart w:id="35" w:name="__Fieldmark__17_770701452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6" w:name="__Fieldmark__18_770701452"/>
      <w:bookmarkStart w:id="37" w:name="__Fieldmark__18_770701452"/>
      <w:bookmarkEnd w:id="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770701452"/>
      <w:bookmarkStart w:id="39" w:name="__Fieldmark__19_770701452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770701452"/>
      <w:bookmarkStart w:id="41" w:name="__Fieldmark__20_770701452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770701452"/>
      <w:bookmarkStart w:id="43" w:name="__Fieldmark__21_770701452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770701452"/>
      <w:bookmarkStart w:id="45" w:name="__Fieldmark__22_770701452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770701452"/>
      <w:bookmarkStart w:id="47" w:name="__Fieldmark__23_770701452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770701452"/>
      <w:bookmarkStart w:id="49" w:name="__Fieldmark__24_770701452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770701452"/>
      <w:bookmarkStart w:id="51" w:name="__Fieldmark__25_770701452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770701452"/>
      <w:bookmarkStart w:id="53" w:name="__Fieldmark__26_770701452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770701452"/>
      <w:bookmarkStart w:id="55" w:name="__Fieldmark__27_770701452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770701452"/>
      <w:bookmarkStart w:id="57" w:name="__Fieldmark__28_770701452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oświetlenia awaryjnego, grawitacyjnego oddymiania klatek schodowych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770701452"/>
      <w:bookmarkStart w:id="59" w:name="__Fieldmark__29_770701452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770701452"/>
      <w:bookmarkStart w:id="61" w:name="__Fieldmark__30_770701452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770701452"/>
      <w:bookmarkStart w:id="63" w:name="__Fieldmark__31_770701452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770701452"/>
      <w:bookmarkStart w:id="65" w:name="__Fieldmark__32_770701452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770701452"/>
      <w:bookmarkStart w:id="67" w:name="__Fieldmark__33_770701452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770701452"/>
      <w:bookmarkStart w:id="69" w:name="__Fieldmark__34_770701452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770701452"/>
      <w:bookmarkStart w:id="71" w:name="__Fieldmark__35_770701452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770701452"/>
      <w:bookmarkStart w:id="73" w:name="__Fieldmark__36_770701452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770701452"/>
      <w:bookmarkStart w:id="75" w:name="__Fieldmark__37_770701452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770701452"/>
      <w:bookmarkStart w:id="77" w:name="__Fieldmark__38_770701452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770701452"/>
      <w:bookmarkStart w:id="79" w:name="__Fieldmark__39_770701452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 - 1, okres ochrony - 01.03.2024 r. - 30.06.2025 r.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770701452"/>
      <w:bookmarkStart w:id="81" w:name="__Fieldmark__40_770701452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770701452"/>
      <w:bookmarkStart w:id="83" w:name="__Fieldmark__41_770701452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770701452"/>
      <w:bookmarkStart w:id="85" w:name="__Fieldmark__42_770701452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770701452"/>
      <w:bookmarkStart w:id="87" w:name="__Fieldmark__43_770701452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770701452"/>
      <w:bookmarkStart w:id="89" w:name="__Fieldmark__44_770701452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770701452"/>
      <w:bookmarkStart w:id="91" w:name="__Fieldmark__45_770701452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770701452"/>
      <w:bookmarkStart w:id="93" w:name="__Fieldmark__46_770701452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770701452"/>
      <w:bookmarkStart w:id="95" w:name="__Fieldmark__47_770701452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770701452"/>
      <w:bookmarkStart w:id="97" w:name="__Fieldmark__48_770701452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770701452"/>
      <w:bookmarkStart w:id="99" w:name="__Fieldmark__49_770701452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770701452"/>
      <w:bookmarkStart w:id="101" w:name="__Fieldmark__50_770701452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770701452"/>
      <w:bookmarkStart w:id="103" w:name="__Fieldmark__51_770701452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770701452"/>
      <w:bookmarkStart w:id="105" w:name="__Fieldmark__52_770701452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770701452"/>
      <w:bookmarkStart w:id="107" w:name="__Fieldmark__53_770701452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770701452"/>
      <w:bookmarkStart w:id="109" w:name="__Fieldmark__54_770701452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770701452"/>
      <w:bookmarkStart w:id="111" w:name="__Fieldmark__55_770701452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770701452"/>
      <w:bookmarkStart w:id="113" w:name="__Fieldmark__56_770701452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770701452"/>
      <w:bookmarkStart w:id="115" w:name="__Fieldmark__57_770701452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770701452"/>
      <w:bookmarkStart w:id="117" w:name="__Fieldmark__58_770701452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770701452"/>
      <w:bookmarkStart w:id="119" w:name="__Fieldmark__59_770701452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770701452"/>
      <w:bookmarkStart w:id="121" w:name="__Fieldmark__60_770701452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770701452"/>
      <w:bookmarkStart w:id="123" w:name="__Fieldmark__61_770701452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770701452"/>
      <w:bookmarkStart w:id="125" w:name="__Fieldmark__62_770701452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770701452"/>
      <w:bookmarkStart w:id="127" w:name="__Fieldmark__63_770701452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770701452"/>
      <w:bookmarkStart w:id="129" w:name="__Fieldmark__64_770701452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770701452"/>
      <w:bookmarkStart w:id="131" w:name="__Fieldmark__65_770701452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770701452"/>
      <w:bookmarkStart w:id="133" w:name="__Fieldmark__66_770701452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770701452"/>
      <w:bookmarkStart w:id="135" w:name="__Fieldmark__67_770701452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770701452"/>
      <w:bookmarkStart w:id="137" w:name="__Fieldmark__68_770701452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firstLine="708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770701452"/>
      <w:bookmarkStart w:id="139" w:name="__Fieldmark__69_770701452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770701452"/>
      <w:bookmarkStart w:id="141" w:name="__Fieldmark__70_770701452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770701452"/>
      <w:bookmarkStart w:id="143" w:name="__Fieldmark__71_770701452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770701452"/>
      <w:bookmarkStart w:id="145" w:name="__Fieldmark__72_770701452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770701452"/>
      <w:bookmarkStart w:id="147" w:name="__Fieldmark__73_770701452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770701452"/>
      <w:bookmarkStart w:id="149" w:name="__Fieldmark__74_770701452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770701452"/>
      <w:bookmarkStart w:id="151" w:name="__Fieldmark__75_770701452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770701452"/>
      <w:bookmarkStart w:id="153" w:name="__Fieldmark__76_770701452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770701452"/>
      <w:bookmarkStart w:id="155" w:name="__Fieldmark__77_770701452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770701452"/>
      <w:bookmarkStart w:id="157" w:name="__Fieldmark__78_770701452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770701452"/>
      <w:bookmarkStart w:id="159" w:name="__Fieldmark__79_770701452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770701452"/>
      <w:bookmarkStart w:id="161" w:name="__Fieldmark__80_770701452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770701452"/>
      <w:bookmarkStart w:id="163" w:name="__Fieldmark__81_770701452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770701452"/>
      <w:bookmarkStart w:id="165" w:name="__Fieldmark__82_770701452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6 szt.  / rodzaj  – DN 25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770701452"/>
      <w:bookmarkStart w:id="167" w:name="__Fieldmark__83_770701452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770701452"/>
      <w:bookmarkStart w:id="169" w:name="__Fieldmark__84_770701452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2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770701452"/>
      <w:bookmarkStart w:id="171" w:name="__Fieldmark__85_770701452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liczba gaśnic 13 szt.  / typ GP 6 / rodzaj środka gaśniczego – ABC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BADANIA: 12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770701452"/>
      <w:bookmarkStart w:id="173" w:name="__Fieldmark__86_770701452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770701452"/>
      <w:bookmarkStart w:id="175" w:name="__Fieldmark__87_770701452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770701452"/>
      <w:bookmarkStart w:id="177" w:name="__Fieldmark__88_770701452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770701452"/>
      <w:bookmarkStart w:id="179" w:name="__Fieldmark__89_770701452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770701452"/>
      <w:bookmarkStart w:id="181" w:name="__Fieldmark__90_770701452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770701452"/>
      <w:bookmarkStart w:id="183" w:name="__Fieldmark__91_770701452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770701452"/>
      <w:bookmarkStart w:id="185" w:name="__Fieldmark__92_770701452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 ----------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6" w:name="__Fieldmark__93_770701452"/>
      <w:bookmarkStart w:id="187" w:name="__Fieldmark__93_770701452"/>
      <w:bookmarkEnd w:id="187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770701452"/>
      <w:bookmarkStart w:id="189" w:name="__Fieldmark__94_770701452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770701452"/>
      <w:bookmarkStart w:id="191" w:name="__Fieldmark__95_770701452"/>
      <w:bookmarkEnd w:id="191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2" w:name="__Fieldmark__96_770701452"/>
      <w:bookmarkStart w:id="193" w:name="__Fieldmark__96_770701452"/>
      <w:bookmarkEnd w:id="1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770701452"/>
      <w:bookmarkStart w:id="195" w:name="__Fieldmark__97_770701452"/>
      <w:bookmarkEnd w:id="19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luty 2024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770701452"/>
      <w:bookmarkStart w:id="197" w:name="__Fieldmark__98_770701452"/>
      <w:bookmarkEnd w:id="1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770701452"/>
      <w:bookmarkStart w:id="199" w:name="__Fieldmark__99_770701452"/>
      <w:bookmarkEnd w:id="1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FD408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8:00Z</dcterms:created>
  <dc:creator>Roman Chojnacki</dc:creator>
  <dc:description/>
  <cp:keywords/>
  <dc:language>en-US</dc:language>
  <cp:lastModifiedBy>Paweł Lembicz</cp:lastModifiedBy>
  <cp:lastPrinted>2012-11-19T10:25:00Z</cp:lastPrinted>
  <dcterms:modified xsi:type="dcterms:W3CDTF">2024-07-29T10:17:00Z</dcterms:modified>
  <cp:revision>5</cp:revision>
  <dc:subject/>
  <dc:title>Instrukcja bezpieczeństwa pożarowego z aktualizacjami</dc:title>
</cp:coreProperties>
</file>