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Hlk143589730"/>
      <w:bookmarkEnd w:id="0"/>
      <w:r>
        <w:rPr>
          <w:rFonts w:cs="Times New Roman" w:ascii="Times New Roman" w:hAnsi="Times New Roman"/>
          <w:sz w:val="18"/>
          <w:szCs w:val="18"/>
        </w:rPr>
        <w:t>Nr postępowania WID.272.12.20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1" w:name="_Hlk143589730"/>
      <w:bookmarkEnd w:id="1"/>
      <w:r>
        <w:rPr>
          <w:rFonts w:cs="Times New Roman" w:ascii="Times New Roman" w:hAnsi="Times New Roman"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zór wykazu robót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" w:name="_Hlk87877817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WYKAZ ZREALIZOWANYCH ROBÓT BUDOWLANYCH POTWIERDZAJĄCYCH SPEŁNIANIE WARUNKU DOŚWIADCZENIA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eastAsia="Cambria" w:cs="Times New Roman" w:ascii="Times New Roman" w:hAnsi="Times New Roman"/>
          <w:b/>
          <w:color w:val="000000"/>
          <w:sz w:val="18"/>
          <w:szCs w:val="1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18"/>
          <w:szCs w:val="18"/>
        </w:rPr>
        <w:t>Przebudowa drogi powiatowej nr 2126L Częstoborowice – Orchowiec w zakresie odnowy bitumicznej nawierzchni jezdni (na odcinku około 0,6km)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postępowania WID.272.12.2023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Załącznik Nr 5 do SWZ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WYKAZ OSÓB SKIEROWANYCH PRZEZ WYKONAWCĘ DO REALIZACJI ZAMÓWIENIA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3" w:name="_Hlk34996306"/>
      <w:bookmarkStart w:id="4" w:name="_Hlk34734883"/>
      <w:bookmarkEnd w:id="3"/>
      <w:bookmarkEnd w:id="4"/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cs="Times New Roman" w:ascii="Times New Roman" w:hAnsi="Times New Roman"/>
          <w:b/>
          <w:bCs/>
          <w:sz w:val="18"/>
          <w:szCs w:val="18"/>
        </w:rPr>
        <w:t>„Przebudowa drogi powiatowej nr 2126L Częstoborowice – Orchowiec w zakresie odnowy bitumicznej nawierzchni jezdni (na odcinku około 0,6km)”</w:t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mbria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  <w:bookmarkStart w:id="5" w:name="_Hlk34996306"/>
      <w:bookmarkStart w:id="6" w:name="_Hlk34734883"/>
      <w:bookmarkStart w:id="7" w:name="_Hlk34996306"/>
      <w:bookmarkStart w:id="8" w:name="_Hlk34734883"/>
      <w:bookmarkEnd w:id="7"/>
      <w:bookmarkEnd w:id="8"/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00"/>
        <w:ind w:left="284" w:hanging="142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1</w:t>
      </w:r>
      <w:bookmarkStart w:id="9" w:name="_Hlk520273083"/>
      <w:bookmarkEnd w:id="9"/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.Oświadczam,</w:t>
      </w: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 xml:space="preserve">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0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bookmarkStart w:id="10" w:name="_Hlk520273145"/>
            <w:bookmarkEnd w:id="10"/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Funkcja przy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ierownik budowy – specjalność drogow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>
        <w:rFonts w:ascii="Times New Roman" w:hAnsi="Times New Roman" w:cs="Times New Roman"/>
        <w:color w:val="000000"/>
        <w:sz w:val="20"/>
        <w:szCs w:val="20"/>
        <w:lang w:eastAsia="pl-PL"/>
      </w:rPr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„</w:t>
    </w:r>
    <w:r>
      <w:rPr>
        <w:rFonts w:cs="Times New Roman" w:ascii="Times New Roman" w:hAnsi="Times New Roman"/>
        <w:color w:val="000000"/>
        <w:sz w:val="20"/>
        <w:szCs w:val="20"/>
        <w:lang w:eastAsia="pl-PL"/>
      </w:rPr>
      <w:t>Przebudowa drogi powiatowej nr 2126L Częstoborowice – Orchowiec w zakresie odnowy bitumicznej nawierzchni jezdni (na odcinku około 0,6km)”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/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WID.272.1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K Bernacka</cp:lastModifiedBy>
  <cp:lastPrinted>2020-03-06T10:50:00Z</cp:lastPrinted>
  <dcterms:modified xsi:type="dcterms:W3CDTF">2023-09-07T09:42:00Z</dcterms:modified>
  <cp:revision>3</cp:revision>
  <dc:subject/>
  <dc:title/>
</cp:coreProperties>
</file>