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bookmarkStart w:id="0" w:name="_Hlk143588903"/>
      <w:bookmarkEnd w:id="0"/>
      <w:r>
        <w:rPr>
          <w:rFonts w:cs="Times New Roman" w:ascii="Times New Roman" w:hAnsi="Times New Roman"/>
          <w:sz w:val="18"/>
          <w:szCs w:val="18"/>
          <w:lang w:val="pl-PL"/>
        </w:rPr>
        <w:t>Nr postepowania: WID.272.12.2023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Times New Roman" w:hAnsi="Times New Roman"/>
          <w:sz w:val="18"/>
          <w:szCs w:val="18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2" w:name="_Hlk143589401"/>
      <w:bookmarkEnd w:id="2"/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zebudowa drogi powiatowej nr 2126L Częstoborowice – Orchowiec w zakresie odnowy bitumicznej nawierzchni jezdni (na odcinku około 0,6km)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  <w:bookmarkStart w:id="3" w:name="_Hlk143589401"/>
      <w:bookmarkStart w:id="4" w:name="_Hlk143589401"/>
      <w:bookmarkEnd w:id="4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składam ofertę w ww. postępowaniu</w:t>
      </w:r>
      <w:bookmarkStart w:id="5" w:name="RANGE!A1%3AG163"/>
      <w:bookmarkEnd w:id="5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wykonanie całości w/w zadania 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6" w:name="_Hlk490049459"/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  <w:bookmarkEnd w:id="6"/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098"/>
        <w:gridCol w:w="2138"/>
      </w:tblGrid>
      <w:tr>
        <w:trPr/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WPISAŚ NR ZADANIA </w:t>
            </w:r>
          </w:p>
        </w:tc>
      </w:tr>
      <w:tr>
        <w:trPr>
          <w:trHeight w:val="798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>Uwaga! W przypadku, gdy Wykonawca nie wypełni punktu 8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8.</w:t>
        <w:tab/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pl-PL"/>
        </w:rPr>
        <w:t xml:space="preserve">     </w:t>
      </w:r>
      <w:r>
        <w:rPr>
          <w:rFonts w:cs="Times New Roman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9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Times New Roman" w:hAnsi="Times New Roman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 xml:space="preserve">10.Korespondencję </w:t>
      </w:r>
      <w:r>
        <w:rPr>
          <w:rFonts w:cs="Times New Roman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2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adres skrytki ePUAP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r postepowania: WID.272.12.2023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bCs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 potrzeby postępowania o udzielenie zamówienia publicznego pn. „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val="pl-PL"/>
        </w:rPr>
        <w:t>Przebudowa drogi powiatowej nr 2126L Częstoborowice – Orchowiec w zakresie odnowy bitumicznej nawierzchni jezdni (na odcinku około 0,6km)”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bookmarkStart w:id="7" w:name="_Hlk63251387"/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8  ust. 1 ustawy Pzp</w:t>
      </w:r>
      <w:bookmarkEnd w:id="7"/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9  ust.1 pkt 1, 4, 5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7 ust. 1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</w:t>
      </w: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4, 5 i 7ustawy Pzp) lub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…… 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</w:rPr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</w:t>
      </w:r>
      <w:r>
        <w:rPr>
          <w:rFonts w:cs="Times New Roman"/>
          <w:i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„</w:t>
    </w:r>
    <w:r>
      <w:rPr>
        <w:rFonts w:cs="Times New Roman" w:ascii="Times New Roman" w:hAnsi="Times New Roman"/>
        <w:sz w:val="20"/>
        <w:szCs w:val="20"/>
        <w:lang w:val="pl-PL"/>
      </w:rPr>
      <w:t>Przebudowa drogi powiatowej nr 2126L Częstoborowice – Orchowiec w zakresie odnowy bitumicznej nawierzchni jezdni (na odcinku około 0,6km)”</w:t>
    </w:r>
  </w:p>
  <w:p>
    <w:pPr>
      <w:pStyle w:val="Header"/>
      <w:spacing w:before="0" w:after="0"/>
      <w:rPr/>
    </w:pPr>
    <w:r>
      <w:rPr>
        <w:rFonts w:cs="Times New Roman" w:ascii="Times New Roman" w:hAnsi="Times New Roman"/>
        <w:sz w:val="20"/>
        <w:szCs w:val="20"/>
        <w:lang w:val="pl-PL"/>
      </w:rPr>
      <w:t>WID.272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K Bernacka</cp:lastModifiedBy>
  <cp:lastPrinted>2018-12-19T10:51:00Z</cp:lastPrinted>
  <dcterms:modified xsi:type="dcterms:W3CDTF">2023-09-07T09:41:00Z</dcterms:modified>
  <cp:revision>3</cp:revision>
  <dc:subject/>
  <dc:title/>
</cp:coreProperties>
</file>