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5.2022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OKMIANY droga dojazdowa do gruntów rolnych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2-08-01T10:4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