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5.202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OKMIANY droga dojazdowa do gruntów roln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8-01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