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5.2022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01.08.2022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2/BZP 00286494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OKMIANY droga dojazdowa do gruntów rolnych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22"/>
          <w:szCs w:val="22"/>
          <w:lang w:eastAsia="zxx" w:bidi="zxx"/>
        </w:rPr>
        <w:t>minimum 3 lata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na wykonany przedmiot zamówienia (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10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dziesięć tysięcy) zostanie wniesione do dnia i 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2-08-01T12:56:00Z</dcterms:modified>
  <cp:revision>36</cp:revision>
  <dc:subject/>
  <dc:title/>
</cp:coreProperties>
</file>