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</w:t>
      </w:r>
      <w:r>
        <w:rPr>
          <w:rFonts w:cs="Arial" w:ascii="Arial" w:hAnsi="Arial"/>
          <w:bCs/>
          <w:sz w:val="20"/>
          <w:szCs w:val="20"/>
        </w:rPr>
        <w:t>Gmina Blizanów, Blizanów Drugi 52, 62-814 Blizanów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[nazwa, adres, w zależności od podmiotu: NIP/PESEL, KRS/CEiDG]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[imię, nazwisko, stanowisko/podstawa do reprezentacji]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/podwykonawc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PRZESŁANEK WYKLUCZENIA Z POSTĘPOWANIA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w miejscowości Pawłówek (od posesji 65A do drogi gminnej 674151P)” - postępowanie II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9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lineRule="auto" w:line="360"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DOTYCZĄCE WYKONAWCY/PODMIOTU UDOSTĘPNIAJĄCEGO ZASOBY/PODWYKONAWC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1, 4, 5, 7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…………………………….ustawy Pzp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pkt 1, 2, 5 i 6 lub art. 109 ust. 1 pkt 1, 4 i 7 ustawy Pzp)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 i zapobiegawcze:…………………………………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epowania na podstawie art. 7 ust. 1 ustawy z dnia 13 kwietnia 2022r. o szczególnych rozwiązaniach w zakresie przeciwdziałania wspieraniu agresji na Ukrainę oraz służących ochronie bezpieczeństwa narodowego (tj. Dz. U. z 2023r. poz. 129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SPEŁNIANIA WARUNKU UDZIAŁU W POSTĘPOWANIU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w miejscowości Pawłówek (od posesji 65A do drogi gminnej 674151P)” – postępowanie II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9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INFORMNACJA DOTYCZĄCA WYKONAWCY/PODMIOTU UDOSTĘPNIAJĄCEGO ZASOB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ek udziału w postępowaniu określony przez Zamawiającego w Specyfikacji Warunków Zamówienia w Rozdziale 7 ust. 2 pkt 4. 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>INFORMNACJA W ZWIĄZKU Z POLEGANIEM NA ZASOBACH INNYCH PODMIOTÓW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ego przez Zamawiającego w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 xml:space="preserve">(wskazać dokument i właściwą jednostkę redakcyjną dokumentu, w której określono warunki udziału w postępowaniu), </w:t>
      </w:r>
      <w:r>
        <w:rPr>
          <w:rFonts w:cs="Arial" w:ascii="Arial" w:hAnsi="Arial"/>
          <w:sz w:val="20"/>
          <w:szCs w:val="20"/>
        </w:rPr>
        <w:t>polegam na zasobach następującego/ych podmiotu/ów: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kreślić odpowiedni zakres dla wskazanego podmiotu).</w:t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 zostały przedstawione z pełną świadomością konsekwencji wprowadzenia zmawiającego w błąd przy przedstawieniu informacji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Data: kwalifikowany podpis elektroniczny lub podpis zaufany lub podpis osobist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0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3T11:58:00Z</dcterms:modified>
  <cp:revision>105</cp:revision>
  <dc:subject/>
  <dc:title>Wzór-załącznik nr 2 do SWZ</dc:title>
</cp:coreProperties>
</file>